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 COMING IN FALL 1993 &gt;&gt;&gt;&gt;&gt;&gt; PP!Q ISSUE #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Y! QUARTERLY'S "Grandmaster Gymnasium" series continu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 grandmaster works the bugs out of an interesting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 to enter the "Lion's Den" as GM LEONID SHAMKOVICH dissec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tactical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rom the chess world by PP!Q Special Correspondent IM BJ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F THE WORLD CHAMPIONS - PAST AND PRESENT - Nex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!Q profiles Alexander Alekhin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ALEX FISHBEIN annotat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tical appraisal of the Anderssen Counter Attack -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ing repertoire to 1.e4 - comes with custo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/KnightStalker "Opening 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allment of "CB UN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^C@(subs) &gt;&gt;&gt;&gt; for Sub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^C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 PP!Q-----------PP!Q-----------PP!Q-----------PP!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