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IN THE LION'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International Grandmaster LEONID SHAMKOV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ticle has been adapted from the new book and "Book-on-Disk",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 Terrorist's Handbook," authored by Leonid Shamkovich and edi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 Hodges. Its special emphasis on tactical play is illustra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 example of Shamkovich's own play with the Nimzo-Indian Def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SHAMKOVICH!!-----SHAMKOVICH!!-----SHAMKOVICH!!-----SHAMKOVICH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!(1) &gt;&gt;&gt;&gt; for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Formanek-Shamkovic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NY Chess Congress, 1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Nimzo-Indian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&amp;(4) &gt;&gt;&gt;&gt; to review this game in ChessBase/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.d4 </w:t>
      </w:r>
      <w:r>
        <w:rPr>
          <w:rFonts w:eastAsia="Geneva" w:cs="Geneva" w:ascii="Geneva" w:hAnsi="Geneva"/>
          <w:color w:val="000000"/>
          <w:sz w:val="24"/>
          <w:szCs w:val="24"/>
        </w:rPr>
        <w:t>f6 2.c4 e6 3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little hope of crushing White in the opening phase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is rock-solid defence, unlike the more dynamic King's Indi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rn Benoni Defences. Miniatures, of course, abound in ever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ee historical masterpieces with the Nimzo-Indian come to 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res-Botvinnik (USSR Ch, Leningrad, 1941); Spassky-Fischer (WCh.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ykjavik, 1972) and Gheorghiu-Stein (Mar del Plata, 196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4.f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"old" move takes control of the key se4-square, but interfer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te's development unlike 4.e3, 4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c2 or 4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4...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ack blasts away at White's pawn center, but blockading the d4-pa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..d5 is more popular. Which move is preferable? Since both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euvering and tactical play, the choice is a matter of taste.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4...d5 is the aforementioned Gheorghiu-Stein masterpie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..d5 5.a3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6!? 6.e4 c5!? 7.cxd5 exd5 8.e5? (8.dxc5!?) cxd4 9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d4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10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f4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6 11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5 0-0 12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c6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5! 13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xd5 (13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2 bxc6 with a plu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Black)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xd5 14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d5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8! (an "in-between move" - Stein never miss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pportunity to insert one of these moves.) 15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4 bxc6 16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2 (Bla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ttack is decisive after 16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c6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b7 17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4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4)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6! (A clas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ttacking formation - Black's Bishops X-ray the entire board, and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cannot castle.) 17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e3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5! 18.f4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d8 19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c5 (White's posi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hopeless in any case: e.g., 19.f2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d2 20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e1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8d3 21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c5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c5+ 22.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e2 23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e2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2!, winning is a variation given by GM Keene)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c5 20.b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b6 21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1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2  0-1. My game took a more positional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^B 5.d5 d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lso very interesting is 5...</w:t>
      </w:r>
      <w:r>
        <w:rPr>
          <w:rFonts w:eastAsia="Geneva" w:cs="Geneva" w:ascii="Geneva" w:hAnsi="Geneva"/>
          <w:color w:val="000000"/>
          <w:sz w:val="24"/>
          <w:szCs w:val="24"/>
        </w:rPr>
        <w:t>h5!? 6.g3 (6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3!?)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c3+ 7.bxc3 f5 8.e4 f4!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.dxe6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f6, Moskalenko-Novikov, USSR Lvov 1988, although such an imp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ounterattack seems prematur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^B 6.e4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c3+ 7.bxc3 e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This thematic push, in true Nimzovich spirit, attempts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enter in the face of White's two Bisho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^B 8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3 0-0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This is a serious inaccuracy. White should now have answered 9.g4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squelching Black's K-side counterplay. Better for Black is ..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^B 9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2?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5! 10.0-0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f6 11.g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Black blocks the positional threat of 11..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, but weakens his Kin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osition. The "ugly" 11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2!? is worth considering: e.g., 11...h6 12.g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4 13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xf4 exf4 14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f4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xc3 15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2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xa1 16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b2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xa2 17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c3 f6 18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xa1+ 19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a1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7 20.f4 a6 with a double-edged and unclear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11...g5!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lot takes an unexpected turn. Black initiates an atta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ing's wing, where his own monarch resi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^B 12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3 h8 13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d2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is is the point of Black's plan, threatening 14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14.h1 </w:t>
      </w:r>
      <w:r>
        <w:rPr>
          <w:rFonts w:eastAsia="Geneva" w:cs="Geneva" w:ascii="Geneva" w:hAnsi="Geneva"/>
          <w:color w:val="000000"/>
          <w:sz w:val="24"/>
          <w:szCs w:val="24"/>
        </w:rPr>
        <w:t>d7 15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6 16.f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ttempt to dynamite Black's (apparently) unstable King-sid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fires. The correct move is 16.a4, but still promising for Bl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6..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7 17.a5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8. followed by ..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7 and ..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after due pr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B 16...gxf4 17.gxf4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4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^d(wh1,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d2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2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3,e3,</w:t>
      </w:r>
      <w:r>
        <w:rPr>
          <w:rFonts w:eastAsia="Geneva" w:cs="Geneva" w:ascii="Geneva" w:hAnsi="Geneva"/>
          <w:color w:val="000000"/>
          <w:sz w:val="24"/>
          <w:szCs w:val="24"/>
        </w:rPr>
        <w:t>a1,f2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c3,c4,d5,e4,f4,h2; sh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f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b6,h5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4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g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5,d6,e5,f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his very unpleasant surprise creates several threats: e.g., 18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e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19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e2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g1+ 20.xg1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8+ 21.f1 (or 21.h1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6 wins)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h4! 22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xh5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h3+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crushing. Weaknesses of the pawns at e4 and c4 (typical for some Nimz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Indian systems) counted in this var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^B 18.f5 18..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h4 19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1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 blunder in a desparate position, if 19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1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g3+ 20.g2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xe4 21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e4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h3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22.h1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xe4+ and Black w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^B 19..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xf2! 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White Resigned in view of 20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xf2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3+ 21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g2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g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I^C@(ls) &gt;&gt;&gt;&gt; for a message from GM Leonid Shamkov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I^C@(ppq000)(2) &gt;&gt;&gt;&gt; to return to the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B^C SHAMKOVICH!-----SHAMKOVICH!-----SHAMKOVICH!-----SHAMKOV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