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^C^U INTRODUCTION TO POWER PLAY! QUARTE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 POWER PLAY! QUART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^C^B Copyright - Power Play Publications 1993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 Publ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C Power Play Pub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^C ChessBase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^C P.O Box 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^C Hagerstown, MD 21741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 Senio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^C Paul Hod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 Editorial Ass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^C  Josee Aud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 Technical and Editorial Advi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^C Don Maddox, GM Ron Hen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I!(1) &gt;&gt;&gt;&gt;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^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^C Power Play! Quarterly is the world's first English language 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^B^C magazine produced for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^C Regular features in the magazine will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 Play! Quarterly's "Grandmaster Gymnasium" where a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dmaster pursues new opening ideas and research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ve training environment provided by Fritz (a master-str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ss playing program) and the Power Play! series of "Books-on-Disk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 Leonid Shamkovich's "In the Lion's Den". Power Play! Quarterl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"Chess Terrorist" will guide you through the tactical ma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 hair-raising and sharp chess encou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!Q's guide to the "American Grandmaster's on Disk" series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, we are proud to present a rising star in the chess worl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US Chess Champion - GM Patrick Wol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!Q's globetrotting special chess correspondent IM Bjarke Kristen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jarke will be providing the latest news and anecdotes from the wor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P!Q's "Inside The Openings" a unique move-by-move analysis of an op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 leading to a collection of annotated illustrative g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lighten the student in the tactical and positional nuances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exa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P!Q will be interviewing chess celebrities on a regular basis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his special issue #000 contains Don Maddox's intervie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 grandmaster Viswanathan "Vishy" Anand. Forthcoming inter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M Ron Henley (USA) - an insider's view of World Championship tr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M David Bronstein (RUSSIA) - the legendary Russian grandmaster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ed becoming World Champion by the narrowest of margins - a ti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!Q's "FirePower!" A real test of your tactical prowess and imag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coming: "CB UNLOCK" (ChessBase UNiversaL Openings in Chess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 custom-designed "Opening Key" that you will be able to assem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issue to issue. Classify your databases with a simple y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hensive opening key making your search for your favorite lin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 and enjoyable task. For more information, please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ING IN FALL 1993 &gt;&gt;&gt;&gt;&gt;&gt; PP!Q ISSUE #001" in the TABLE O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with PP!Q #001 each magazine will contain a new custom de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ritz/KnightStalker" Opening Book which will allow you to train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opening against Fritz or KnightStalker. A twist - Your electro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rring partner will be programmed to play the occasional weak or infe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- thus testing YOUR tactical alertn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MUCH MORE...........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^C Grandmaster/Master Contributors to PP!Q #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 Play Productions and ChessBase USA have assembled a fine te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tional grandmasters to serve as guides to your trip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Play! Quarterly. In this issue alone, we present you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Grandmaster VISWANATHAN ANAND of INDIA, a former FID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pionship Candidate and currently ranked #3 in the world (behi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E World Champion Garry Kasparov and ex-FIDE World Champion Anat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po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Grandmaster RON HENLEY of the USA, chief second and tr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atoly Karpov at the 1990 FIDE World Championship Match, and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author of a number of ChessBase University and Power Play! b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Grandmaster LEONID SHAMKOVICH of the USA, twice US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pion, a renowned theoretician and chess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Grandmaster PATRICK WOLFF of the USA. Current US 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p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Grandmaster ALEX FISHBEIN of the USA. ChessBas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tional Grandmaster LUBOMIR FTACNIK of SLOVAKIA. Former Europ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nior Champion. Gold Medalist for the Czechoslovakian Olympiad Te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f several ChessBase works on the Sicilian Dragon, Sici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veningen and Grunfeld Defence "Author Disk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Grandmaster BORIS GULKO of the USA. Former US and Sov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s Champion. US Olympiad Team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Grandmaster UWE BOENSCH of GERMANY. East Germany Olympi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Grandmaster CURT HANSEN of DENMARK. Top Board 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ympiad Te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Grandmaster MURRAY CHANDLER of ENGLAND. England Olympi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Member (former New Zealand Olympiad Team me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Grandmaster HANS SCHUSSLER of SWEDEN. Sweden Olympi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Member. ChessBas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Master PAVEL BLATNY of CZECHIA. ChessBas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Master BJARKE KRISTENSEN of DENMARK. Special 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t for Power Play! Quarterly, and one of the world's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s journa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I^C@(ppq000)(2) &gt;&gt;&gt;&gt; to return to the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^C  PP!Q-----------PP!Q-----------PP!Q-----------PP!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