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GM RON HENLEY'S "GRANDMASTER GYMNASI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 International Grandmaster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1) &gt;&gt;&gt;&gt; for a Power Play! workout with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! ! ! ! ! ! ! ! ! ! ! ! ! ! ! !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GM RON HENLEY'S "GRANDMASTER GYMNASI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I have had many human Grandmaster and Internation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pponents but the beauty of using Fritz or KnightStalk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rring partner" is that I have an opponent of comparab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t my beck and call to play any position that I wish to "discu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game selection illustrates the Power Play!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the CBU250pp #30 Power Play! Position. I chose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ery few examples from Grandmaster praxis. As a direc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, I became familiar with the tactical and strategical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des. With Fritz's help I unearthed many resorces for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I became convinced of the correctness of the counter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0...�h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Ron Henley -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2) &gt;&gt;&gt;&gt; for the first GMGY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GMGYM GAME #1 Fritz-Hen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BU250pp #30,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Ruy Lopez, Archange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6) &gt;&gt;&gt;&gt; to review GMGYM GAME #1 in ChessBase/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.e4 e5 2.�f3 �c6 3.�b5 a6 4.�a4 �f6 5.0-0 b5 6.�b3 �b7 7.d4 �xd4 8.�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exd4 9.c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played at 5 seconds per move which is the weakes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9...�xe4 10.�e1 �h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sharp counterattack whereby Black "allows" White to win the e4�.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Black mobilises his forces and obtains attacking chance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hite �. For a detailed discussion of the more positional 10...�e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�g4 0-0 12.�xe4 �xe4 13.�xe4 �f6 please see the book "Mur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iagonal! Archangel Variation" "Book-on-Disk" CBU40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1.�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alternatives are 11.f3, 11.g3 and 11.�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1...0-0-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npin my e4� and threaten 12...�c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2.�d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develops a piece and opposes my e4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2...f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7� and securing my e4�. 12...�c5? 13.�xe4! �xe4 14.�xc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3.�f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the Black � away, and preparing to develop his c1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3...�h5 14.�d5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�e3 f4! 15.�xf4 �c5-+. Better was 14.�d1! �c5 15.�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4...�c5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ecures control of the decisive c5-f2 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5.�xb7+ �xb7 16.�xg7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g-file will be far more useful than the g7� White grab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6...�hg8 17.�h6 �xf3 18.�g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block the g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18...�xf2+ 19.�h1 �g1+!! -&gt;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h1,�h6,�g5,�a1,e1,�a2,b2,c3,g2,h2; s�b7,�g1,�e4,�c5,�d8,g8,�a6,b5,c7,d7,f5,h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� sacrifice to administer a smothered 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20.�xg1 �f2+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3) &gt;&gt;&gt;&gt; for next GMGY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GMGYM GAME #2 Henley-Fr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BU250pp #30,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Ruy Lopez, Archange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19) &gt;&gt;&gt;&gt; to review GMGYM GAME #2 in ChessBase/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.e4 e5 2.�f3 �c6 3.�b5 a6 4.�a4 �f6 5.0-0 b5 6.�b3 �b7 7.d4 �xd4 8.�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exd4 9.c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set the time limit at 10 seconds per move in order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and value of the training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9...�xe4 10.�e1 �h4 11.�xd4 0-0-0 12.g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improve White's play by driving the Black � away from the e4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2...�h3 13.�d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in a logical manner to undermine the Black e4�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able Archangel b7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3...f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ecures the e4� and renews the �f8-c5 thr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4.�xb7+ �xb7 15.b4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vents �f8-c5, and combined with a2-a4 will expose the Black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5...d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rotecting the e4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6.a4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open the a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6...bxa4 17.�xa4 �g4 18.�e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19.�a7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8...�a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..c5 would allow White to open the b-file to attack the Black �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ollow 19.bxc5 �xc5 20.�d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9.�xd5+ �b8 20.b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use the little � levers to pry open the Black �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0...a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tries to keep the files around his �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1.b6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sist and Black can no longer prevent the opening of a-file to be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his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1...�d6 22.�d2 �a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..�xc3 23.bxc7+!+- This intermezzo will allow White to save his �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nd then capture the Black � (�a4xg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3.�xe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uses the pin on the rank to win a valuable center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3...fxe4 24.�xe4 �d7 25.bxc7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st, prying open the Black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5...�c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pes to hide his � behind the white � on c7. 25...�xc7 26.�c4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6.�d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ning the d6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6...�f8 27.�b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s 28 �b7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7...�c6 28.�e6+ �xc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..�d7 29.�b8+ �xc7 30.�b7+!+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the Black �, by deflecting the Black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29.�c4 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isive pin on the Black royal family (� &amp; �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4) &gt;&gt;&gt;&gt; for next GMGY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GMGYM GAME #3 Fritz-Hen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BU250pp #30,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Ruy Lopez, Archange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7) Click here to review GMGYM GAME #3 in ChessBase/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.e4 e5 2.�f3 �c6 3.�b5 a6 4.�a4 �f6 5.0-0 b5 6.�b3 �b7 7.d4 �xd4 8.�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exd4 9.c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as played at 10 seconds per move to improve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training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9...�xe4 10.�e1 �h4 11.�xd4 0-0-0 12.g3 �h3 13.�d5 f5 14.�xb7+ �xb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5.b4 h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for Black to always strive for active counterplay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an is the simple but powerful threat to play h5-h4 and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6.�e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s 17.�a7+, but this is a one move threat as opposed to a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al 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6...�a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first, as I willingly return my extra � in order to promot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side amb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7.�d5+ �b8 18.�xd7 �d6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offer a second � to mobilise my � and the a8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..h4 19.�d8+ �b7 20.�d5+= A draw by perpetual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9.�xg7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we will see the open g-file will be far more significa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9...�b7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he �s, and preparing 20...�ag8 with all systems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0.�d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st White continues his development, and tries to relieve the m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ure by exchanging some pieces. However it is too 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0...�xd2 21.�xd2 h4 22.�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tries to use the "lateral defense" technique, but Black just h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pen lines converging on the White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2...�ag8 23.�f7 hxg3 24.�d5+ c6! 25.�f7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�xd6 �xh2+ 26.�f1 �h1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5...�a8 26.fxg3 �xg3+ 27.�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hxg3 �h1+ 28.�f2 �h2+ 29.�e3 �e4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7...�gg8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rank-clearance theme preparing 28...�f3+. Note the Whit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preventing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28.�f2� �f3+!! -&gt;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h1,�f7,�d2,�a1,f2,�a2,b4,c3,h2; s�a8,�f3,�d6,�g8,h8,�a6,b5,c6,f5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 sacrifice to deflect the overworked f2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29.�xf3 �xh2+#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5) &gt;&gt;&gt;&gt; for next GMGY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GMGYM GAME #4 Fritz-H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BU250pp #30, Dec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Ruy Lopez, Archange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8) Click here to review GMGYM GAME #4 in ChessBase/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.e4 e5 2.�f3 �c6 3.�b5 a6 4.�a4 �f6 5.0-0 b5 6.�b3 �b7 7.d4 �xd4 8.�xd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exd4 9.c3 �xe4 10.�e1 �h4 11.�xd4 0-0-0 12.g3 �h3 13.�d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�xe4 f5-+ The e4 � is pinned due to the ...�g2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3...f5 14.�xb7+ �xb7 15.b4 h5 16.�e3 �a8 17.a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"recommended" Fritz play this as I felt it was logical for Wh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open the a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7...h4 18.�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al defence combined with the possibility of �ea2 doubl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18...hxg3 19.fxg3 �g4 20.�g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�ea2 bxa4!? 21.�xa4 �e2 22.�4a2 �e1+ 23.�g2 �xh2+ 24.�xh2 �xg3+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�h1 �d6�, (with a decisive threat of 26...�a8+) 26.�g1 �h8+ 27.�h2 �f3+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0...bxa4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a-file closed for a few more critical moves, and def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e � from his back r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1.�d5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 interpolates the check decrease the coordination of the Black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1...�b8 22.�xa4 �h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 found this continuation as I flipped the board to see how he w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Black. This was not a candidate move I had consider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ntinued, I began to appreciate the strengh of the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3.b5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too direct as I take the initiative thanks to the prepa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..�h5!. If 23.�xd7 �d6� Cutting the White � from protect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d1+. 23.�a5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3...f4! 24.�d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�xe4 �d1+ 25.�f2 fxe3+ 26.�xe3 �c5+ 27.�f4 �d6+ 28.�e3 �e5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4...�c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White to surrender a � for a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5.�xc5 �xc5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e see Black has assumed total control of the a7-g1 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6.�h1 �e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s a form of back rank mate with 27...�e1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7.�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�xf4 �xf4! 28.gxf4 �e1+ 29.�g1 �xg1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27...�f3!! -&gt;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�h1,�f1,�b1,�a4,g2,�b5,c3,g3,h2; s�b8,�f3,�c5,�a8,e5,�a6,c7,d7,f4,g7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 sacrifice based on the weak back rank allows me to force a favo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8.�xf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�xf3 �e1+ 29.�f1 �xf1+ 30.�g1 �xg1+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28...�xf1+ 29.�xf1 axb5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� extra, a 3 to 1 �-side majority and a long range � versu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� the endgame is close to winning for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30.�b2 �a5 31.�d2 �e2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n on the second rank prevents Fritz from developing any counter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32.�fb1 c6 33.�b3 �xb2 34.�xb2 �a3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ucial counter as otherwise I lose the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35.�f2 �a7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a lateral defence of my �s on the second r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36.�f7 d5 37.�f3 �b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ing in on White's vulnerable c3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38.�d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tries to activate his �, but it is just too slow. As the Ru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ay "The horse travels on short legs in the endga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38...�a6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the valuable �-side �s and threate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39...b4! 39.�e6 �a3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curing the downfall of the c3�, I clear the path for my �-side �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40.�xg7 �xc3 41.�f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 rightfully avoids the exchange of �s as his � would be no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long range 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41...�c2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ning the White � to the first rank, and opening the long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 �. 42.h4 The � race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42...b4 43.h5 �xg7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rrendering my � for his �, I gain the decisive vital tem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44.�xg7 b3 45.h6 b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@(cbu402o) &gt;&gt;&gt;&gt; for info on "Murder on the Long Diag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I^C@(cbu402o) Archangel Variation." CBU402o by IGM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@(ppq000)(2) &gt;&gt;&gt;&gt; to retur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HENLEY!--------HENLEY!--------HENLEY!--------HEN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