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B Choose the country or event you'd lik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lick it twice and you'll be there in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AUSTRIA)     Zonal in Graz / Kramnik and Karpov in Team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BELGIUM)     CERA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CROATIA)     Zonal in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DENMARK)     Deep Blue v Larsen / Nat. Ch.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ENGLAND)     Judit Polgar a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FRANCE)      Kramnik tops Lautier at C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ERMANY)     Karpov invincible in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REECE)      Kotronias wins Nat. ch. / FIDE's new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HOLLAND)     Christiansen beat Karpov in 12 moves 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HUNGARY)     Judit Polgar v Spassky / Zonals / Tit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IRELAND)     Mickey Adams wins Dublin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MONACO)      Women Candi Final / Ljubo wins Second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NORWAY)      Small Opens -and one closed- on the 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RUSSIA)      Surprisingly weak Zonal in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SPAIN)       Gary Kasparov - King of Linares / Short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EDEN)      Team match versus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ITZERLAND) Geneva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ppq000)(2)  &gt;&gt;&gt;&gt; to return to Power Play! Quarterl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THE CHESS MECCA AT THE GAUSDAL MOUNTAIN RESORT H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eet a grandmaster, try and ask him if he (or she) has 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rnament at 'Gausdal Hoifjellshotel' in Norway. 8 out of 10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as nearly all the best players in the world has visited Gausd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during the 20 years (!) that Mr. Arnold Eikrem ha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. He passed number 100 long ago. A world rec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56) &gt;&gt;&gt;&gt; Riemersma,L - Lyrberg,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Gausdal AC (4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c1,Qe5,Ne7,Rd1,g1,Pa2,b2,c2,f2,f4,h2;bKh8,Qh4,Ng7,Ra8,f8,Pa7,b7,c7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ne mor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 the chess g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pe you sa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56)(39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NORWAY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8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 JOURNALIST TISDALL BECOMES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kei Masters' tournament in May at Gausdal Hoifjellshot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made to give the norwegian GM Simen Agdestein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hape before the Interzonal in Biel. Unfortunately the soccer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estein (his second career) suffered a minor accident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. In his GM Hellers, IMs Jonathan Tisdall and I wo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57) &gt;&gt;&gt;&gt; Hellers,F - Kristensen,B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Skei Masters (8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d1,Bc3,d3,Rf1,Pd4,e5,f2,g3,h2;bKg8,Qf3,Ng4,Bb6,Rf8,Pc7,d5,f7,g7,h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clue - Bb6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leading r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i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bination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157)(52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NORWAY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9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khine Memorial doesn't really fit in this issue of the Power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as it was played last year. But to leave it ou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since it was here the balance of power among todays top-20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astically. The next generation headed by Gelfand and A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clear to Timman, Yusupov and Karpov that their days ar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58) &gt;&gt;&gt;&gt; Gelfand,B - Anand,V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oscow (1)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1,Qc2,Ne4,Bg2,Rd1,f1,Pa4,c4,f4,f5,g3,h2;bKh8,Qe7,Nb6,Bc5,Rd8,e8,Pa5,b7,c6,f6,g7,h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ifficul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 chess i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en to ope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ew front. Gel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new.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58)(51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RUSSIA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0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WEAK ZONAL TOURNAMENT IN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as a national pastime and sport has been kicked out into the c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the Soviet Union. The proof of this has been a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in tournament activity but worse still was the FIDE Zonal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. Petersburg. Only 28 took part though 42 were allowed. The reason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ze was 200,000 rubles - or some 300 dollars. GMs Dvoiris, Pigu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veshnikov all won a ticket to the Interz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60) &gt;&gt;&gt;&gt; Sveshnikov,E - Dreev,A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St. Petersburg Zona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d5,Ng5,Rc3,d1,Pa5,e5,f2,g2,h2;bKg8,Qb2,Bd7,Ra8,f8,Pa7,b7,f5,f7,g7,h5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lack has sof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n d7 and g8.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ay to focu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and you'll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60)(47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RUSSIA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1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HOW NIGEL SHORT BECAME WORLD CHAMPIONSHIP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s finale match between Nigel Short from Engl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man Jan Timman was born as a sensation, since it w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history that both of the candidates came from we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ite was neutral - the city San Lorenzo de Escoria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 in Spain. Timman started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62) &gt;&gt;&gt;&gt; Short,N - Timman,J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tch (2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a2,Nd2,f3,Bb2,f1,Rc1,e1,Pa4,d4,d5,f2,g2,h3;bKg8,Qc7,Nd7,h5,Bb7,h6,Rd8,e8,Pa6,e4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tart with a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not a bang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162)(52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2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AME THREE: A PSYCHOLOGICAL EDGE T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needs to be in severe trouble to play at their maximu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esting psychological phenomena has no better repres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27-year old Nigel Short. He simply seems to need a defe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cus his energy fully on the chessboard. Just try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his play in the previous game an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63) &gt;&gt;&gt;&gt; Timman,J - Short,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tch (3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a1,Bf1,Rc2,d4,Pa4,b5,e3,f2,f3,h3;bKg8,Qb6,Ne4,Bb7,Re8,Pa5,c4,d5,f7,g7,h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d some ig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chai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begin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ook at Rc2 and K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63)(54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3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AME SEVEN: TIMMAN EVENS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el Short took the lead with wins in game 3 and 4 and held it wit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5th and 6th game. But the battle was far from finished y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year old Jan Timman showed in the 7th match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67) &gt;&gt;&gt;&gt; Timman,J - Short,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tch (7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1,Qe1,Na5,b2,Ra1,d1,Pa3,b4,c5,d6,e3,g2,h2;bKb8,Qb5,Bf7,h6,Rd7,h8,Pa6,b7,c6,e5,f6,g4,h4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f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ost your Qu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stupi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n this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 fee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167)(51) &gt;!!&gt; What's the next move? &gt;!!&gt; &amp;(167)(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4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AME NINE: TO TAKE OR NOT TO TAKE - A R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st game of the Candidates finale was beyond doubt the 9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as even, 4-4, when Jan Timman decided that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everything he'd got in an attempt to win and take the lead.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backfired when Short intuitively found a way around Timman'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69) &gt;&gt;&gt;&gt; Timman,J - Short,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tch (9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a6,Nb1,Bc1,Ra1,f1,Pa2,b3,d2,d3,f2,g2,h2;bKe8,Qd4,Ne7,Be5,Rb8,h8,Pc5,f4,g6,h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n a full Rook on a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Or begin a prom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ttack on Whites 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 like Short -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r instin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69)(36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5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AME TEN: SHORT AT HI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Candidates finale was virtually decided after N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's elegant win in the 10th game gave him a 6-4 lead with ju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70) &gt;&gt;&gt;&gt; Short,N - Timman,J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tch (10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g3,Nf1,Bb3,Rd3,e1,Pa2,b4,e4,f2,g2,h3;bKg8,Qf6,Na4,Bc6,Rd8,e8,Pb5,d6,e5,f7,g6,h4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ttack or def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 have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oic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ink. So -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70)(63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6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AME TWELVE: SHORT MAKES IT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ame that really broke Jan Timman's last resistance was the 12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labor had brought Timman a narrow win in the 11th gam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- Short was still leading 6-5 - forced Timman to overext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game. This was punished by Shor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72) &gt;&gt;&gt;&gt; Short,N - Timman,J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tch (12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2,Qd4,Bc2,Re2,Pa2,c3,e6,g2;bKh8,Qg7,Nh5,Re8,Pa5,f4,h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singl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n. Which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172)(91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7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AME THIRTEEN: SHORT WORLD CHAMPIONSHIP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mans World Championship dreams fell to earth when he missed his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3th game. That is - history has overtaken all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between Kasparov &amp; Short and FIDE has suddenly given Jan Timm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opportunity to become FIDE World Champion. If Timman can w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versus Anatoly Karpov later this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73) &gt;&gt;&gt;&gt; Timman,J - Short,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tch (13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f2,Nc3,e2,Bd3,Re1,f1,Pa2,b2,d4,e5,f3,g4,h2;bKg8,Qe7,Nb6,e6,Bd7,Ra8,c8,Pa7,b7,c5,d5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futu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ight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w to keep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173)(39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8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KASPAROV KING OF LI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an be (and is) said about Garry Kasparov these days. But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rystal clear and beyond discussion - the man really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his royal scepter on the chessboard. This he proved onc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 the prestigious and 'strongest ever' tournament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alusian village of Linares in southern Spain. Some memorable mo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74) &gt;&gt;&gt;&gt; Anand,V - Timman,J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inares (1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d1,Ne3,h4,Bb4,Rf1,Pb2,b3,d5,f2,g2,h2;bKe8,Qf7,Ne7,Bc8,f8,Rh8,Pa6,b5,d6,e5,f4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other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rick from An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ast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w to be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74)(41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9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ROWN PRINCE NUMBER ONE: VISHY A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3-year old Indian Viswanathan Anand continued to imp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res tournament. At when he at the end shared second with Karpov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ho surprised the experts - not Anand. In his easy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style Anand slowly build up a nice plus score. One of his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76) &gt;&gt;&gt;&gt; Gelfand,B - Anand,V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inares (5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d2,Qd1,Nc3,e2,Bf1,Ra1,h1,Pa2,c4,d5,e4,g2,h2;bKe8,Qa5,Bc8,e5,Ra8,h8,Pa7,b5,c5,e7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get ab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piece down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ositively.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76)(30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0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IVANCHUK - A CHESS 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doubts that the 24-year old Vasily Ivanchuk has all the t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 future World Champion. Even Kasparov has experien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. But what Ivanchuk also has is - a fragile nervous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ong and difficult-to-beat opponent if you want to beco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 His weakness is mostly visible when Ivanchuk is in time-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got that fa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77) &gt;&gt;&gt;&gt; Ivanchuk,V - Bareev,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inares (8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2,Qc2,Nf6,Bb5,c1,Rh1,Pa4,c3,d4,f2,g3,g5;bKh8,Qg7,Nb8,Bd6,Ra7,d8,Pb6,d5,f7,g6,h5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f the slo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ke ou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and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77)(53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1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..158..159..160..161..162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bout the number of games Gary Kasparov has play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y Karpov so far! But it could also be the counting Karpov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dramatically knocked out by Kasparov in the 10th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res. Just take a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80) &gt;&gt;&gt;&gt; Karpov,A - Kasparov,G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inares (10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g1,Nb1,c1,Bf1,Rd1,h1,Pb3,e5,f4,g2,h4;bKg8,Qd8,Nd7,e4,Bc8,Ra2,f8,Pb4,c4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as it the 16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 163rd c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tween K &amp; 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ell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asparov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imself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80)(44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2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Champion suffered from a flu in the first rounds of the Li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- but in the second half he really started to shin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versus Karpov was followed by this impressive show of fo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82) &gt;&gt;&gt;&gt; Kasparov,G - Gelfand,B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inares (11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h4,Nf3,f4,Bb3,g5,Rd1,f1,Pa2,b2,c2,e4,f2,g2,h2;bKh8,Qc7,Nb8,f6,Bb5,e7,Ra8,f8,Pa5,b4,d6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ute fo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ways been Kaspar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rademark. S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fine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be a br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82)(35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3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ANAND - AN ARTIST A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wanathan Anand did his best to keep up with Kasparov to this poi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World Champion who kept up speed with sheer force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s best games were small artistic beauties. From round 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83) &gt;&gt;&gt;&gt; Anand,V - Bareev,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inares (12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h5,Bd4,Rf1,Pb4,c3,e5,g2,h2;bKg8,Qd8,Be8,g5,Rf8,Pc4,d5,f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Black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ke sure i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t way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'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83)(35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4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A DISAPPOINTMENT FOR GATA KAM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U.S. Champion Gata Kamsky was never in the race for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t the Linares tournament. But the last round off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make the whole thing worthwhile - Kamsky wa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who had already won the tournament. Kamsky indeed did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vely battle, but it was Kasparov who took the poi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84) &gt;&gt;&gt;&gt; Kasparov,G - Kamsky,G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inares (13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a2,Qb7,Re5,Pa3,b2,c2,f5,h2;bKe8,Qg5,Rd8,Pa6,e4,e6,g7,h5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amsky's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s busy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ive one job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84)(65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5)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TONY MILES TOPS AT SEVILL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GM Tony Miles has made some impressive jumps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list during his long career - from the very elite to a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p-100. But lately the 38-year old Miles has moved back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ELO-list. Just take a look at the final stand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pen tournament in Seville in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85) &gt;&gt;&gt;&gt; Campora - Miles,A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Sevilla Ope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c2,Qb3,Nd6,Bd3,Ra1,d1,Pb2,c4,e4,f3,g2,h3;bKg7,Qc8,Ba6,e3,Ra8,b7,Pe5,f4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each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 stay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85)(68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PAI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