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T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^B Choose the country or event you'd like to go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Click it twice and you'll be there in a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EURO1)(AUSTRIA)     Zonal in Graz / Kramnik and Karpov in Team 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1)(BELGIUM)     CERA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1)(CROATIA)     Zonal in Zagreb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2)(DENMARK)     Deep Blue v Larsen / Nat. Ch. plu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2)(ENGLAND)     Judit Polgar at 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2)(FRANCE)      Kramnik tops Lautier at Ca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3)(GERMANY)     Karpov invincible in Dort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3)(GREECE)      Kotronias wins Nat. ch. / FIDE's new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3)(HOLLAND)     Christiansen beat Karpov in 12 moves plu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4)(HUNGARY)     Judit Polgar v Spassky / Zonals / Titl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4)(IRELAND)     Mickey Adams wins Dublin Z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4)(MONACO)      Women Candi Final / Ljubo wins Second 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5)(NORWAY)      Small Opens -and one closed- on the hill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5)(RUSSIA)      Surprisingly weak Zonal in St. Peter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5)(SPAIN)       Gary Kasparov - King of Linares / Short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6)(SWEDEN)      Team match versus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6)(SWITZERLAND) Geneva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ppq000)(2)  &gt;&gt;&gt;&gt; to return to Power Play! Quarterly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ANATOLY KARPOV'S SECOND YOUTH IN DORTM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-champ Anatoly Karpov started this year as if he's going to re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 At the tournament in Linares he finished right after the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parov but at the 21st Dortmunder Schacktage nothing could stop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pov's best game of the event was a long positional battl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German GM Lu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 &amp;(94) &gt;&gt;&gt;&gt; Lutz,C - Karpov,A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Dortmund (2)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c1,Qh5,Bd3,f4,Rd1,f1,Pa3,b2,c4,e4,g3,h2;bKg8,Qb8,Bc6,e5,Ra8,f8,Pa7,b6,d7,e6,g7,h7)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Karpov had an id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ark squa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How do you sti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^I &amp;(94)(42) &gt;!!&gt; What's the next mov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eurotabl)(GERMANY) &gt;&gt;&gt;&gt; to se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(TOC) &gt;&gt;&gt;&gt; to return to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(28)   &gt;&gt;&gt;&gt; to jump to next page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...THE HARDER THEY F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toly Karpov's fantastic sense of danger usually makes it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beat him unless your name is Kasparov. But in one g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rtmund tournament his sixth sense failed him. And Joel Lau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esitate to deliver his p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 &amp;(96) &gt;&gt;&gt;&gt; Lautier,J - Karpov,A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Dortmund (4)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h1,Qd2,Bb2,g2,Rf1,g3,Pa3,b3,d5,e4,h2;bKg8,Qe7,Bb6,h5,Re8,f8,Pa5,b7,c7,d6,f6,g6)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he bigg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he harder they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ut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LL your pie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ring them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 &amp;(96)(57) &gt;!!&gt; What's the next mo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eurotabl)(GERMANY) &gt;&gt;&gt;&gt; to se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(TOC) &gt;&gt;&gt;&gt; to return to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(29)   &gt;&gt;&gt;&gt; to jump to next page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9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E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A NEW ERA FOR CHESS IN GREECE - FIDE OFFICE IN AT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 economic support during the past few years from the Greek gover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pened a new era for chess in the country. The three grand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ronias, Skembris and Grivas all receive monthly fees from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vorable economical climate has also made FIDE move it's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witzerland to Athens. From the national 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 &amp;(97) &gt;&gt;&gt;&gt; Kotronias - Kof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Greece Championship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a1,Qf6,Nc1,d4,Be3,Rd2,h8,Pa4,b3,c2,e5,f4,g4;bKe8,Qc7,Nc3,Bb7,f8,Rd7,d8,Pa6,b4,e4,e6,f7,g6)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ate surely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round the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How man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o you n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 &amp;(97)(63) &gt;!!&gt; What's the next mo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eurotabl)(GREECE) &gt;&gt;&gt;&gt; to se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(TOC) &gt;&gt;&gt;&gt; to return to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(30)   &gt;&gt;&gt;&gt; to jump to next page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LARRY CHRISTIANSEN BEATS ANATOLY KARPOV IN JUST 12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untry in Europe can be compared to Holland when it comes to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impact on todays chess tournament culture. And at the Wijk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e tournament the organizers went all the way by combining a K.O.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Open. Those eliminated from the knock-out dropped to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. Karpov won the K.O. event. Despite this catastrop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 &amp;(98) &gt;&gt;&gt;&gt; Christiansen,L - Karpov,A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Wijk aan Zee (1)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e1,Qc2,Nc3,Be3,f1,Ra1,h1,Pa3,b2,c4,e4,f2,g2,h2;bKe8,Qd8,Nh5,Bc6,d6,Ra8,h8,Pa7,b6,d7,e6,f7,g7,h7)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You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elieve 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you've se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Would you? Y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Karpov was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^I &amp;(98)(23) &gt;!!&gt; What's the next mov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eurotabl)(HOLLAND) &gt;&gt;&gt;&gt; to se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(TOC) &gt;&gt;&gt;&gt; to return to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(31)   &gt;&gt;&gt;&gt; to jump to next page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GM ERIC LOBRON'S RISE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f those who surprised most at the Wijk aan Zee tournamen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GM Eric Lobron. For many years Lobron played like a strong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ally impressive results, but suddenly he took off and jo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GMs. Optimism and inventive attacks is his mai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 &amp;(99) &gt;&gt;&gt;&gt; Lobron,E - Hansen,C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Wijk aan Zee (2)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g1,Qd2,Nf3,Bd3,Re1,e3,Pa2,d4,e5,f2,g2,h2;bKg8,Qc7,Nd5,Bb7,Rc8,f8,Pa7,b6,e6,f7,g7,h7)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When i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lways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ptimis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^I &amp;(99)(35) &gt;!!&gt; What's the next mov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eurotabl)(HOLLAND) &gt;&gt;&gt;&gt; to se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(TOC) &gt;&gt;&gt;&gt; to return to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(32)   &gt;&gt;&gt;&gt; to jump to next page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BORIS GELFAND KNOCKED OUT BY SPANIARD MIGUEL ILLESC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avorites with the least success at the Hoogovens tourna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jk aan Zee was Boris Gelfand. He lost to Illescas from Sp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ound of the K.O. tournament and had a hard time to share 8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fterwards. Meanwhile Miguel Illescas went on to the K.O.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lost to Karpov. Gelfand's most pleasant memory from the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 &amp;(102) &gt;&gt;&gt;&gt; Gelfand,B - Hansen,C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Wijk aan Zee Open (12)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b2,Qc3,Ng5,Bf5,g3,Rd1,g1,Pa3,b4,c5,e3,f2,h4;bKb8,Qe7,Nd5,d7,Bb7,Rd8,e8,Pa7,b5,c7,d6,e4,f7,g4,h5)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White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better - but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keep up the ste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^I &amp;(102)(45) &gt;!!&gt; What's the next mov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eurotabl)(HOLLAND) &gt;&gt;&gt;&gt; to se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(TOC) &gt;&gt;&gt;&gt; to return to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(33)   &gt;&gt;&gt;&gt; to jump to next page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CHESS AT THE MONASTERY IN TER AP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strange events in the world of chess the annual Ter Ape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hot candidate to take first place. Only six players take par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rounds tournament which is organized by a local chess club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members! Add on top of this that one of the rounds are play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stery - and the Ter Apel tournament will be hard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 &amp;(105) &gt;&gt;&gt;&gt; Wely,L - Hansen,C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Ter Apel (5)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g1,Qe7,Ng5,Bb3,Rd1,e1,Pa2,d6,e4,f2,g2,h2;bKg8,Qc5,Ne5,Bb7,Rc8,d7,Pa5,b5,e6,f7,g7,h7)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How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Queen out?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what are Kn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for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^I &amp;(105)(49) &gt;!!&gt; What's the next mov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eurotabl)(HOLLAND) &gt;&gt;&gt;&gt; to se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(TOC) &gt;&gt;&gt;&gt; to return to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(34)   &gt;&gt;&gt;&gt; to jump to next page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NIGEL SHORT BOUNCED BACK AT THE EUWE MEM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"former") English World Championship Candidate Nigel Short has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year so far. First he became a celebrated Candidate, then 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d both him and Kasparov (no details here) and finally h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 on the chessboard. But at the Euwe Memorial in Amsterdam (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nigde Spaarbank Tournament) Short survived his bad start and w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first with Kramnik and Anand. Some goodies from the VS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 &amp;(108) &gt;&gt;&gt;&gt; Piket,J - Anand,V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VSB (1),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g1,Qb3,Nc4,Be1,e2,Ra1,c1,Pa4,b2,d4,e3,f4,g4,h3;bKg8,Qd5,Nd6,Bg6,Rc7,c8,Pa5,b4,b7,e6,f7,g7,h7)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White just t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iece on c4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why hurry?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trongest m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^I &amp;(108)(48) &gt;!!&gt; What's the next mov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eurotabl)(HOLLAND) &gt;&gt;&gt;&gt; to se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(TOC) &gt;&gt;&gt;&gt; to return to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(35)   &gt;&gt;&gt;&gt; to jump to next page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WITH EASE AND SPEED  - VISWANATHAN AN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man I really would like to play for my World Championship ti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nd" stated Kasparov earlier this year. And that would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. Nobody, not even Kasparov, plays with such speed and ea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house from India. Another one from the VS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 &amp;(114) &gt;&gt;&gt;&gt; Anand,V - Piket,J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VSB (4)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g1,Qb2,Ng4,Bd2,Re7,Pb4,f2,f5,g2,h3;bKh8,Qb5,Nc4,f6,Ra8,Pd4,e5,g7,h7)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lways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keen ey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pponents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It might be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roubl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oticed at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 &amp;(114)(77) &gt;!!&gt; What's the next mo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eurotabl)(HOLLAND) &gt;&gt;&gt;&gt; to se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(TOC) &gt;&gt;&gt;&gt; to return to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(36)   &gt;&gt;&gt;&gt; to jump to next page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DON'T EVER UNDERESTIMATE NIGEL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o Nigel Short's games than meets the eye.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may not have the elegance of Anand or the pure t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mnik, but he may still have a stronger back than both of them. If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l Short prefers to come from behind to take first place. He d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arpov and Timman in their Candidate matches, and he did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SB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 &amp;(115) &gt;&gt;&gt;&gt; Short,N - Kramnik,V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VSB (4),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b4,Nc5,Rd6,Pb5,e5,g2,h2;bKe7,Nd5,Rc7,Pe6,f7,g7,h6)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You hav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ometh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omething.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imple end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^I &amp;(115)(81) &gt;!!&gt; What's the next mov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eurotabl)(HOLLAND) &gt;&gt;&gt;&gt; to se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(TOC) &gt;&gt;&gt;&gt; to return to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(37)   &gt;&gt;&gt;&gt; to jump to next page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AN IMPORTANT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el Short had to beat Anand in the final round just to catch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nd Kramnik. Always a difficult task but again Short succee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now - will Nigel Short be able to do the same trick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Kasparov for the non-FIDE World Championship title in Londo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ear? From the final round in the VSB tourna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 &amp;(118) &gt;&gt;&gt;&gt; Short,N - Anand,V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VSB (6)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g1,Qd1,Be3,f3,Ra1,f1,Pa2,d4,e5,f4,g4,h2;bKg8,Qd8,Nc6,Bc4,Ra8,f8,Pa7,b7,c7,f7,g7,h7)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hink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hink in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omination.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like Nigel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^I &amp;(118)(37) &gt;!!&gt; What's the next mov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eurotabl)(HOLLAND) &gt;&gt;&gt;&gt; to se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(TOC) &gt;&gt;&gt;&gt; to return to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