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B Choose the country or event you'd like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Click it twice and you'll be there in a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1)(AUSTRIA)     Zonal in Graz / Kramnik and Karpov in Team 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1)(BELGIUM)     CERA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1)(CROATIA)     Zonal in Zag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2)(DENMARK)     Deep Blue v Larsen / Nat. Ch. plu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2)(ENGLAND)     Judit Polgar at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2)(FRANCE)      Kramnik tops Lautier at Ca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3)(GERMANY)     Karpov invincible in 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3)(GREECE)      Kotronias wins Nat. ch. / FIDE's new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3)(HOLLAND)     Christiansen beat Karpov in 12 moves plu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4)(HUNGARY)     Judit Polgar v Spassky / Zonals / Tit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4)(IRELAND)     Mickey Adams wins Dublin Z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4)(MONACO)      Women Candi Final / Ljubo wins Second 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5)(NORWAY)      Small Opens -and one closed- on the hill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5)(RUSSIA)      Surprisingly weak Zonal in St. Peter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5)(SPAIN)       Gary Kasparov - King of Linares / Short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6)(SWEDEN)      Team match versus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6)(SWITZERLAND) Geneva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ppq000)(2)  &gt;&gt;&gt;&gt; to return to Power Play! Quarterly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KRAMNIK AT THE NATIONAL AUSTRIAN TEA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ant to concentrate on chess, not financial speculation", st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year old Russian Vladimir Kramnik recently. Very idealistic but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he too one day will have to take money very seriousl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trust him to follow in Kasparov footsteps. Until the teenag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r, he too has to earn money to stay alive. From the Stattsl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 &amp;(43) &gt;&gt;&gt;&gt; Kramnik,V - Horvath,J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Austrian Liga (Salzburg - Klagenfurt)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c3,Ne2,Bb3,g5,Ra1,h1,Pa2,d4,e4,f2,g2,h2;bKg8,Qd8,Nd7,Bb7,g7,Ra8,f8,Pa7,c6,e7,f7,g6,h7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bout my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n e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I &amp;(43)(27) &gt;!!&gt; What's the next mo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AUSTRIA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(2)   &gt;&gt;&gt;&gt; to jump to next page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ERIC LOBRON WON THE FIDE ZONAL IN GR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gest events in Austria this year was the FIDE z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in Graz. Here the German-American GM Eric Lobron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ong string of outstanding performances when he won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se and thus qualified for the Interzonal tournament in B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 this summer. A an interesting moment from the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 &amp;(44) &gt;&gt;&gt;&gt; Lau,R - F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Graz Zonal (1)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h1,Qh4,Nc3,f5,Be3,Rf1,f3,Pa4,b2,d3,e4,g2,h2;bKh8,Qe6,Nd7,Bb7,c5,Ra8,g8,Pa6,b6,e5,f6,g6,h7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lways give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- it jus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I &amp;(44)(51) &gt;!!&gt; What's the next mo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AUSTRIA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(3)   &gt;&gt;&gt;&gt; to jump to next page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AND ANOTHER K.O. BY RALF L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grandmaster Ralf Lau didn't qualify for the Interzonal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produce some of the most memorable combinations of the Graz Z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Lau has a hard-hitting and spectacular style but he also has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to lose the games that really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 &amp;(45) &gt;&gt;&gt;&gt; Lau,R - Lutz,C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Graz Zonal (3)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h1,Qh6,Nf5,Bc1,d3,Ra1,e1,Pa2,b2,c2,f4,g2,h2;bKf7,Qc7,Nb8,Bc8,f6,Ra8,h8,Pa6,b5,d5,d6,g6,h7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ts looking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ut how to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with the att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 &amp;(45)(35) &gt;!!&gt; What's the next mo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AUSTRIA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(4)   &gt;&gt;&gt;&gt; to jump to next page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THE SAME OLD SONG - PERFORMED AGAIN BY RALF L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master Ralf Lau's style doesn't leave much space for mista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him a formidable player - mostly when he's White. But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ory when Lau is Black. Maybe the reason why he couldn'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peed with GM Lob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 &amp;(47) &gt;&gt;&gt;&gt; Lau,R - Schlosser,P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Graz Zonal (9)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h1,Qh4,Nf3,Bd3,Re3,f1,Pa4,b4,c2,f5,g2,h3;bKe8,Qd6,Nd7,Bd5,Rc3,h8,Pa6,b6,e5,f7,g7,h5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he same old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 King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s a King in 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I &amp;(47)(27) &gt;!!&gt; What's the next mo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AUSTRIA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(5)   &gt;&gt;&gt;&gt; to jump to next page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GM JOE GALLAGHER SHARED FIRST AT CERA OPEN IN EU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kind of weekend tournament has spread all over Europe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The format is a standard Open but with only one hour per play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game. This makes seven rounds in just two days possible. 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agher won the $15,000 CERA open in the city Eu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 &amp;(48) &gt;&gt;&gt;&gt; Gallagher,J - Blu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CERA Open Belgium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e1,Qc4,Ne2,Bb3,c1,Ra1,h1,Pa2,b2,c2,c7,d4,g3,h4;bKe8,Qc8,Nb8,h6,Bf3,f8,Ra8,h8,Pa7,b4,f4,f6,g5,h7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haotic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ften allows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actical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 &amp;(48)(31) &gt;!!&gt; What's the next mo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BELGIUM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(6)   &gt;&gt;&gt;&gt; to jump to next page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</w:t>
      </w:r>
    </w:p>
    <w:p>
      <w:pPr>
        <w:pStyle w:val="PreformattedText"/>
        <w:bidi w:val="0"/>
        <w:spacing w:before="0" w:after="0"/>
        <w:jc w:val="left"/>
        <w:rPr/>
      </w:pPr>
      <w:r>
        <w:rPr/>
        <w:t>#CROA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GM KOZUL AND GM SMIRIN QUALIFIED FROM ZAGRAB Z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ongoing civil war in what used to be central Yugosla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E Zonal tournament in Zagreb was held without any problems. Two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zonal were at stake here. They went to the Bosnian GM Koz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Smirin who represented Israel. Smirin is as a tough defender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 &amp;(49) &gt;&gt;&gt;&gt; Hulak,K - Smirin,I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Zagreb Zonal (13)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g1,Qa2,Nd2,Bb4,g2,Ra6,b1,Pc4,d5,e3,h2;bKg8,Qc7,Ne7,Bd7,f4,Ra8,b8,Pa7,d6,e4,f5,h6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ometimes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have to calculat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head.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I &amp;(49)(59) &gt;!!&gt; What's the next mo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CROATIA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