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12)(7)(CBULOG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3)(9)(CBU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CHESSBASE UNIVERSITY CATALOG AND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!(i) &gt;&gt;&gt;&gt;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3)(9)(CBU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CHESSBASE UNIVERSITY CATALOG AND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.O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Hagerstown, MD 2174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Tel: 800-524-3527 -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Maryland and New Jersey residents please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lease add $5 postage/handling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ChessBase USA accepts American Express, Mastercard, Visa &amp;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) &gt;&gt;&gt;&gt;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CHESSBASE UNIVERSITY - COURSE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University offers a growing list of courses to play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terested in improving. The courses are generally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levels: 100-Beginner; 200-Intermediate; 300-Tourname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-Tournament II; and 500-Advanced Studies. Courses at the 100-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teach the basic skills required for players who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s to become competitive players. Courses at the 200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ssume a basic knowledge of chess and build on i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standing of specific principles reqired for tournam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Courses at the 300- and 400-levels begin to spec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a solid chess foundation and explore specific open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and structures in greater and greater detail. The 500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are designed for students with a detailed interest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BU courses are followed by a code letter (o = opening, e = end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actics, g = gym, s = structures, m = middlegame, pp = Power Play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select material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2) &gt;&gt;&gt;&gt;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All price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University Basic                           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ChessBase KnightStalker, CBU100 and CBU101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University Deluxe (adds ChessBase Access)      $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KnightStalker                          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Access                                    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3) &gt;&gt;&gt;&gt; to review available CBU COURSE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CBU COURSE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100) &gt;&gt;&gt;&gt; 100-level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200) &gt;&gt;&gt;&gt; 200-level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300) &gt;&gt;&gt;&gt; 300-level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400) &gt;&gt;&gt;&gt; 400-level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500) &gt;&gt;&gt;&gt; 500-level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ppcat) &gt;&gt;&gt;&gt; for POWER PLAY! CATALOG AND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cbcat) &gt;&gt;&gt;&gt; for CHESSBASE USA CATALOG AND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ppq000)(2) &gt;&gt;&gt;&gt; to return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100-level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100 Chess for Kids and Other Beginners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101 Basic Chess: A Lightning Survey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n Maddox, Andy Ansel &amp; Jason Lu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102g ChessBase Gymnasium I                     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103o How to Choose a Chess Opening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ional Master Alex Du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104 A Comprehensive Chess Course                 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75.00 Book and Disk 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tional Grandmaster Lev Alb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105t Combination Challenge                        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k and Disk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u Hays and Senior Master John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3) &gt;&gt;&gt;&gt; to return to CBU COURSE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200-level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200 My System                          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k and Disk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tional Grandmaster Aron Nimzow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201 Nimzowich's Chess Praxis: An Electronic Edition  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International Master Mike Val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202e How to Play King and Pawn Endings         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tional Grandmaster Alex Fishb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203o Opening Systems for Competitive Chess Players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k and Disk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ior Master John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3) &gt;&gt;&gt;&gt; to return to CBU COURSE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300-level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301o The ChessBase Blubook Guide to W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Indian Attack                             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tional Grandmaster Ron Henley and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302o The ChessBase Bluebook Guide to W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i                                             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303o The Evans Gambit                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k and Disk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ional Master Mark Ish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350 The Chess Terrorist's Handbook  (Book/Disk Set) 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tional Grandmaster Leonid Shamkovich           SO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ence Master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351 Power Games!  (Book/Disk Set)                   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rrespondence Master Paul Hodges                     19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national Grandmaster Leonid Shamkovi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3) &gt;&gt;&gt;&gt; to return to CBU COURSE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400-level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400s Hedgehog Structures                             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ior Correspondence Master Jon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401s ...d5 Pawn Breaks in the Sicilian                $5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ior Correspondence Master Jon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U402o Murder on the Long Diagonal! Archangel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ational Grandmaster Ron Henley            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Correspondence Master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3) &gt;&gt;&gt;&gt; to return to CBU COURSE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500-level co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501o The Complete French Winawer                      $5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rrespondence Master David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3) &gt;&gt;&gt;&gt; to return to CBU COURSE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