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A CHESS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THROUGH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with IM Bjarke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on board. You're about to take a challenging trip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Powerplay Quarterly to all the best and biggest chess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place in Europe during the first months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 you'll be find a story about the event and a dia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that gives you the opportunity to play with (and like) the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you'll find additional and often annotated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twice on the line with the players names to se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core or click twice on one of the other buttom line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Have a nic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!(TOC)   &gt;&gt;&gt;&gt; to jump to 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Choose the country or event you'd lik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lick it twice and you'll be there in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AUSTRIA)     Zonal in Graz / Kramnik and Karpov in Team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BELGIUM)     CER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CROATIA)     Zonal in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DENMARK)     Deep Blue v Larsen / Nat. Ch.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ENGLAND)     Judit Polgar a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FRANCE)      Kramnik tops Lautier at C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ERMANY)     Karpov invincible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REECE)      Kotronias wins Nat. ch. / FIDE's ne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HOLLAND)     Christiansen beat Karpov in 12 moves 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HUNGARY)     Judit Polgar v Spassky / Zonals / Tit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IRELAND)     Mickey Adams wins Dublin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MONACO)      Women Candi Final / Ljubo wins Secon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NORWAY)      Small Opens -and one closed- on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RUSSIA)      Surprisingly weak Zonal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SPAIN)       Gary Kasparov - King of Linares / Shor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EDEN)      Team match versus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ITZERLAND)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