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AN INTERVIEW WITH VISWANATHAN AN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vabio) &gt;&gt;&gt;&gt; For a biography of A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vaint) &gt;&gt;&gt;&gt; For PP!Q's interview with Anand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hree games of Anand's from ChessBase Magaz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by Anand. If this article is your particula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in hard-copy format, the following additional cred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Magazine is distributed by ChessBase USA (six issues a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or subscription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1-yr subscription rate: $115 (six iss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Prices include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An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game with the former World Champion Anatoly Karpo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grandmaster" tournament in Linares, Spain in 1991, An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ed to heavy positional pressure after playing a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variation. But Karpov errs and loses his advantage. 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mistake as he forces an entry into Karpov'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 winning Zugzw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25) &gt;&gt;&gt;&gt; KARPOV-ANAND, Linare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2) &gt;&gt;&gt;&gt;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rtmund International Tournament in Germany 1992. 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 crushing victory against the top German player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 Candidate, Robert Huebner. Skillfully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bner's queen out of play with the aid of an Exchange sacrifi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s Huebner's king into the center of the board to subjec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mating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1) &gt;&gt;&gt;&gt; ANAND-HUEBNER, Dortmund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3) &gt;&gt;&gt;&gt;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ptember 1992, Anand played an exhibition match with GM Va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of Ukraine, in Linares, Spain. Anand won the match 5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's end had established himself as the World's #3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Kasparov and Karpov on FIDE's rating list. In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, Anand displays fine technique in the end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threats to secure a winning advance of his passed e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23) &gt;&gt;&gt;&gt; IVANCHUK-ANAND, Linares (m/1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ppq000)(2) &gt;&gt;&gt;&gt;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s of this article have appeared in Chess Li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NAND!!----------ANAND!!----------ANAND!!----------ANA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