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on Ultra is a long awaited title to a lot of computer gam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The new version features some better innovations of Arch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icking to the general game play of Archon I. While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lay and other options like map auto-zooming and true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ure to better than the originals. The game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sp as far as the rules are concerned but many little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making this a game that is continuously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able. Add a second player preferably with 2 Gravis game p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akes on a whole new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onsists of the sides of Light and Dark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ng for in the final battle of domination. The gam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identical to a chess board but the dimensions are 9x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8 and the pieces are set up and move differently than in ch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being completely unique characters as well. Certain squa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board continuously change color from light to dar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from dark to light. This cycle is a very importan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game. If you control the side of light, your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er on white squares whereas the dark side playing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er on the black squares. The increase in strength manif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as more hit points (represented by a bar during batt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er offensive/defensive power. Also on the board are 5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 "Power Points". These points will heal piec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ach turn that the piece remains on the power point. Mo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when cast at a power point or a piece on a pow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ake turns moving their pieces in a strategic manner.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opposing sides end up on the same square, a battle en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Chess, the battle is not predetermined, this is tru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resolution. Anyone can actually win the battle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ece "takes" another piece on the board does not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ake the piece. You must win the battle first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mage is permanent to a piece unless it is healed. The 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totally destroy all opposing pieces OR control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points by placing pieces on them,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 piece in Archon Ultra is very simple.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piece you wish to move and then push button 1 o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t's keyboard equivalent) and then position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move to and then push button 1 again to move the piec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from the opposing side occupies the destination of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mbat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- Ground movement means that a piece cannot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nd must have a clear path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- Flying means a piece can fly over another piec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anywhere within it's movemen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- This is the same as fly but it's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and the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st a spell, position the cursor over the Wiz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cerer. Then push button 1 and then push button 1 agai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spell menu that can be cycled through by push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 the joystick or using the appropriate up and down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Some spells can only be used one time per game s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Casting a spell takes the place of moving a piec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by casting a spell, you are making the choice not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that turn. A full explanation of each spell is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- This allows you to teleport any piece on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lace on the board besides power points. Most spells d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power points and this is one of those spells.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 - Since damage is remembered and tracked between bat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a piece is sometimes a wise move. Just activate the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oose which piece you wish to heal and push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Time - This spell will allow the reversal of the colo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ard squares. This is a good spell to cas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ing to prevent the board squares from changing to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For example, you cast imprison on a piece, the squ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is on is about to change to the color of it's side (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) which would release the piece from it's prison. By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Time, you would reverse the cycle of color shifting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would be imprisoned up to twice as long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- This spell is similar to teleport excep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squares with another piece. Again this is a spel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on Power Points. You can only use this spell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ve - This allows a side to resurrect a "dead" piece.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s one time per game so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son - This spell will imprison the target piece in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until the color cycle of the board matche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side at which point the piece is released.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on Elemental - This is also a one time use spell. When ca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al is randomly selected from the four Elemental types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, Air, or Water. After you summon the Elemental,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y enemy occupied square on the board except o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Point. The Elemental will die at the en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weather or not it is killed in the battle which is wh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als have self destruct as their secondary power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itch attempt to inflict damage when close to death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pell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ase Conjuring - This allows the player to cancel spell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t to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is resolved in a real-time arcade manner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here, "kill or be killed". Also note that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tacles on the battle screen. Some of these can b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powers like trees being burned by fire. Also on the battle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various pitfalls such as lava and swamps. These areas will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 most who enter. These areas can also be used strate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rcing opponents into them. Individual powers for each play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detail under the individual descriptions of each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the two combatants get to far away from each other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f the edges of the screen, the map fill flip to a distant "s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o allow both opponents to be seen at the same 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- This is the "King" for the forces of Light 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s chess position. This General of Light also can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general functions of moving and fighting. L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will greatly hamper your chances of winning. Unlike in ch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iece is killed then you don't lose the game, you jus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loss. See the SPELLS section to learn how to cast spell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ffects are. You only have 1 Wizard so guard him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Wizard can teleport on the board up to 3 spac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n the game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Activates a fireball when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n the joystick or keyboard. Hold down button 1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with the fireball and it will grow in size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in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Activates the teleport feature. You can instant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4-5 inches in the direction pushed on the 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getting close to attack or avoiding an enemies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 - This piece is placed in front of the position a roo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ess along the paw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s attack with arrows which fly extremely fast towar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There are 2 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Archer moves on the ground up to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Fires a silver arrow. The arrow flies stra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e joystic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Fires a gold arrow which is more accurate and dead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ndicated by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 - The Knight is the true "pawn" in this game. The Knigh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lose range in melee style and is usually used to weaken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and draw enemy pieces into attacks by stronger pie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s are positioned in the standard chess pawn row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7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Knight moves on the ground up to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make the Knight strike with his 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e joystic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raises the Knight's shield for def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e joystic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KYRIE - The Valkyrie is a spear throwing female war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strength. It is positioned in the "rook"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oard. There are 2 Valky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Valkyrie moves on the ground up to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cause the valkyrie to throw a s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e joystick is pressed. By holding down th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ar is in flight, you can increase the range the sp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n. The downside of this unlimited range is that you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ary for the length of time you hold button 1 dow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player time to position and count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By pressing button 2 and then a direction on the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st a field of lightning. The lightning will appear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from the Valkyrie in the direction indicated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get near your opponent when using t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EM - The golem is a brawny character. It is positioned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Knight would normally be located. There are 2 Go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Golem moves along the ground up to 3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make the Golem throw a boulde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joystick. If you hold button 1 down, the bou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fly until you let off of the button. When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, the boulder will fragment increasing your chance to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but will not do as much damage as an unfragmented bou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will make the Golem solidify or de-anim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fend against an attack by an enemy piece.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healed the longer you will be "sol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- The unicorn is a fast piece in combat. It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chess "Bishop's" square. There are 2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Unicorn moves on the ground up to 4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make the Unicorn fire magic bolts from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n on it's head. This is a rapid fire attack. If you hold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you will get a longer "stream" of magic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will cause the Unicorn to '"leap"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joystick. This is a close range attack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- The Genie is literally the left hand man of the Wiz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n the left hand side of the Wizard. Please not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 Geni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Genie can fly up to 4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fire a power orb in the directio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is a defensive power which causes the Gen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ink". This makes the Genie hared to hit. You can stay shru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you hold down the button. You may move while shrunk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ONIX - This is literally the Wizard's right hand m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n the Wizard's right. Please note that there i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onix in the game. The Pheonix and the Shapeshifter are th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pieces on the game board. Not only does the Pheonix f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board, but it also literally flies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Pheonix can fly up to 5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cause the Pheonix to "dive"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on the joystick and then explode in a burst of flam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must be in the fire to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will eject a "homing feather" from the Pheon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her will chase down an opponent and inflict minim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CERESS - This is the "King" of the Dark Forces. The Sorce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owers and abilities of the Wizard on the game board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combat abilities. Again, if you lose this piece 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, you can still win the game. Note there is only 1 Sorce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Sorceress teleports up to 3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cause the Sorceress to fire a "stream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 in the direction indicated on the joystick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is held, the longer the stream 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causes the Sorceress to teleport 8-12 in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ndicated by the joystick. Note that this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r than the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ICORE - Located on the pawn row in front of the rooks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the Banshee. Note there are 2 Manti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Manticore moves along the ground 3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By pressing button 1 and indicating a 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, the Manticore will fire it's tail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By indicating a direction on the joystick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, the Manticore will release a buffeting "roar". This 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ce the opponent as well as causing damage. This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LIN - The Goblins are the true pawns of the Dark Forc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 the pawn row of the Dark side. There are 7 Gob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Goblins move along the ground up to 3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swing a club in the direction the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You must be positioned extremely close to the enemy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will cause the Goblin to "duck" under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SHEE - The Banshee is positioned in the standard chess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There are 2 Bansh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Banshee can fly up to 3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e Banshees main attack is the life draining aura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ack must be initiated at extremely close range.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ught in the concentric rings emanating from the Bans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will cause a "skull" to roll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joystick. The skull will roll towards an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tach" itself to the enemy. The enemy is now hindered and s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kulls increas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 - Trolls are the brawny scrappers of the Dark Si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similar to the "Knights" position in chess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Trolls move up to 3 squares alo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commands the Troll to throw a boulde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joystick. The boulder attack by the tro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ragmenting feature that the Golem's boulder attack do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considerably more damage on a direc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is an evasive tactic which makes the Troll jum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defend against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ISK - The Basilisk is a serpentine piece. It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Bishop in Chess. There are 2 Basil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Basilisk moves along the ground up to 3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causes the Basilisk to use it's spitting at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isk will spit in the direction indicated by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will cause the Basilisk to breathe a petrifying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uses damage to the opponent but does not "freeze"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ther away the cloud gets, the larger it grows and the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HIFTER - The Shapeshifter is the right hand man of the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ositioned on the right hand side of the Sorce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hifter is a Doppleganger meaning it immediately assum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ponen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strategy to take this piece out is to fight it with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est at using and that fight well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Shapeshifter can fly up to 5 squa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is identical to the opponent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is identical to the opponent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- This is literally the Sorceress' left hand m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n the left hand side of the Sorceress. There i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. The Dragon not only flies on the game board but i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- The Dragon flies up to 4 squa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fire a stream of fire in the direc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joystick. The longer button 1 is held, the longer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will cause the Dragon to emit a poison clou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e joystick is pressed. This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fying breath from the Basilisk but causes more damag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bet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ALS - ALL Elementals move instantly to a square of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and will fight that opponent. It will then die when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 weather it wins or loses that combat. Note only 1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ummoned per game and that Elemental is randomly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elemental plains of FIRE, WATER, AIR, and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- Summoned from the elemental pla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inflame the Elemental and allow it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 an opponent and inflict damage when the enemy is in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(basically on top of the enemy). The longer the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r the attack mode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causes the Fire Elemental to self destruc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fury. Any enemy in the damage radiu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- Summoned from the elemental plane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will the Water Elemental to chase down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ing water damage. The longer the button is held,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mode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is a final self destructive attack on an oppon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very near the enemy to inflic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- Summoned from the elemental plane of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allows the Air Elemental to chase down an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buffeting damage. The longer the button is held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 mode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is a final self destruct which causes mass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emy if very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 - Summoned from the elemental plane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 - This allows the Earth Elemental to roll into a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 down the enemy. The longer the button is held,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mode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 - This is a last ditch attack that destroys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al after it's initiation. This attack inflicts mass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nemy if the enemy is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- Keyboard equivalent to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- Keyboard equivalent to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- UP, RIGHT, DOWN, LEFT. (Either on the cursor arrow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p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- Equivalent to Button 1 (Must use "0" on number keypad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DEL  - Equivalent to Button 2 (Must use ./DEL on number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- Bring up the quit game option (use F9 to exi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- Brings up the menu bar selections (can also use Butt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- Make a menu selection (can also use 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|- This would be a GREAT game to buy! 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S: TRC, MARAUDER, BUBBLE MAN, DREAM WE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IRMAN, BLACK LIGHT, DARK LIGHT, CHESS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DMASTER, SPOOGE, WHITE VIPER, DoNG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CKAL, and everyone else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REETS: RaZoR's FiNeST, TDT, THG, PTG, T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CS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=LORU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