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  -- ���-���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</w:t>
      </w:r>
      <w:r>
        <w:rPr/>
        <w:t xml:space="preserve">۲ �����۲ ��   ۲ �������    �� ����۲  ��  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� </w:t>
      </w:r>
      <w:r>
        <w:rPr/>
        <w:t xml:space="preserve">۲ ������� �����۲ �� ����    ��   ��۲  ��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</w:t>
      </w:r>
      <w:r>
        <w:rPr/>
        <w:t>۲ ���� ۱ �����۲ ����۲� �� ��۲    ��   �۲�  ��  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ROAD ROLL ( Windows ) Document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RACKER : N/A                   �  GRAPHICS : 16 Color VG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PPLIER : Westbam &amp; Bionomix    �     SOUND : A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TECTION : N/A                   �      DATE : 02/04/9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it's your task to drive a car as fast as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ets. You also have to avoid any kind of accident. Numerous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walkers will disturb you. In the multiplayer mode 3 more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layers can be added. The one who drives his route first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akes place on a part of a map on which you can see a scen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ities, villages, woods and streets. The streets can'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hicles at the same time. Each player drives one ca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and speed. Up to four players can take part in the gam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ars can be controlled by the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all four players is the same. The car has to be driven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from the bottom of the map up to the top. This tas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urbed by other cars. Various vehicles drive the streets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with various speed. They'll try to disturb the player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way to complete 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the difficulties even more streetwalkers are cr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s at different positions on the map. The player has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reetwalkers of course as the driver will be alway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with streetwalkers. He has to stay at the accid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walker will be carried to the hospital and the police has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t crosses, curves and near bicycles the player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. It also has to be considered that the car can slide of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curves too fast. It's important to check every cross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thout any danger. Never forget to brake in time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higher an accident is being risked. The player ha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of bicycles. They'll will always drive too fast and risk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treets are too narrow to have to cars passing i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has to consider always looking for some other way.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higher speed should go for the other way. However,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one driver searches for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of the map you see will scroll forward when one competit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. If one car will disappear from the map because it scro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n the bottom of the map the player gets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ways ROAD ROLL can be played. Either 2 -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art in the game. The one who succeeds in having the oppon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out of the map wins the game. Or one player plays on hi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game the player tries to get as far as possibl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s. For this task the player will have 5 attempts (cars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en different difficulty levels. The higher the level the more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streetwalkers and the less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the game it will be in pause mode. Now the pay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Change Parameters (colours, control, level, sound,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8]  Se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9]  Info On Roa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 + [F4]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accessed by either using keyboard or mouse. Left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on't make any difference. In keyboard mode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HE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layer can control speed, brakes and direction in which the ca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player wants to change the direction the key can alread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reaches the cross. The car will take the new direction then. 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can be effected at any time. During decreasing or increa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effect as slow as in a real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uses the keyboard on                     S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uses these keys...               (LEFT) Z + C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[SHiFT] key increases, the left                X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NTROL] key decrease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uses the keyboard on the right side uses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[SHiFT] &amp; [CONTROL] keys will increase/decrease the spe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will be used for playing it just has to be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irection. The right mouse button will brake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ill accellerat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 ROLL can also be played by joystick. The joystick has to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he game. During initialising the joystick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utral position. The direction will be control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into the specific direction. The first button will br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tton will accellerate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COMPANIES THAT PRODUCE QUALITY SOFTWAR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D THIS GAME, BUY IT. -*- R A Z O R  1 9 1 1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