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HUBBL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ubble Guide Star Catalog Reader and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*    *    *    *    *    *    *    *    *    *    *    *    *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program translates Hubble GSC data from the FITS forma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ndard STARGAZE 2.0+ database format or to a ASCII text file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compatible with the STARGAZE 2.0+ XLAT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*    *    *    *    *    *    *    *    *    *    *    *    *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will describe 1) How HUBBLE operates 2) The suppor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eded 3) Command line options 4) Sector file format 5) Outpu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s and 6) The HUBBLE program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1) How HUBBLE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BBLE is designed to read the SPACE TELESCOPE SCIENCE INSTITUTE'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"The Guide Star Catalog" on CD-ROM. The Guide Star Cata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An all-sky astrometric and photometric catalog prepar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eration of the Hubble Space Telescope" (c) 1989. The files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-ROM that are of interest to this program reside on the CD-ROM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GSC" directory. These files are expected to be arrang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 way and under certain subdirectories. So far, as best we k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rectories and files have not been changed on these CD-R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files on CD-ROM are expected to be in the FITS file format and HU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read and filter out any stars that reside within the boundry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. These stars are written to disk under the specified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the type of output requested is a STARGAZE database, HUBBL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rt and arrange the boundry(s) as required for STARGAZE. HUBBL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make some temporary files and will use a naming conven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OR.0??. Do not name any of your files by this naming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they will be deleted or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2) Support file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ly the only file needed inside the same directory as HUBBLE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BBLE.LIB, a text file that contains boundary limits of GS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 not alter this file. HUBBLE.EXE will also need to kn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undary file resides. A sample boundary file is sent with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HUBBLE.SEC. This file is a text file that contains the boundary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ilter Hubble data for the area around Messier Object 22.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3)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pecify on the command line these option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UBBLE &lt;GSC path&gt; &lt;Output File Type&gt; &lt;Output File&gt; &lt;Sector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f no options are specified, HUBBLE will prompt you for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lt;GSC path&gt;     This is the path to the CD-ROM drive and directory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GSC data files reside. e.g. "D:\GSC\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Output Type&gt;  This is the type of output desired for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"T" for text output, or "S" for STARGAZE 2.0+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format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Output File&gt;  This is the name of the destination file for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OTE: Extension should be ".SGD" for STARGAZ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ector File&gt;  This is the name of a text file that contains the RA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oundary limits to be used in creating and filtering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ctors in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4) Sector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tor ( or Boundary ) file is simply an ASCII text fil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boundary(s) of area(s) that you wish to see filtered ou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uide Star Catalog. Each line is a boundary that defines a region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 area of interest. For example, if you wished to retrieve data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ssier Object 22( M22 ), M22 is located roughly at 279.0 degrees RA(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ension) and -24.0 DEC(Declination). For M22 you would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the sector file " 278.5  279.5  -24.5  -23.5". The format i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ESSER RA&gt; &lt;GREATER RA&gt; &lt;LESSER DEC&gt; &lt;GREATER DEC&gt; &lt;CR/L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A's MUST be in DECIMAL DEGREES ( 0.0 - 360.0 ) and the DEC'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so be in DECIMAL DEGREES( -90.0 - 90.0 ). The &lt;CR/LF&gt; deno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rriage return line terminator. If the LESSER RA is greater in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the GREATER RA, there will be some strange results. The same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LESSER DEC and GREATER DEC. Normally we recommend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oundaries are no greater than a one square degr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When the output type requested is of type STARGAZE Datab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GAZE database requires that there be a maximum of 5900 star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or. If your boundary contains more than 5900 stars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and exit. You can fix this problem by splitting the off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undary in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5) Output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 file formats can be specified on the command line,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mpted by the program, with the letter "S" for STARGAZE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or "T" for ASCII text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RGAZE Database format is considered proprietary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revealed, but it is limited to a total of 5900 stars per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the boundary you specified contains more than 5900 star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will error and exit. Refer to Section 4 to remed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SCII text file format is compatible with the STARGAZE XLA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ECIMAL RA&gt; &lt;DECIMAL DEC&gt; &lt;MAGNITUDE * 100&gt; &lt;TYPE&gt; &lt;SPECTRAL CLA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ECIMAL RA&gt;      Right Ascension of star in decimal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 0.0 - 360.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ECIMAL DEC&gt;     Declination of star in decimal degrees. ( -90.0 - 90.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AGNITUDE *100&gt;  Magnitude of star multiplied times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YPE&gt;            Type of star, Single or Double. ( S - D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In hubble, they are all type SI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PECTRAL CLASS&gt;  Spectral class of star, ( O, B, A, F, G, K or M, or ?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In hubble they are all 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6) Program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problems are left for the responsibility of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This program does not handle checking if there is enough room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ata on the hard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 The program does not handle boundaries that cross the Right Asc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rder. e.g. A sector that goes from 355.0 degrees to 5.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ctor file format specifies that the LESSER RA value be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REATER RA. Refer to section 4 for further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This program does not work on any other CD-ROMs other than "The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 Catalog" by ST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