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ivilizations 1.0 Kernal development history.  Histor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st beta of GalCiv.  The beta 1 was Alpha number 0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New graphic icons for sev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Landscapes now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You can trade with enemies (not finish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24 bit color suppor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lider bars are now working as best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erformanc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Visual fixes to sever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an view information are Social (Improvements) and Military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an purchase Military and Social Projects through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2 state 3D butt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Modified Enter Dat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I/Interface split into 2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I picks projects, discoveries during human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I builds strategy and moves ships during end of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liens that have been scanned are now in graphi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rade Syst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.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Graphics support for: (not yet opti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x480x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x600x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Auto-Pilot (GOTO) for your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More graphics contained withing graphic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Graphic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Hour Glass pointer to inform the user when the computer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Each player has a unique set of starships now (not 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You can ALMOST buy your starships,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ouble clicking on ship lists and improvement/wonder l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ary status report will bring up information (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lanetary Information dialog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Graphic Map drawing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hips that were destroyed were not completely destroyed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le ghost ships in the quadra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rawing of starships mad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Starship graphics drawing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