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Pri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ivilizations Alpha Level 0.650 (Bet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tardock Systems Inc. (S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in this document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losure agreement between SDS and the individu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IC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requires you to be running OS/2 2.1 at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operate properly at any ot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volunteering your time and most importa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for the first testing of Galactic Civil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Since its inception last June, it has bee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that has made this product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ctic Civilizations is a 32bit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game that takes full advantage of OS/2's multithr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, and flat memory model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has been designed to find out its performance and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computer systems.  It is expec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ould run well on a 386sx-40 or above with 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key for running at this beta's requir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24x768x256) is a good fast video card.  There is littl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o speed up a slow video card.  We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draw speeds in general (though more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cessary) on this beta.  Many OS/2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poor reception by the computer indus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s thought that OS/2 users would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ply because it was made for OS/2.  This "OS/2 a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y simply does not survive in an environment such a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 integrating platform.  Galactic Civilization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trategy game, it is A strategy game that requires OS/2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mplexities.  SDS came up with th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found that OS/2 not onl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but had a market large enough to develop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tting from a well thought out design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akes more than just good programming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  It requires heavy use by the harshest cr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- OS/2 advocates.  It is our intention that this produ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as bug free and enjoyab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beta which should be ready by late February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will be feature complete and will ask of you (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) to make sure that it's fun to play and eas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We are expecting to complete this product betwe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and the beginning of May, depending on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make the game play to the satisfaction of: S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, and the marketing firm (AIMS).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opportunity of not having any significant dead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duct by (other than trade shows)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e software industry is too pre-occup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rket to notice the 3+ million OS/2 users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ner we get it out the sooner we can move on to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 but it is important that this product be don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ote that the first beta is contain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HD 3.5 inch floppy disk.  This is be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most of the sounds have been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osts of the beta low.  It's the game itsel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t this time, not how impressive.  Therefore, we a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monstrate the program to other users since we do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to be impressive by any means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people what the game is like, use PMCamera or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and upload snapshots of the game to your favorite FTP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But onhand demos of a first beta would not help our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will describe the installation, us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ing for Galactic Civilizations (GalCiv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will contain the installat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will contain features of the game's desig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 will discuss how to play the game and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how to handle 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release will include a PM install program. 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a simple REXX script that will install GalC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 drive and create an object for it.  You probably r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reading this (tsk tsk).  Some of you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because when you clicked on the GalCiv obj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ed the settings notebook or something (which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.  If that's the case, you'll want to get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rea and see what parts of MMPM/2 you'll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(we're hoping that this beta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MMPM/2 installed but the last couple of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 on a system without MMPM/2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installation has been completed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by clicking on the GalCiv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ta is not as threaded as the second beta will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, the AI runs in the same thread as the Tur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When you hit the TURN button, the Turn Manag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runs the SDS/AIinterface and the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final release will have the AI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urn Manager in its own thread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uilder will work in its own thread while you move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icons/bitmaps in the game are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x32 with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x32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x32 with 16.8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x40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s are planned at this time.  If you ru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5k colors you will probably get ugly icons.  We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chooses the 16 color icons when you have 65k col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.  True Color users will get the nicest displa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640x480 and 800x600 resolutions (in the final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PM/2 WAV and MIDI sounds are available.  MMPM/2 AV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 However, because we wanted to keep the beta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, most of the sound and animation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lease the AVI files on public BBSes and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month to put in with the game.  As most user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games are typically 1 meg game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/animation and GalCiv is no different (excep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size will probably be between 6 to 8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) A CD ROM version may be rele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lCiv release containing more sound and ani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't b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Civilizations is set in the distant future when ma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begin exploring space.  A key technolog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on earth, Micro Impulse.  Micro Impuls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to fold space to small degrees for an instan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ps.  This means that space travel to other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fea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ny Ships are built, the Ninia, the Pinta and the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 to begin colonizing the neighboring star syst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Ships, or Wagons, are unique in that they do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 colony on the planet, they ARE the colony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soft land on a target planet and act as the col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years while the inhabitants slowly t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nvironment.  This means that virtually any plan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onized (obviously some planets are better than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ny Wagon contains a database with all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art known to mankind.  Since the coloni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y lightyears apart, it is expected that each colon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degree, self re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hips set sail into the unknown seas of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ia and the Pinta engage micro impulse and streak o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ness beyond.  When the Santa Maria engages its micro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it encounters a cosmic "string". 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string along with the microimpulse driv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hat transports the ship into a random galaxy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ecs away from our galaxy.  They find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known part of space.  While they can see many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it is impossible to tell exactly how fa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out any star maps.  Therefore, they hav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veral light years of  a given star to get a fix on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captain of the Santa Maria and you are appo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your people.  You must colonize this brave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l with the alien and often hostile civiliz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is galax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Galactic Civilizations is to colonize your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alien civilizations in whatever way suits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You ally with all the players (form a united galaxy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lactic conference where they vote a l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defeat all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obtain enough knowledge to become god-like.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future tech 4'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lost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ll your planets rebel and form independent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You are hopelessly in debt (fortunately, this r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real life or the US government would be a done 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rings us to some of the limitations of BET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lose unless you decommission your first colony 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players have been crippled to not attack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the game's long term stability, not hack an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mputer opponents.  You can attack and destro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just turn the other cheek (though they will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t war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build alliances or even talk to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1.  So the only way to win in the first beta i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god-like or to destroy 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your ships by either using the keypad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ay) or clicking on the part of the scre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wards with the left mouse button.  There is n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beta (sorry).  It is our top priority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moving all your ships around manually) to get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eta.  If you hit the keypad or clic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hips move then you probably need to select a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You can do this by clicking on one of your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pushing the 0 on the keypa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ship button on the command bar (see bitmap pictur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</w:t>
        <w:tab/>
        <w:t>N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</w:t>
        <w:tab/>
        <w:t>S</w:t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hip</w:t>
        <w:tab/>
        <w:t>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an be done with the mouse using the command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icking on a ship with the right mouse button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at ship.  An enemy ship will tell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info about it.  Your ships will give you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hips along with several options. 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naming your ship, decommissioning your ship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(not implemented), Sentry and sometimes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ry will allow your ship to guard.  When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ed, it is not an active ship unless an enemy play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s sens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VE button will pop up if your ship is in orbi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s.  By pressing that button your ship will leav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placed onto the Quadran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n the display is your attack,defense, strength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istics.  Your attack value is the amount you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tack against an enemy.  Consider it your phaser/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strength.  Defense is how high you can roll on def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shield strength.  Strength can be consid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 points".  One thing that bothered the designers of Gal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st (all?) strategy games seem to allow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to be destroyed by weak ships. 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ly impossible) happen in GalCiv.  Strength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 points.  Your ship can be worn down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ship can destroy it but in use, a brand new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be destroyed by a scout no matter how bad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s.  When you strength gets low, then you are vulne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s to the home base statistic.  Your ship s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paired IF they return to their home planet (and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 If your entire fleet is from a single world,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is not taken over by the en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leet costs money.  The more powerful the ship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build and the more expensive it is to maint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eta contains a primitive information sheet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how much money your military is cos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specialized ships in GalC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ny Wagons:</w:t>
        <w:tab/>
        <w:tab/>
        <w:t>Required to build a new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s:</w:t>
        <w:tab/>
        <w:tab/>
        <w:t>Required to take over enemy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ighters:</w:t>
        <w:tab/>
        <w:tab/>
        <w:t>Required to set up a Trad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lomat Ships:</w:t>
        <w:tab/>
        <w:tab/>
        <w:t>Required to set up Diploma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ring a star system to its knees but your migh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hip is not going to be able to single handedl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lanet.  Interplanetary conquest is no simple matt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GalCiv probably takes it too lightly).  Hug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armies must be sent to a given star system and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RANT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system for Galactic Civilizations was influ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urces.  Most science fiction writings and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operate in discrete units called Quadr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Since GUI's aren't always the fastest at redraw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use this system to that the user didn'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aste time scrolling up and down the vast univer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waste time waiting for the endless screen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shows star systems and starships.  The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by planets.  Good planets look like earth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 Bad planets look like Neptune or a dead moon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, all the player's use the same starship set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).  As mentioned previously, the icon set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and drawing more will take time.  The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IQUE sets of starships for EACH player. 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lay as the other players so that you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ps are what in the enemy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stars with the left mouse button will bring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You can click on colonized worlds and vie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  Colony ships can click on what planet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r add a colony to.  In Beta 1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enemy star systems as it may be necessary for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and second beta will not allow you to peek i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shield will appear by a star system that i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hack of a map has been included in this beta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second beta (a nice graphical map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).  This map has a bunch of buttons (the top ro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) that show who owns the quadrant (a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-- you own it, 2 means player 2 does, etc).  An x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quadrant you are presently looking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xrate starts at 28%.  The economic system of GalC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iased since any game will have to simplify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 It should be noted that the economic system fav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' trickle down economics syste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axes will result in short term income surges bu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cession.  Lower taxes will sometimes br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over the longer period as the private sector creat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 If you set the flat tax above about 40%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rief over the longer term.  The Revenue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real-time update of your projected year's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ceive income from your population and various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d like a simplified real world version you split it 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Research, Military, and Social programs. 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top of GalCiv hides a rather complex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 Social programs will actually make your peopl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of the development of more social program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bring in more income in other are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ocial ratio will be difficult as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unhappy quickly when they lose their "entitlem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cial programs are the portion of your tax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legitimate improvements in your colonies and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  Without these things, you will never be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.  The Military Ratio decides how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to give to the Military.  Making starship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happy but it does allow you to expand. 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here too.  Spend too much on the militar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keep expanding faster and faster to keep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arch ratio won't hurt anyone but it can ret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social growth.  You need to have resear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technologies which gives you access to new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ilitary hardware.  However, all the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on't save you from being gobbled up by an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if you have n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ing of these graphs still needs some work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de are accurate.  The graphics will let you kn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compared to your opponents.  Beta 1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with Civilizations that you have no relations wi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lease, you will have to have established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ith a player to obtain its "checkbook" (so to sp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A (Galactic Intelligence Ag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is part does little in the beta a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e are the two most enjoyable aspects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depending on how sadistic you are).  The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work are the relations graphs.  It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tic status with your opponents.  The other butt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 will allow you to toy with your opponents 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Part of the strategy of the game will be to g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enemies or to get enemies to attack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s we will later speak of, getting importan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el is a key factor in winning the game. 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"form" or "unform"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In this first beta, you are stuck with a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the easiest but least re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, you are stuck using the Imper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Your people won't rebel no matter how ma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.  However, your population is solely dependen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you keep your people.  The idea being that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s shield out most of the hostile environments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Therefore, the reasoning is, if no one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hink "I cannot bring a child into this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" and your population will decline.  The thing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unhappy are: crime (not a major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system), population, and taxes.  Raising the ta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rritate them.  When your population reach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t will stop growing because your people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ough with a higher population.  This is whe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ome in.  Want them happier? Build a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(NFL on FOX? Maybe not).  Want them to research 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global Information Network.  The quality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these things more than any particular th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lonize on any world, a hostile world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nduct internal commerce which will li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and therefore population and therefore produ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Game, (and beta 2) the people will kno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happy for several years in a row. 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they may rebel and form an independen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is particularly nasty as all the worl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join them and they become independent. 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 the game is that they are up for grabs by who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ransport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lick on a planet you will get a dialog box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 few graphs.  You will first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rom a given planet is being spent.  The thre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social, and military projects are enfor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cale.  You can see where the money goes b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looks like.  If you have a gold piece by Milit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money is going to the treasury.  If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hield, then it is going towards a new starshi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that world.  When you get 10 or more unit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given unit will replace the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nal commerce is shown in units bc (billion cred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fected largely by the climate of the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programs in place and your overall economic prow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tion is shown along with your approval rat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you can see which ships are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ld.  Only 20 ships can be in orbit of a given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more than 20 on a particular planet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 the last one automatically.  To have a ship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, just click on the ship and press the LE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report button is located at the top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r governors.  This second page shows wha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worked on, how long they have left, and what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 already.  In Beta 2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project outright (instead of having to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).  By clicking once on a project item will se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wice will bring information up about it.  In Beta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you wish to outright purchase a project you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aggle" with various companies. 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buying it from somewhere".  When you buy a pro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hiring an outside contractor who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.  Some contractors will let you purchase it for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ut have a lease price that you will hav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(even if the planet falls out of your contro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nt' have a lease but will charge a lot of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panies are inbetween.  The days of simpl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t 2x the resources died when strategy game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(Besides, everyone loves to haggle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rd and incomplete page is the detailed pla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gives information about the planet t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PROJECTS AND GALACTIC W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gain new technology, you will have acces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ypes of Social Projects and Galactic Wond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project is a program that will improve som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net in a minor way.  A Plan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increase that planet's research.  A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et will increase its production.  A Galactic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2 flavors, wonders that more than 1 player can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 that are totally unique.  Either way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, 1 of the same wonder per civiliz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n ring is a one of a kind thing that will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commerce to your planet.  No other player can h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error Star project is one that each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These wonders also lose their power someti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echnology is discovered by YOU.  This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s you may be relying on the power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nd know that if you discover say, Battleshi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nder will become obsolete.  Do you purs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?  That will depen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s free in GalCiv.  Your military units cost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programs cost money.  When a planet is no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the money that would have gone towards a projec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asury.  Your expenses can get huge in a hu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areful.  Some social programs are easy to g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o maintain.  Just like in the real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can never seem to just get rid of a soci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uild it, it's there forever.  Just lik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you can always get rid of the military. 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oney, the first thing to go is your starflee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starfleet will social projects become dis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even with no social programs or star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go broke if you have made unwise lea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pendent contractors.  If this is the ca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 will foreclose one of your star system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neut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not enabled in this beta, another way to mak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By building a freighter and send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tar system you can negotiate a trade pack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cky because you have to bargain with them. 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will need to charge in order to make a  pro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ods.  You will barter back and forth on a pri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 that is mutually beneficial (hopefully)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fter a few rounds of bargaining the alien mercha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noyed and blast your freighter out of the st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ted that your freighters ar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 freighter is not considered an act of war.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re very powerful in GalCiv since, during wa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.  You could get other civilizations to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your trade dollars that they won't dare go t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ces are viscous and powerful in GalCiv.  Beta 1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s the computer players are still too dumb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m.  When you are in an alliance, you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against any of your ally's enemies and vice vers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goes to war against another of your allie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ally you will declare war 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mping" out on alliances in GalCiv.  If you man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an alliance, you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alCiv you do not see enemy vessels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nsor range.  Once a ship is detected,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definitely.  Depending on your sensor technology,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pretty close or fairly distant to be de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(including you) can be detected i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t is close to an alien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t is close to an alien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ed vessels may or may not be detected eve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.  Even when they are, they may agai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irst things you should probably do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ulsion.  Your ships only move 1 per turn (colony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verely hampers your ability to compete agains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.  One tip for the game, Cold Fusion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Drive which will allow your ships to move 2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  Other propulsion technologies will help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al of the game doesn't care which play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tatistics of.  Each new game brings new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.  The computer player's personalit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andom factors which include: Greed, Honor, Aggressiv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.  There is a second component to the AI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ADVISOR.  Most strategy games have hard coded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layers.  In Civilization, the Mongols are always aggres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n order to keep players from developing prejudi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ir personalities are randomly generated. 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has an advisor that you can find out about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) along with the player's other traits via espion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the AI difficult to conquer, we asked Intern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ow they went about defeating the varius well know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With this information, we developed 6 Advisors (who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1).  These advisors affect how the computer players'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cted.  While you won't be able to judge for certain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will behave for certain, you'll get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are tougher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oad and save games of course.  When you save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you wish to call it, and then a .GC 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has been placed with the game called Gabriel.g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our DAP represent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py of a memo between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I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/AI Beta 1 objectives (must be m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 ships and planets 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coveries</w:t>
        <w:tab/>
        <w:t>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cial projects in such a way that they won't go broke.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mission unneeded ships 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ense.</w:t>
        <w:tab/>
        <w:t>(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Flaws: Computer AI doesn't take into account how expensiv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.  Will ignore the assaults of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ue date: Friday by 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LL update #1 (object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should build freighters and send them t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should build Diplomat ships and send them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ansports and take over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</w:t>
        <w:tab/>
        <w:t>Januar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LL update #2 (objec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personalities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should choose  projects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</w:t>
        <w:tab/>
        <w:t>Feb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LL update #3 (objectiv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ilitary operations (offensive). (AI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loy fleets of ships in offensive military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</w:t>
        <w:tab/>
        <w:t>Feb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S/AI Beta 2 (must do these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should be able to scan enemy ships that it knows ab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its fleets appropriately (are the other players 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ttack?  If so, then prepar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must use its revenge variable (remember which players h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ith but still has a grudge again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discoveries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 Feb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Public DLL update: (object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knowledge of key wonders and how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date: marc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functions that the kernal will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plomatic dialogs with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andom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iances and their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I should handle alli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 should recognize that it would want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f one or more of 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layer is very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player is weaker than  potential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absence of a given player's trad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ificant economic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End of MEMO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noted that in the second beta, the AI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ategies while you take your turn.  In thi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is still simple enough where it can do it all i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read.  SDS will consider it a bug if you can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Civ (released version) at the hardest level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 not cheat but we should point out that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s are (they are native to that galaxy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.  GalCiv kernal does not distinguish betwee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computer players except that it filte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 for showing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or graphical glitches throughout the g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efore the seco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sound card, the game will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MPM/2 is screwed up (on many systems, MMPM/2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s sound for some reason.  GalCiv requires that MMPM/2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enough names for planets and sta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every planet and star. (We are mak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 generat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nders only work for a singl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a Sound Blaster PRO with an ISA XGA-2 card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ing dialog boxes, if you accidental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e foreground dialog box will disappear (alt-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ship will pass through enemy ship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report this).  We have made it beep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when it knows that two items are on the sam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has something to do with 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 defenseless but still has a shield (report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not crash or hang the system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.  Try to figure out what might have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eatures or playability problems or exclus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ould be there.  Keep in mind that we do wa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ut in the next few months so try to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hanges to the game (why not have it land base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it is too slow on your system (screen redraw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nt unless it seems to do too many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it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if your hard drive churns excessively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(the game takes about 3 to 4 megs of ram --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90wardell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you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et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size you were play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you we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long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guess of what might have caused it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 looks like you ran out of handles or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will have all the features that were mentio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lus some of the special affects you would expec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music, explosion animation, a better A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expected that you have MMPM/2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if the game does not funct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install the software motion video portion of MMPM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try to find out which .DLL files (from MMPM/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it to work.  We intend (with IBM's cooper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key .DLL files that GalCiv uses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d to install MMPM/2 just to play GalC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