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 Trek: Judge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date 12/09/93 21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 and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requires approximately 37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final installation it will use approximately 27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itial installation takes approximately 20 minutes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en disks.  After this, additional installation process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for approximately 1.5 hours.  The computer will bee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 You do not need to be present during the additional 1.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isk 1 contains a demo of Star Reach.  Insert disk 1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ach &lt;enter&gt; to being the process.  Follow the pro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demo. The demo will take approximately 953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switch to the directory it was installed to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mo 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using Norton Utilities Ncache in Multi-tasking mo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.  It can cause the floppy drives not to read proper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installation proc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Credi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:  Christoph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and Artwor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. Mo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olks At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