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   ���   ����   ����   ����  �� 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 ����� ������ ������ ������ 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  ����    ��   ������ ��  �� �� 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  �����   ��   ������ ��  �� �� 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  �����   ��   ��  �� ��  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  ����    ��   �    �  �  �� 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� �     ���</w:t>
      </w:r>
      <w:r>
        <w:rPr/>
        <w:t>e�ANus�1993��    �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 ��</w:t>
      </w:r>
      <w:r>
        <w:rPr/>
        <w:t>-----������ ���� ������� ���-----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//-  H�P�A�V�C�E  -/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i�Le: Food, Folks and Hell (McFun)          �LeNG�H: 19o Line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uMMARY�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Simple ways to cause your local McDonald's to close, go out of busines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r give each employee an early nervous breakdown... 99% of the ideas hav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en tested and will definitely cause a laugh, or even get you kicked ou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f your McDonalds.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... everyone is familiar with the world's largest and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fast food chain, McDonalds. The founder, Ray Crock, want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where families and friends could get food with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at any time of the day... Boy, what a crock, at leas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ar as I can tell, everyone in McDonald's is rude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itude, from the management to the customer. They, a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urants do, firmly believe THE CUSTOMER IS ALWAYS RIGH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even when the customer is an asshole with blind disreg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and everything. This is where you come in... 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at you can do to put your local McDonald's in it's pla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IOR CITIZENS BENEFIT DAY/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Donalds is nice to senior citizens. Every McDonald's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or reduced price meals or drinks to Senior citizens... Now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do is attract them. For a minimal price, you can pu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 in the local newspaper, or publish your own flier (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ly made) which explains that a certain day/week,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cDonald's will recognize senior citizens with free food, cof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ior activies, you know... a big senior social.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 that other organizations will be there to speak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"event" decent... Now, if your McDonald's already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/reduced coffee, food, or sodas, this will definitely break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use them to order much more supply, and could even ca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out of coffee or soda for the rest of the day...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if they don't offer this, the mass crowd of old people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hit will certainly piss someone off... This has been tes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a McDonald's had to close for a day to reorgan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rder supplies, as well as "launch an investigation"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, but they never turn up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AN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McDonald's is usually a busy restaurant, the trash b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up quickly and must be changed frequently (but never are.)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veral things you can do to the trash cans. For starters,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ot or boiling water. If you don't want to attract atten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is, bring in your own really hot water... boil it, put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yrofoam cup or a thermos... once in McDonalds, locate th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sh can (should not be hard to find) and dump the hot wate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de. Not only will this melt the side of the bag, ca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sh to go everywhere, the person who takes out the garbag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up all the trash by hand and dump out the trash can with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ttom. This also soaks the trash, breaks up paper, and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experience quite unpleasant, but hillarious to w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easy trick is to walk up to the trash can areas,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ys sitting above the trash cans, and simply throw them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s. This will either make the employee fish them out by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ll cause the restaurant to be short of several tray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quite anno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D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everal things to do with the food. Sinc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something wrong with it in the first place, you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y make the problem bigger... Before you enter the restaur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some of your hair, or hair off of a pet. When at your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hair all over the inside of the burger. When the 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er is long, and everyone is busy, cut up to the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, and start complaining about your burger. Show EVERY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 inside the burger. You will get another burger, and most lik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free shit so you will come back. You will also caus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to leave, and people in the kitchen to get shit 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BUSY DA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y days are the best. Customers are in a hurry, so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s... everyone has a short fuse and usually do not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to what you say, or get very pissed. Ask for real d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t... For example, "I'd like a 69 piece Chicken McNugget."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o do is to order a simple cheeseburger, and screw it a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ecial orders... For example, "I'd like a cheeseburger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cheese, no mustard, extra catsup, extra onions, lettu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o, a real little dab of mayo, and make it well done... oh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want cheese anymore. Just put extra lettuce on it... [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m to send the order back to the kitchen]... then Oh,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... I just want a BigMac." You can also say, "I'd like a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ke with just 4 pieces of ice in it." They will always do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... Keep in mind that special orders do not cost extra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a hamburger, ask for extra mustard, catsup, and some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casually mention extra cheese... 9 times out of 10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... and you don't get charged. NOTE: if you hear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followed by 3 beeps somewhere in the kitchen, your gr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was printed, and will be made... so change it after you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ome McDonald's, you will find the "Need A Penny -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ny," Where people put in their loose change in case some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rt some money... steal ALL the money in this. In one month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$42.71 from stealing the money from all the Need A Penny cu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area... This is a good secondary income for lazy peop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lan on a big order, start off by telling the pers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ant a soda. After they give a total and get ready to t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, add an item. Keep saying "That's it" and repeat thi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have what you wanted, and have wasted several minut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have the cashier repeat your order as many time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, also wast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QUIRING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Donald's managers pride themselves in knowing the answ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mployees like to pretend that they do. So, on a busy day,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dumb questions... Here are a few to ask... Oh, never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anything... just hold up the line with your questions.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questions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How is your meat prepared at the factor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What part of the chicken does the McNugget come fro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Who was the BigMac named afte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What is the post-cooked weight of your quarter pounde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Where does your &lt;pick a vegetable&gt; come fro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How fresh is your &lt;McD product&gt;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What is the square root of 69.666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-THRU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Donald's videos tell the employees that the Drive Thru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for more than 40% of the average McDonald's business. Simply 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stem needs a lot of work. The speakers rarely work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get your order screwed up. The first thing to do is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r and back over the cut square in the pavement right b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sign several times. This causes a loud annoying "bong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eard by everyone with a headset... eventually the manag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 out with a weapon, and this is where you lea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thing to do is to drive up, and say, "I just want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tter..." or "I'd like a large penis to go please." Us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in the drive thru service will laugh or screw something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will get yelled at by the manager... waa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free food, order something in the drive thru.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ndow down to listen to other orders. After you rece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, park and enter the restaurant. Go to the front of the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person on duty that your order was screwed up... it hel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what someone elses order was, and then you just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.. you will get it. Sometimes, you even get free food for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ewed up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 thru headsets can be a good source of amusemen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, mumble your order, scream it real loud, or say i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hone is cutting out, for example, "I'd like to order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bit-obbt-ibbit-urger with no Sa... and extra &lt;crackle&gt; and I'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Med&lt;cut&gt; Oke." When they ask you to repeat, do the exact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. Remember, that as soon as you drive up to the sign,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everything in your car... even if they are not talking.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ask for your order, turn your stereo up real loud, and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y your order... this screws everything up... Also, as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dog, or an item that you know they don't have. If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ts, are really bored, and are not driving YOUR car, t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ly when they say "please drive through." This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action, putting your local McDonalds out of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simple shortwave transceiver, Ham Radio, or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held transceiver, you can talk to the entire drive-thru cre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tenna is located above the cashier in the drive-thru box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eiving radius of the entire store and about half of the parking 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dd stuff to peoples orders, or just screw around. If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ccess to one, simply hide behind the sign, and shout extra foo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cenities at the sig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, that the McDonald's slogan is FOOD FOLKS AND 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expanded to "Don't eat the FOOD, alienate the FOL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have FUN." If you get bored, start molesting ki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land or just break shit... throwing salt shakers (plast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s) at the outside wall of the McDonald's is fun too...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whatever there is in McDonalds... there are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es to create your local McDonalds an utter Mc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