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y from Loriciel                                              11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��[ INTRO ]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from what I gather from the animated introduction,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bosomed young woman innocently walking down a dirt road one storm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zard appears to you and throws you into a cocoon.  From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ported to a prehistoric setting where you are left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ball weapon to defend yourself from the various dinosau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is what you could call "Jurassic Park meets She-Ra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?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��[ KEYBOARD COMMAND SUMMARY ]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[8]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[2] - Cr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ow [4/6] - Move towards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- Pause Screen Mome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ar / Tab -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- Pause Game / Resu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- Number in brackets indicates number on keypad 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��[ HINTS / TIPS ]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t certain times in the game encounter objects l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 If you would like to Use/Look at the objects, just crouch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it, and it will do it's thing.  Some examples of what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- Will give you clues pertaining to the game and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terfall - Will form platforms of rock in the air for you to jum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latforms will fade out shortly after jumping on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se energy points by doing almost everything in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being hit by a dinosaur (or whatever it throws at you), jum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runn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��[ NOTES / COMMENTS ]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game is alright, I didn't rate it as high as NEXUS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 vs. 7), but it's still a nice game.  Definitely wouldn't buy it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though :).  As always, if you have any CONSTRUCTIVE critici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we welcome your comments at The Septic Tank [818].  Also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oking for some writers who are willing to produce dox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, if not every week... LD Couriers are also in need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you know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Xiol bLUE [TDN Pre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