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-   -- ���-����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۲ ����۲� ����۲� ����۲� �����۲   ��� ���۲� 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��</w:t>
      </w:r>
      <w:r>
        <w:rPr/>
        <w:t xml:space="preserve">۲ �����۲ ��   ۲ �������    �� ����۲  ��  ��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 ���� </w:t>
      </w:r>
      <w:r>
        <w:rPr/>
        <w:t xml:space="preserve">۲ ������� �����۲ �� ����    ��   ��۲  ��  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</w:t>
      </w:r>
      <w:r>
        <w:rPr/>
        <w:t xml:space="preserve">۲ ���� ۱ �����۲ ����۲� �� ��۲    ��   �۲�  ��  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Ĵ                         Proudly Presents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PRIVATEER Quick Reference Card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Typed by: Wolverine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URING FLIGH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st Engine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Engine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                                   [Back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ilot         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                                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burners                            [Tab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                              [Left], [Right], [Up], [Dow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 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 Map                                 N - Calls up map (if no map on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p                              N - Views system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                                N - Select next Nav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nt Map                            Q - Views quadrant map, cycl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vailable quad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Status               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                                 [Left], [Right], [Up], [D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                             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                                 [Esc] - Accepts current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returns to cockp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                                T - Switch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                                   L - Locks curren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TS                                    I - Toggles ITT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Weapon                             [Enter] - Fires weapon (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launcher or tractor b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Gun                                Fires selected gun or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                                 W - Activates next weapon (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launcher or tractor b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                                     G - Activates next gun per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Gun                                 1 - Toggles first gun typ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Gun                                 2 - Toggles second gun typ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Gun                                 3 - Toggles third gun typ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 Gun                                 4 - Toggles fourth gun typ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Level                            S - Cycles through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l Cargo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D 1                                   [ - Cycles through MFD 1'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FD 2                                   ] - Cycles through MFD 2'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Damage      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                            D - Also tells why you can't autopi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use tractor beam, or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arget  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go Manifest               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bject         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                                   Z - Toggles zoom wih View Object MF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 Loadout        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Loadout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ER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                               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                                [F2]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                                [F3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                                   [F4]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ret 1                                [F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ret 2                                [F6]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Camera                          [F7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 Camera                            [F8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ater Camera                          [F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T BASE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puter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Game                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Game               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issions             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nances      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go Manifest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Y EXCHANGE AND SHIP MOD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 All                                 [Alt]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All                                [Alt]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One                              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One                             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GAME INTERFAC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Games               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o DOS                             [Alt] 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creen                           [Alt] 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Destruct                           [Alt]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