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UMANS VER0.3, 22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- Please note, this product does NOT support a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Please note, if you are using a joystick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rience problems with the game running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LOWLY please make sure that your joyst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perly connected into the correct Game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AL CHANGES &amp;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 Keyboard 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testing found these extra controls are useful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e 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NCEL any action press DOW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ck you can now merely pu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sh the Wheel = Left or Right +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X = Quit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 Riding the 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JUMP whilst riding the wheel press FIRE+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ach level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vel IS possible. In the higher levels the obvious pat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wrong path. So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 by pushing UP 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DROP spears to friends as well as THR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over the toe of the witchdoctor with the whe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careful when using the TORCH. Move everyone AWAY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ch when a HUMANS is igniting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s HUMANS a la Fla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ENOUGH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in this install program the ability to creat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For this you will need a BLANK disk for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your humans disk as a BOOT disk. All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buy a commercial MEMORY manager to help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room to run HUM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lay from hard dr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D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UM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