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) Page #1 (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            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nd Effects and Music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-DOS Installation and Start-up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 Windows Installation and Start-up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THE GAME                      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ting Help                  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Shortcut Keys           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ngs to do in Belem          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ing Upriver                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oeing                         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oring the Rainforest            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siting Landmarks, and talking/trading with people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shing                                  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ing the Guidebook                     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ing your Supplies                     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ing with your Guide                    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ing the Map                           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ing the Hall of Shields                  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INFORMATION                                        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ing your Game                                     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ing a Saved Game                                 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ning Sound Effects and Music On and Off   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ing from the Program                     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ing your Sound Setup                           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oubleshooting                                        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) Page #2 (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uccessful depends strongly on a player's abillity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nd make descisions based on that information.  This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skills at the 5th grade level or above.  Children who do not rea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evel can still enjoy playing THE AMAZON TRAIL'tm software progra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sistance of an accomplished 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OUND EFFECTS AND MU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enjoyable sound effects and music throughout the program, a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ach a landmark you hear melodies that are based on traditional S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n folk music.  The sound effects and music sound much better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has a sound card and external spea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nd effects and music do not work if you run THE AMAZON TRAIL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S-DOS INSTALLATION AND START-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se instructions if you want to run THE AMAZON TRAIL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.  See page 3 if you want to run THE AMAZON TRAIL under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-DOS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Insert Disk 1 into disk drive A(or B, if B is your only 3.5 dri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Type A:\INSTALL(or B:\INSALL)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Follow the on-scree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-DOS STAR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Type C: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Type CD\MECC\AMAZON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) Page #3 (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Type AMAZON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rogram begins with a dream sequence.  After you have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game a few times, you may not want to watch it.  You ca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ESC key to stop the dream and go on with the titl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Click on one of the buttons that appears on the titl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Start a new quest" starts a new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See Hall of Shields" is explained on page 18; "Load a quest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lained on page 1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WINDOWS INSTALLATION AND START-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MAZON TRAIL is not a Windows product, but it does include a .PIF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.ICO file so that you can run it und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If Windows is not running, type WIN to start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Insert Disk 1 of THE AMAZON TRAIL into disk drive A(or B, if B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only 3.5" disk driv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In the program Manager screen, choose [R]un from the [F]il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see the Run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Type A:\INSTALL (or B:\INSTALL) in the [C]ommand line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ick on the OK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 Follow the on-screen instructions.  When the installation is d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return to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TING AMAZON TRAIL INTO A PROGRAM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Open the Games group.  Then, choose [N]ew from the [F]il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see the New program objec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Click on program [I]tem.  Click on the OK button.  You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Item propertie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) Page #4 (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Type AMAZON TRAIL in the [D]escription box.  Then, press the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 or click on the [C]ommand Line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Type C:\MECC\AMAZON\AMAZON.EXE in the [C]ommand Line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 Type C:\MECC\AMAZON in the [W]orking diredctory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 Click on [C]hange icon.  You see the message "There are no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vailable for the specified file.  You can choose an ic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ose available for Program Manager."  Click on the OK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 Type C:\MECC\AMAZON\AMAZON.ICO in the [F]ileName box. 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the OK button.  THE AMAZON TRAIL icon appears in the [C]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con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  Click on the OK button.  You see the Program Item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ndow.  Click on the OK button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START-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Double-click on the Games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Doulbe click on the Amazon Trail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rogram begins with a dream sequence.  After you have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game a few times, you may not want to watch it.  Pres the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 to stop the dream and go to the titl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Click on one of the buttons that appears on the titl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Start a new quest" starts a new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See Hall of Shields" is explained on page 18; "Load a quest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plained on page 1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) Page #5 (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LAY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of the game is to get some cinchona� a medical plant that c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aria� and deliver it to the Inca King in the hidden city of Valcabamba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the cinchona, the King will also ask you to bring some other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very good idea to save your game frequently.  See page 19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GETTING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kinda of hel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The on-screen help provides basic operating instructions, but i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reveal any secrets of success.  To use the on-screen help,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Controls button(the one with the computer disk on it)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ick on the Help!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The "Playing Game" section of this manual(the one you ar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) provides both basic operating instructions and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ps for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The "Troubleshooting" section of this manual, beginning on page 2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des help with technical difficulties such as inst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or getting your mouse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ne of these sources helps, please call MECC Technical Support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29 for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USING SHORTCUT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G   Save you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M   Turn music on a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S   Turn sound on and p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X   Qui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     From the dream sequence:  Go to the titl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y other time:           Go to the Control Pa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) Page #6 (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INGS TO DO IN BEL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keys are listed from left to write.  They are numbered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ical pictures could not be displayed.  i.e. the leftmost ic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number 1, 2nd number 2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on #1 (Left Arrow):   Start upriver. See page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 #2 (Stick Man):    Talk to your guide.  See page 17.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 #3 (Belt):         Check your supplies.  See page 17.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 #4 (Map):          Check the Map.  See page 17.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 #5 (Open Book):    Read the Guidebook.  See page 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EAR) - Hear how guidebook entry is pronou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e page 16.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 #6 (2 stick men):  Talk to people.  See page 12.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 #7 (Disk):         Get help (see page 5);save your game (see page 1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it (see page 2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) Page #7 (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TARTING UP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on #1 (Palm Tree):    Explore the rain forest.  See page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 #2 (Stick man):    Talk to your guide.  See page 17.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 #3 (Belt):         Check your suppl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. Look at photo album.  2.  See w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e page 17.              collected for the 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See page 17.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 #4 (Map):          Check the map.  See page 17.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 #5 (Open Book):    Read the guidebook.  See page 16.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 #6 (Fish):         Go fishing.  See page 14.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 #7 (Disk):         Get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) Page #8 (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ANOE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alth meter is at top of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ll never run aground.  If you get too close to the shore, your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ers you away.  If you want to go into the rainforest,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r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ME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 the camera to the left, center, or right, according to wher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o.  If you see a hut or an animal, click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ttle disturbances in the water are either whirlpools or sunken lo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er clear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) Page #9 (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ERE REALLY CANOEING ON THE AMAZ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You cannot always see both shores.  At some points, the Amaz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than 30 miles acros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There are more islands and tributaries than appear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mazon has ten tributaries that are at least 1,000 miles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tributary, the Madeira River, is itself the fourth longest 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There is alot of boat traffic.  Canoes are a common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portation, but they are used for short distances.  Mot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ats are used for long di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There are four basic types of rivers in the Amazonia.  Each ha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wn distinctive color.  White-water rivers appear in the slo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ndes Mountains.  They are clear and pure.  As theses rivers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o the Amazon basin, they slowly gather sediment(dirt) and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own-water rivers.  The Amazon River itself is brown.  On the s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de of the Amazon River, most of the tributaries are blue-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vers.  These flow very slowly, and so the sediments in them 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oat at the bottom of wide spots in the rivers.  On the north 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mazon River, most of the tributaries are black-water 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tting vegetation turns the water into a color that looks like d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a.  The vegetation itself tends to settle out in swampy area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reaches the main 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There are two seasons in the Amazonia: the dry season and the rai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son.  Each lasts about six months.  During the dry season, sk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clear for up to ten hours per day and rain showers are bri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ring the rainy season, skies are usually cloudy and heavy sho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common.  Water comes not only from rainfall but also from snowm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Andes Mountains.  The elevation of the rivers can 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0 feet ormore in the rainy season.  Vast areas of the rainfores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ooded, and navigation becomes more diffic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The Amazon basin is about the same size as the United States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nting Alaska) or Eur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Twenty percent of all fresh water on Earth� one gallon out of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ve� is in the Amazon 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) Page #10 (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XPLORING THE RAINFOR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an arrow located on the sides and top/bottom of your screen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at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tch carefully!  Sometimes a tiny movement will betray the presenc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l.  When you see something, move the camera on top of it and click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"get" it, you'll see a full blown picture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number of plants to be identified, too.  Click on the vege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ee something that looks promi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identify an animal or plant, a picture of it goes into your pho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bum.  The photo album is in your supply basket.  If you reach Vilcabamba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ca King gives you credit for each animal or plant that you identif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dentify something, you have to click on the Identify it butt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correct choice.  If you find the same animal or plant a second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have to identify i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) Page #11 (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F YOU WERE REALLY EXPLORING THE AMAZON RAINFOR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Along the banks of the rivers, where there is plenty of sunshin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getation is very dense.  That's why, in THE AMAZON TRAIL,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machete to go exploring.  You might think that the whole rainfo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like that, but it isn't.  At high noon inside the rainforest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% of the sunlight reaches the forest floor.  The rest of block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the trees.  As as result, there is alot of open spac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It's very difficult to see animals, especially ones that liv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per canopy.  Only recently have scientists begun to use scaffold-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pe systems to observe the plants and animals there.  As many as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all species on earth may live in the world's rainforest can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The Amazon is more a place of sounds that sights.  You are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likely to hear an animal than to se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Considering how much vegetation there is, you would thin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inforest soil would be very rich.  But it's not.  Almos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trients are tied up in the living plants.  Leaf litt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opical rainforest floor is typically one inch deep, and topsoi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o inches.  in temperate forests, leaf litter can be a foot dee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psoil seven f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No one knows for sure, but there may be as many as 80,000 spec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nts in the Amazon, about 16% of the world's total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ually between 40 and 100 species of trees in each two and a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res of rainforest.  By contrast, most North American forests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than 20 species in a comparable area.  It can be very unus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two trees of the same species in on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The entomologist (insect scientist) Edward O. Wilson onc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3 species of ants in a single tree.  Entomologists are conti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overing new species of insects in Amazon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It is very rare to see a snake, and even more rare to be bitten by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Only 25% of the water in Amazonia ever leaves the basin;the re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ed to the atmosphere by evaporation.  The moistur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ed to the atmosphere falls again as rain.  If this cyc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rupted by cutting down too much of the rainforest, the rainfo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never be able to regenerat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) Page #12 (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VISITING LANDMARKS, AND TALKING AND TRADING WITH PEO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each landmark, there are two people you can talk to.  Click on the 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(one with people on it).  Some people provide valuable clue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jour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reason to trade is to get something you need, like a machete or some f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reason is to get items that the Inca King wants.  Here's how to tra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: When you are at a landmark, click on the Talk button.  Click on "D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to trade?" If you see something you like, click on it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ide from Cinchona, you never know what the Inca King might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changes from game to game.  So you might think that you should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get whatever you can.  But there are plenly of things that the In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ing doesn't want.  By trading for an unwanted item, you win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ding something valuable for something worth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2: Use the left and right arrows to scroll through your possessions. 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item that you are willing to trade.  Click on the item repea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increase the quant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3: Click on "Is it a deal?" If the person accepts, click in "It is a deal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tems that you get by trading are stored in one of the two pl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t's something that the Inca King wants, it appears in the bas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ide the Supplies button.  (Click on supplies button, then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de items button.)  If the item is something the Inca King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, it appears in the scrolling list of things that you can tr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) Page #13 (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F YOU WERE REALLY VISITING AMAZON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The pictures of the landmarks in THE AMAZON TRAIL do nto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 how those landmarks look today;they convey a sense of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andmarks may have looked during the historical perio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you visit.  The pictures are computerized versions of phot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were taken in the Leticia-to-Iquitos area of the river in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People speak many different languages.  The official langu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azil is Protuguese, and the official language of Peru is Span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dozen of Indian dialects;most are based on one of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Trading is a way of life, especially for the caboclos� the peopl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be along the river.  They commonly get things they need by tr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sh or items that they collect in the rainfo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The Amazon's first human inhabitants� commonly referred t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ans� migrated from the north and reached the Amazon b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10,000 years ago.  The size of the population when Europ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rived in the 16th century was somewhere between two mill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5 million.  Today only about 200,000 remain.  The rest di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lt of slavery, diseases, amd other disruptions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cieties.  More than 90 Amazonian tribes have died ou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0th centu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Most destruction of the Amazon rainforest has occured as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people trying to convert the Amazon's natural resourc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etary wealth.  A few people, such as executives of big ban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porations, do large-scale-projects� and most of the de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st people who move into the Amazonia, however, are very poor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away from desperate poverty in other parts of Brazil and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ve out a living from the rainforest.  In most cases,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 only wors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) Page #14 (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IS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should you do with a fis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Keep it if you want to ea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Look it up if you're not sure what to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Release it if you think it might hur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o fishing whenever you are on the river.  Just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shing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patient and persistant.  When you see a fish moving, follow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ment or two with your harpoon.  Try to position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 prong of the harpoon on top of the fish.  Then cl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turn to the river at any time.  Click on the arrow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ange the length of time allowed for fishing. 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button at any time (you don't have to be fishing), then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hoice of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) Page #15 (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F YOU WERE REALLY FISHING ON THE AMAZ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There are at least 2,000 species of fish in the Rivers Amazon.  M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ing some that you encounter in the program, are comm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ught food.  Many others are caught for the tropical fish mar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est place to see fish markets in the river tow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Different species f fish live in different habitats and water dep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AMAZON TRAIL, all the fish are mixed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Local people use a variety of methods to catch fish.  Yes, harpo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md spears are used.  So are nets and traps.  Some Indians use b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rrows.  Some Indians make a potion that paralyzes f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) Page #16 (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ADING THE GUIDEB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Click on the upper right corner or left corner of the book to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Click on the contents button to go to the Table of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Click on the Listen button to hear the name of the topic.  The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from several different languages, including Spanish, Englis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rtuguese.  They are pronounced by a Brazilian woman who is fl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Portuguese and Engl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Click on the arrow button when you ar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You can read about plants, animals, people, places, trade i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eases� everything that you encounter on THE AMAZON TR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times the guidebook contains valuable c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) Page #17 (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YOUR SUPPL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ly Icon:    Click on the supplies button to check on your supplies.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specially important to keep an eye on how much foo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ve.  If you're running low, you can trade at a landmar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o fishing.  The supplies screen contains two other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e Icon:     Click on the Trade Items button to see what you have col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the Inca 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to Album Ic: Click on the photo album button to see the plants and ani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you have identified.  In the Photo Album,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per left and right corners to turn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ORKING WITH YOUR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ide Icon:     Click on the guide button to check in with your guid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uide can change your pace or rations, help you rest, and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how you are d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creasing your pace will help you get to Vilcamba fast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tress of the fast paddling makes you more likely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ck or injured.  Increasing your rations helps keep you healt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t uses up your food supply more quickly.  Resting help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over from illness or inju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ios Icon:     Click on the Adios button when you'r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HECKING THE 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 Icon:       Click on the map icon to see where you are. 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e the pointer around the map to learn the l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fferent cities and rivers.  If it turns out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a dead-end tributary, you can turn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) Page #18 (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NTERING THE HALL OF SH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the interpret button to have the Inca King tell you abo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eld.  Click on the mouse button when you'r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ake it to Vilcabamba, the Inca King will honor you with a sh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a gold shield if you bring cinchona;otherwise you get a bronz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eld.  The shields contain jewels that represent the number of ani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ants you identified, the number of items you collected for the 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number of people you met.  The more jewels you get, the more valu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your sh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ld shields are eligable to be placed in the Hall of Shield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eight are displayed there.  Click on any one of the shields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ca King tell you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played THE AMAZON TRAIL a few times, you may deci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shields and start over.  First, click on the Controls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, click on the clear Hall of Shields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) Page #19 (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ECHNIC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ING A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Press Alt-G,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ick on the Controls button (the one with the computer dis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), then click on the Save Ques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Type a name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type a name that is already being used, you will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older game with the one that you are now saving. 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up- and down-arrows to see a complete list of your saved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t least three good reasons to save your game frequently. 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rotect yourself against an unexpected computer breakdown.  Secon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be able to finsih a game at one sitting.  If you save your gam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rt it later at the point where you left off.  Third, you never know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drown or succumb to yellow fever or get captured by headhunt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quistadors.  If you have saved your game, you can restart at th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disaster struck, change your strategy, and perhaps prevent the dis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good way to use the Save command: Save a game whenever you r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ndmark, and type a new name for each saved game.  For example,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 the Xingu River, you can save your game under the name "Xingu." La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load a saved game to return to a landmark to talk and tra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ople who are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use the Save Quest feature to delete a saved game.  First,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game that you want to delete.  Next, click on the Delet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 SAVED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load a saved game from the program's title screen.  Here's h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If you are in the middle of a game, click on the Controls butt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n click on the Restart quest button.  Save your current gam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want to.  You see the titl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) Page #20 (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Click on the load ques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Click on the name of the game you want to load, and then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the Load button or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may need to click on the up- and down-arrow keys to se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lete list of your saved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decide not to load a game, click on the cancel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use the Load Quest feature to delete a saved game.  First,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game you want to delete.  Next, click on the Delet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URNING SOUND EFFECTS AND MUSIC ON AND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started the program, you can turn sound effects and music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ff.  There are two ways to do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Use the shortcut keys: Alt-S (for sound) and Alt-M (for Music). 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n the Alt key, then press the S key or the M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Click on the Controls button, then click on the boxes labeled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and Music On.  An X in the box indicates that the feature is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boxes are colored gray, it means you have used th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to turn off the sound effects and music.  See "Chang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nd Setup" on page 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XITING FROM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ways to exit.  Either way, you will get a chance to s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before you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Click on the Controls button (the one with the computer disk on i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click on the Quit Amazon Trail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Use the shortcut key (Alt-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) Page #21 (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HANGING YOUR SOUND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originally set up to use your computer's built-in spea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installation procedure, you had a chance to change this setup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change your setup after you install THE AMAZON TRAIL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run the Setup program.  Here's h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At the DOS C:&gt; prompt, type C: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Type CD\MECC\AMAZON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Type SETUP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Follow the on-scree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oose the No Sound option or the No Music option, sound effec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 are turned off, period.  You cannot turn them on while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...         PROBABLE CAUSE ...           WHAT TO DO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stallation      Bad Disk          Make a diskcopy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won't                          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. I get a "bad                     � At the DOS C:&gt; prompt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" error mes-                          DISKCOPY A: B: (Where A: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ge.                                     for the original disk and B: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� </w:t>
      </w:r>
      <w:r>
        <w:rPr/>
        <w:t>If the disk will not copy, t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damaged and will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replaced.  Call MECC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having trouble     Harddisk problem  You are having trouble transfe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. I get an                     data to your hard disk. 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"unknown error"                          your computer dealer for assi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) Page #22 (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...         PROBABLE CAUSE ...           WHAT TO DO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can't complete      Lack of available  Make sure you have 10 mb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stallation. I   memory on the      memory on you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t a message that    hard disk.         � At the C:&gt; prompt, enter DIR.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ys I don't have                          The last line on the csreen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ffcient hard                             the number of bytes free. 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 space.                                be at least 10,000,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� </w:t>
      </w:r>
      <w:r>
        <w:rPr/>
        <w:t>If it's smaller, remo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unneeded files from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disk, then try installing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installed the        Improper          Install the program exact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but it        Installation      directed in the manual. (See 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run.                             for MS-DOS instructions or pag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for Windows instruction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as running the      Not enough        Make sure you have 560 K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but it        memory.           random access memory (RA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ped with an                          � At the C:&gt; prompt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Out of Memory"                            MEM /C.  Check the larg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                                    executable program siz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 xml:space="preserve">number in parentheses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 xml:space="preserve">560 K or grea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� </w:t>
      </w:r>
      <w:r>
        <w:rPr/>
        <w:t xml:space="preserve">If it less, check to see if you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have "memory-resid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programs loaded. If you do,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hem and then start THE AMAZ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RAIL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� </w:t>
      </w:r>
      <w:r>
        <w:rPr/>
        <w:t xml:space="preserve">If the MEM command doesn't wor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you don't have MS-DOS version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or later.  You need to get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version of MS-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� </w:t>
      </w:r>
      <w:r>
        <w:rPr/>
        <w:t>If you turn off sound effec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music, you can run on 520 K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as trying to run    Improper Menu     Exit the menu system.  Try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from       system            the program from MS-DOS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menu sytem,         installation.     works, the program is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 got an "Out                        in your menu system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emory"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) Page #23 (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...         PROBABLE CAUSE ...           WHAT TO DO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m still getting an   Not enough        Re-boot your computer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-of-memory          memory.           system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                                 � Create a system disk. (Se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MS-DOS manual.)  Star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system with this disk.  (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disk in the drive, then re-boo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� </w:t>
      </w:r>
      <w:r>
        <w:rPr/>
        <w:t>Start THE AMAZON TRAIL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works, there is a confli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something in your AUTOEXEC.BA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ONFIG.SYS file.  You ca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rack down the problem or re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with this system disk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want to play THE AMAZON TR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mouse is hard       Incorrect mouse   � Make sure that your mous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rol or not      driver.             is loaded.  Exit THE AMAZON TR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at all.                            At the DOS C:&gt; prompt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MOUSE.  Then, star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A Mouse driver can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when you start your compu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either of two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1) As a device driv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CONFIG.SY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(DEVICE=C:\MOUSE.SYS)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2) As a COM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AUTOEXEC.B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(C:\MOUSE\MOU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� </w:t>
      </w:r>
      <w:r>
        <w:rPr/>
        <w:t>Make sure that you have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version of your mouse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(Contact your deal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� </w:t>
      </w:r>
      <w:r>
        <w:rPr/>
        <w:t>Have you bought a new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recently? Your new mous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using your old mouse's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) Page #24 (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...         PROBABLE CAUSE ...           WHAT TO DO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m running the        Sound effects &amp;   Exit Windows and resta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rom           music don't work  program under MS-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, but I         when you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hear any         AMAZON TRAI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nd.                 Windows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running the        Sound effects &amp;   � Check to make sure that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rom           music are turned    and music are selec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, but I don't       off.                Control Panel.  Click on th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 any sound.                            Controls button (the on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picture of a disk on it),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sure that the Sound and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boxes are 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� </w:t>
      </w:r>
      <w:r>
        <w:rPr/>
        <w:t>If you still don't hear anything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f the Sound and Music box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olored gray, you need to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 xml:space="preserve">Setup program.  See page 21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trying to run      � Improper        � Make sure t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from         Windows           - Windows is install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               Installation.       required system 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, but it's      � Out-dated .PIF      Video Driv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working              file.             - the mouse is installed and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.                                   active at the DOS level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- the "Working Directory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Windows is set fo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(C:\MECC\AMAZ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� </w:t>
      </w:r>
      <w:r>
        <w:rPr/>
        <w:t>If you changed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 xml:space="preserve">subdirectory for THE AMAZ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RAIL when you inst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program, you need to en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name in the Amazon .PIF file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 xml:space="preserve">the Windows PIF editor to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) Page #25 (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...         PROBABLE CAUSE ...           WHAT TO DO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put in a new         Out-dated setup   Run the Setup program.  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board, and                         C:&gt; prompt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I don't hear                         CD\MECC\AMAZON, then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ound.                               SETUP.  Follow the instru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choose the driver for you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sound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playing music      Lack of sound-    Unfortunately, you can't ad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und effects      board.            volume of your PC speaker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my PC                            recommend that you purchas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er.  How can                        sound board and external speak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djust the                             Run the Setup program to see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.                                  of the sound boards that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THE AMAZON TRAIL. (See page 21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instructions.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