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'elite' BBS distributes software for the sol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sle!   We feel that under the current software industry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oing business, that evaluating software releases prior t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is still the best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..if you decide to use a product, you MUST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