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 of the Tentacle (Maniac Mansion 2) (c) Lucas A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he Manual Protection Patents by Dead Goon &amp; Hos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Presented by HYBRID 93.06.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_|   =  Crouton (Cube, Foo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  =  Toothpick (2 croutons on each toothpi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|----|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|3  = Flask (There are 4 levels of liquid on each fla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|----|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|1  &lt;- The liquid always starts on lev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____|   &lt;- This is NOT a level! (It just had to be drawn this w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   |                             |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|-----                         -----|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_    _    _  _    _       |       _    _  _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|_|   |    |  |    |     -----     |    |  |----|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|----|3 |    |       |       |    |  |    |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_____| |    |2 |    |  |    \_____| |----|2 |    |2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|    |1 |----|1 |          | |    |1 |    |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|____|  |____|  |          | |____|  |____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_________________/          \____________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0765761                    139882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   |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|-----                       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   |   _    _    _   _    _     _   |       _    _   _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|-----|_|   |    |   |    |    |_|-----     |----|4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|    |   |    |         |       |    |3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_____| |----|2  |----|2|       \_____| |    |2  |----|2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|    |1  |    |1|             | |    |1  |    |1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|____|   |____| |             | |____|   |____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________________/             \____________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4315792                        27318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   |   _                            |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|-----|_|                         -----|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   |   _   _    _ _    _        _   |       _    _ _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|-----|_|  |    | |    |       |_|-----     |    |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|    | |----|3           |       |----|3|----|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_____| |    | |    |2  |        \_____| |    |2|    |2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|----|1|    |1  |              | |    |1|    |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|____| |____|   |              | |____| |____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_________________/              \___________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1714260                           364036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   |                            _   |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|-----                         |_|-----|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   |       _    _ _    _        _   |       _    _ _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|-----     |    | |    |       |_|-----     |    |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|----|3|    |            |       |    |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_____| |    |2|----|2  |        \_____| |    | |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|    |1|    |1  |              | |----|1|----|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|____| |____|   |              | |____| |____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_________________/              \___________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1526781                         49389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              _   |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                         |_|-----|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   |   _   _    _ _    _            |       _    _ _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|-----|_|  |    | |    |          -----     |    |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|    | |    |            |       |    | |----|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_____| |----|2|    |   |        \_____| |----|2|    |2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|    |1|----|1  |              | |    |1|    |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|____| |____|   |              | |____| |____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_________________/              \___________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0174762                         523149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   |                                |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|-----                            -----|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_    _ _    _        _   |   _   _    _ _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     |----|4|    |       |_|-----|_|  |    | |----|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|    |3|----|3           |       |    | |    |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_____| |    |2|    |2  |        \_____| |----|2|    |2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|    |1|    |1  |              | |    |1|    |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|____| |____|   |              | |____| |____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_________________/              \___________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2814670                         667631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   |   _                        _   |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|-----|_|                      |_|-----|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   |   _   _    _ _    _            |       _    _ _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|-----|_|  |----|4|    |          -----     |    |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|    |3|    |            |       |    |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_____| |    |2|    |   |        \_____| |    | |----|2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|    |1|----|1  |              | |----|1|    |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|____| |____|   |              | |____| |____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_________________/              \___________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1718229                         782061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_   |                            _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|-----                         |_|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_   _    _ _    _        _   |       _    _ _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|_|  |    | |----|4      |_|-----     |    |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|----|3|    |3           |       |    | |----|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_____| |    |2|    |2  |        \_____| |    | |    |2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|    |1|    |1  |              | |----|1|    |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|____| |____|   |              | |____| |____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_________________/              \___________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80046215                         865396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