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Docs for Populou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 II plays much in the same way as its ground-breaking prede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.  You play a god, and must help your worshippers to prevai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en worshippers of an enemy god.  By performing miracles and gi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"hints" on what activity pleases you, you can help direct you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victory.  This file was written without the benefit of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 II documentation, and may contain some minor errors and omission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the mouse buttons reversed in m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 II appears to require installation from floppy disk, which is a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to be expected from the Bullfrog folks.  Installation appears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necessary files for all configurations, and create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.BAT" to call the actual game with parameters for your selec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parameters to call POP2.EXE with (see the "GO.BAT" file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= High res VGA graphics.  640x480x16.  Very good detail,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  This mode is probably the best improvement over Populous 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think of.  Some of the graphics look a little funny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pallette (diety creation screen, for example), but the g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much nicer than the blocky low-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s= SoundBlaster sound.  SoundBlaster sound caused my machine to loc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times when I used it.  If you have a similar problem, take th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 without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= Internal sound.  Same sounds as the soundblaster, bu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f Populous II provid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Create a D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Conquest (play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Cust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Two Player Game (via serial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Load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create your "character".  When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will be taken to a screen where you can customize your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by changing his hairstyle, eyes, and chin.  This is all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, and has no bearing 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have a bearing on the game is how you allocate your "experi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s to the various miracle classifications.  There are six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con:   Miracles dealing wit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con:     Miracles dealing with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Icon:    Miracles dealing with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Icon:     Miracles dealing with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Icon:   Miracles dealing with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Icon:     Miracles dealing with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you will have five experience bolts to allocate amo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s.  I would recommend putting an emphasis on the People an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as those will be the only ones you can use early in the conque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re victorious over your opponents (ie: win battles), you will ea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also name your diety and load or save dieties to disk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the significance of the Password, but assume it is to keep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ety if you lose the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a new game, you will be presented with a page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is closely, so you can tell which options are activ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Most of these have to do with whether or not water is fatal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drown), whether you can raise/lower land where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and so forth.  They are fairly self-explanatory.  There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look at your opponent - Epimetheus for the first few worlds, P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ew, and so on.  Take a look at this from time to time to get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pponent's strengths and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introductory screen, you will also see icons for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s you can perform.  Clicking on one of these will bring up some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option.  I will go over some of these ic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ctually start the game, you'll be presented with the world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TWO ways to view the game - this default view, and a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" view which is often preferable to use (for myself, at least)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view operates primarily the same as the default view, with the la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seum (see below) and the icons are arranged dow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'll be describing layout in the default view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er/center right of the screen is the close-up view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When you start, you'll see little people running around. 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miracle, you will target it within this view.  Play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get an idea of how your cursor works, and watch the shap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- it changes depending on what options you have selected (ie: an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if you are set to move mountains, a lightning bolt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y someone, a bonfire if you are going to torch some buildings, 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left is an overview of the world, with blue settlements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red settlements blinking yellow, and blue and red individuals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and red.  This will give you a quick idea of how strong each side i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your local view to another part of the map by using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- right mouse button moves the local map a step toward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points to, left mouse button jumps to the new location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bit of experimentation to get the hang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Sett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ppear as different types of men, women, old men, soldier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  I do not know if they vary according to their strength, weapon car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random.  If they march across hostile terrain (ie: are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), they will lose strength until they die or reach a settle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join them, they will gain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s all fly a flag outside.  The higher the flag, the str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is.  When the flag reaches the top of the flagpole, the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some excess population out to build new settlements, battle ene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 Note that larger settlements have a larger population capa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lag will drop if a settlement expands in size.  Likewise,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s produce population quicker than small settlements, but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to the world more slowly as they have a larger internal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s will grow larger as they get more land to cultivate (ie: flat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).  If a number of small settlements are scattered around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ough flat space appears to make a larger settlement, the large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nd the small settlements will be displaced - their in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up and move on to new destinations.  The value of building flat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vious - you can have larger settlements to produce more popul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"People Miracles" below for info on making land 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right hand corner of the default display is a graphic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esque coloseum.  This is an all-purpose information too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lacking in the full screen display.  As the game procee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seum's "seating" will fill up, with blue people on the left and re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.  This provides an easy indicator of the population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ion.  The other information the coloseum provides is only appropri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 or settlement is selected.  This inform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In the center of the coloseum, you will see a graphic of the sett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, or individual.  Clicking the left mouse button on this graphic will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 the selected object on your loc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In the lower left of the coloseum you will see the weapon tha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urrently carries.  This can be an empty hand, a rock to be throw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, arrow, crossbow, sword, and other weapons from time to time (the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orrect order of strength, but can be used as a general id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The flags in the background of the coloseum indicate the str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r settlement.  The rightmost flag is like the "ones" pl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lag is the "fives" place, the next flag is the "twenty-fives"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th.  The higher the flags are, the stronger that piece is.  When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top of its flagpole, the next higher flag will be raised one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flag will drop to the bottom.  Vice-versa as point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ower right side of the local view are the control icons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se individ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:  The world icon allows you to change/check settings,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view, load/save games, quit or restart the current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the computer assistant on or off (the computer assista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work at lowering and raising land to make your people happ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n't always do a good job), change the players (human vs.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vs.computer), and so forth.  I cannot figure out what the "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" button does.  The "about" box is self-explanatory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 bars for computer speed and game speed, so you can speed up 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:  Next to the world icon is the information icon. 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urn your cursor into a question mark.  Clicking th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lement or individual will provide information about that pie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seum (see below).  Note that this is not very useful in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Click the left button or the question mark again to turn it off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 mark is assigned to someone, it will stay with that pers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/she is killed or you chose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Man:  This is one of four behaviour icons.  Selecting this one te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"Join with other folks whenever possible".  This is goo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eople and settlements stronger against enemy attack, bu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for sett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words:  This behaviour icon tells people "Take over enemy sett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he heathens whenever possible".  If there are no enemies aroun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ander off to found new settlements or join with other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lag:  This behaviour icons instructs your followers to "Go forth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ttlements above all else".  This is the recommended set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half of the game, as you want your people to expand as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Holy Symbol:  This instructs your people to join your leader/pope/pre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lls the preacher/pope/leader to seek out the holy symbol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below to place it).  People will not found new settlements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ur is set.  If you do not have a leader, all people will hea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ly symbol, and the first one there will become the l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acl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side of your local area map (or immediately below the over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ull screen display) are a row of icons referring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s you can perform.  The top row (top 2 rows in full screen)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lasses (People, Nature, Earth, Weather, Fire, Water), and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(s) indicate the actual spells you can cast in that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fault display, an arrow will indicate the highest level of sp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st, while on the full screen display there are little vertical ba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this purpose.  You can only cast a spell if you have enough mann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at action.  If you have a lot of manna of the desired typ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miracle of that class multiple times for added effectivenes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 manna at a greater rate as your population increases, s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as high as possible by al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list some of the icons below.  As I have only played a few batt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I cannot describe them all (as they are not yet available to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Miracles  "Yel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s:  This command allows you to raise or lower land.  I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arios, it is fine to build your settlements in land near sea leve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scenarios when your opponent has floods and earthquakes to thr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, you should build hills of moderate size for your people to live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button lowers land, the right button rai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y Symbol:  This command allows you to place your holy symbol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holy symbol (or "papal magnet") behaviour icon above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eople to locations on the map you define.  If you do not have a l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reach the papal magnet with one of your peopl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:  The hero (or "Perseus") icon will magically transform your leader/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mythical hero.  He will then head towards the nearest enemy ou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urn it to the ground.  Perseus is smart - he'll avoid wal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s, baptismal fonts, and other hazardous areas.  He is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 than regular people, but can get worn down after lots of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make your leader fairly strong before making him a hero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ly symbol" behaviour icon above) so he'll stick around for a whi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give a question mark on him to keep tabs on how he's doing if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ne hero walk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:  I have not yet seen the fourth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s:  This icon stands for "armageddon".  If you get to the poin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st this spell, and have a population considerably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ion, this becomes a quick way of resolving the battle in your f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erform this miracle, all your settlements and peop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into heroes (of varying strength), as will your opponent'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oes will then all gravitate to the center of the screen wher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 to the last man.  The surviving sid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:  I have not yet seen the sixth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e Miracles  "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:  The swamp icon will create swampy land on flat land in the loca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only do this in heavily populated enemy territory!  The sw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ce farmland (making the settlements less productive)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come final resting places for unfortunate people who fall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squares can be removed by raising or lowering land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s:  Causes trees to grow around your cities, making your peopl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:  I have not identified the other fou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Miracles  "O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:  The "shock wave" icon will create an earthquake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's surface to rend in the direction you determine (press and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 until the arrow indicates the direction for the earth to t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sm which results will destroy buildings and people as it opens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and will remain a glowing scar on the planet's surface. 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ders into this fissure will be instantly killed.  Earthquake sca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up by raising land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d:  Build a road for your people to walk on.  The people dig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'nt seem to have much of a tactical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s:  Build a wall around your cities.  This improves their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holith:  This "mountain" icon creates a huge upward-pouring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ite, ruining your rival's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acles:  The "strong-man" icon turns your leader into Heracles (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illiterates out there).  Heracles wipes out hordes of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:  I have not identified any other Earth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Miracles  "Light 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:  The lightning bolt icon allows you to selectively zap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, people, and buildings.  Select the lightning bolt icon, th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rsor over what/whom you want to strike.  Press the button and HO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.  Lightning will strike as long as you hold the button.  If you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, it will catch fire.  If you hit land, it will scorch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less for farming (until raised or lowered).  If you hit a person,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y.  People and buildings will lose strength as long as light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.  Keep the lightning on a building until it burns to the g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it.  People give no indication whether they'll die when you l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ge or not.  Lightning requires continual manna to maintain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nly be capable of short bursts early in the game, and longer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lt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rlwind:  The whirlwind icon creates a windstorm which will pick up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ople in its path and fling them around like straw in a tornado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s the sea, it will create a whirlpool which will destroy nearby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runs out, people will fall to the ground (I do not know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tain damage or not) or water.  If they fall in the water, they will d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ater is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:  The cloud with two thunderbolts stemming from it will create a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m over the area you indicate.  The storm consist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nderclouds which will zap the earth at random, scorching land,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buildings, and zapping people.  You do not need to be presen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m does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Miracles  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fire:  This icon creates a column of fire near an enemy building or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avage the countryside, scorching farmland and torching buil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bake any people who fall into its path.  It moves at rand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oused if it runs into water.  It will destroy swamps.  Fire-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 can be repaired by raising or low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Rain:  This causes a rain of fire which will devestate the land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burning villiages and farmland and people.  The more manna you ha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balls of flaming matter fall from the s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illes:  This "man carrying fire" icon will turn your leader into Achi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runs around burning enemy sett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:  I do not know what the other icon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Miracles  "Dark 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:  The "baptismal font" icon creates a number of little pools on fla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untryside.  These pools will reverse the alignment of any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s into them, turning blue people into red, red into blue.  Do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near your own people or you may turn them into enemies.  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eavily populated enemy areas works nicely.  They can be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ing or lowering the land they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rlpool:  Create a whirlpool in the ocean.  Destroys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sseus:  "Fast running man".  Turns your leader into Odesseus, wh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wice as fast as 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:  I do not know what the other icon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 II is a wonderful sequel to the original, and has many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 flexibility in the way of miracles you can perform.  I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trying it as a multi-player game, which is supported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s well as serial/modem connections with a DTE up to 38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res mode is a godsend, making the game much easier to look at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leasurable to play.  Control is much better than Bullfrog's second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, and it is a worthy replacement for the original Popul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written by and for the users of the exclusive Lexic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l and The Lexicon CAE.  The Lexicon of the Cabal is a private arch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resources for those who keep well-informed and stay well-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by referral only.  The Lexicon CAE is dedicated to the qui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istribution of the latest PC and console wares. 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couriers, crackers, and select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