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cess your five free Dataset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mply type "datash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browse around and open the miscellaneou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 the top of the miscellaneous category you'll find five free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ll us at 1-800-DATASET (328-2738) or 801-229-3000 and they are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nce you have downloaded them from the CD to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a file called "x5free94.exe".  Then type " x5free94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instructions apply to any .exe files downloaded from this C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CyberProps collections in Architecture, the Data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Works, and the textures from Earth Ima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five free Datas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ee how simple it is to access Viewpoint data.  Viewpoint's DataShop(tm)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browse through all of our Datasets and download 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waiting and there are no shipping or media char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phone call is free.  Now you can get the Datasets you ne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ny of the Datasets on this CD have pre-assigned materi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ing for 3D Stud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Set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is CD also contains Motion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ver 100 motion-captured files in ascii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included a free boxman figure to be used with these Motion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Male and Female Skeletons, and a Clothed Male fig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category that are optimized for use with these Motio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e hope that you enjoy using Viewpoint Datasets.  Please call 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at 1-800-DATASET or 1-801-229-3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