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G: File Finder/Gr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-1995 Thomas G. Vavoso, EnGamm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5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1674.17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earches disks/archive files for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le user-specified search criteria (e.g.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/size/Day-of-week ranges, tex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Groups fil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you already have a utility program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, try the DEMO programs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FFG file, and read the section "FFG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 Finders", before you decide to put FF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using FFG right away read the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" section below.  Otherwise, skip to "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"Shareware" notic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st for a single-user licens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of updates is currently $15 plus a smal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fee for updates.  See the FFG.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  You can also register on-lin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 SWREG, ID#15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available in WordPerfect 5.1/5.2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          1                  (c) En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buying it. 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and the programs are of comparable quality.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in the method of distribution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G is a copyrighted shareware program by Thomas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voso, President, EnGamma.  The evaluation edition of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at no charge to any potential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, but after a brief evaluation period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it.  Feel free to share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with your friends and associates, but pleas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FG must accept this disclaimer of warranty: 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r consequential, which may result from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monstrations - The quickest way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FG or to get ideas for possible uses is ru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DEMO.BAT).  Go to the disk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batch 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ples - See the file "EXAMPLES.FFG"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package for a concise listing of man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age Ideas - See the file "USEIDEAS.FFG"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FG package for ideas on how FFG can be used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the items in brackets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= matches any string of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Spec" can be a simple drive letter or m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'*' is substituted for a drive letter, all but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B: are searched.  Redundant logical alias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hysical drive (e.g., substitute drives)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 to avoid multiple reports of the same phys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drives can be explicitly specified (e.g., 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, BDF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ives listed after the '*' are excluded (e.g., *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all but M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bove can be combined (e.g., AB*G-IZ: searches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 first, then all non-redundant drives but 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: and Z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drive or ':' alone is taken to me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earch for directories instead of files, put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the search, pressing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will stop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will go to (Change Dir) the last foun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will skip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will cause FFG to beep when done sear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,&lt;DOWN&gt;,&lt;RIGHT&gt; arrow keys can guide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other key will pause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ther '-' or '/' are acceptabl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may be in any order, before or after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should be no spaces between option switch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      -      Prompts for parameters/options (/?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 /?     -      Usage, help, examples,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 Individual command-line option help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 Help for option 'n'; (e.g., /?d i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at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a File on the Current Drive -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filename.ext" is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ing a File on All Hard Drives -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'*' is interpreted to mean all non-redund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s except A: and B:, which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s.  A redundant drive is one that is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directory subtree of another phys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nding a File on All Drives (including floppies)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ab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ab*:" is interpreted to mean search drives A: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plus 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arching Inside Archive Files (e.g., .ZIP files)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drives and inside all archive files 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*:filename.ex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idea of FFG's capabilities ru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DEMOBAT.ZIP or scan through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AMPLES.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* and ?.  For example you can find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doc" anywhere in the name.  This search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using 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files or exclude files based on fi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time, size, day-of-week,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idden/system/read only/archive), and occurrenc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control codes)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es popular archive/compressed file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tandard columnar output, which is a basic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cked format, which allows formation of li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ma delimited ASCII database file format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building databases of fou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tch file processing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ustomize the output.  (See th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or 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(FFG) performs function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und in other utility programs, but here are some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FG uses the DOS wildcard characters '*' and '?'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ve extended function over the DOS counterpa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functionality permit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of characters that appear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can search for multiple file specification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sks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ZOO]*.[COM,EXE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FG can search inside of archive files (ZIP, ARC, ARJ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, ZOO).  FFG will also search inside PKZip, ARJ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self-extracting (.EXE) archive files.  (FFG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with or without a use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searches inside directories with 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THISISMY.DIR).  Some file finders do not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move to the disk and directory of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/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FG can search for directories instead of files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can search by a date range, time range, size 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ay-of-week range using intuitive syntax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tering criteria.  Multiple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FG can find files based on the day of the week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 - 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can find files based on whether or no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one or more text/ASCII-code strings.  FF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search for text inside files that are archiv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associated archive extrac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PKUnzip, LHA, ARJ, etc.) on your DOS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FFG permits you to exclude certain files base on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time, size, attributes, day-of-week criter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FG can search for files by date relative to tod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can search for files relative to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y, such as all files modified/crea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asterisk '*' can be used as a wildcard in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criteria, such as /d9/*/93 for all September 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/t13:* for all 1:00pm - 1:59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Current month (M), day (D), year (Y)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ate criteria such as 1/1/Y-6/30/Y, M/D/Y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Current hours (H), minutes (M), seconds (S)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ime criteria such as H:M:S (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Partial dates and times are interpreted, such as 9/93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9/*/93, 5/1 -&gt; 5/1/Y (Y = current year), 92-93 -&gt;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2-1993 files, 9 -&gt; 9:00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Multiple date, time, size, day-of-week, attribute,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ing criteria can be specified, which ar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ogical AND or OR depending on how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FFG lets you guide the search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kip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FFG provides useful default output format option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extensive user customiz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FFG can be used to produce output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BAT) with DOS replaceable parameters (%1 through %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 can then be used to execute an arbit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commands against the group of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back up, archive, delete, move, edit...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and flexibility of this feature is limit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your imagination.  Although some other find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By default, when FFG is searching all dis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*: is specified), it skips disk driv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aliases of subtrees of physical driv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be searched.  This avoids reports of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e same physical file when it appear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FFG lets you use 43- and 50-line video modes on EGA/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so you can see mo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Frequently used options can be made semi-permane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m in the DOS environment variable FFG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DOS 'set' command as in: SET FFGOPT=/p /v5 /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pd /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currently not case sensitive.  However, a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in future releases case may be used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fore, use of lower case is recommend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xamples provided in this manual mixed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is 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t least one NameMask, FFG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ec tells FFG which drives to search.  If DriveSpe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the current disk is searched.  A simp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designation can be specified (e.g., C: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rives can be specified (e.g., ABC:).  Also, a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earch all drives except A: and B:.  When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FG skips any drives that are redundant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of drives (e.g., substitute drives) tha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earched.  When '*' is used, it can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plicit search list (e.g., ab*:); the dr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icitly listed will be searched first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"all drives but..." then list the dr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after the '*' (e.g., *cd).  Finally,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may be specified (e.g., a-z:).  All of the abo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bined (e.g., a-z*bcf-v:, which means all but B:, C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:-V:).  If any drives that are explicitl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accessed, such as empty floppy drives, FF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inaccessible.  If a drive letter appears both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the '*' in a DriveSpec, it is not search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riveSpec examples.  (Advanced: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 option to change default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pec tells FFG which directory to use as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  The specified directory and all desc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ill be searched unless the NO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/r) is specified.  See the following Path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gives FFG a file name pattern to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ame masks can be specified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',') sign.  NameMask can use DOS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'*' and '?', but they have extend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will match zero or more characters and the '?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exactly one character.  The period that sepa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rst name and the filename extension is treated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in the name.  If a terminating backsl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list of NameMasks, FFG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n lieu of files.  See the following Nam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ultiple masks that have common elemen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rather than specify "*.BAT,*.COM,*.EXE"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*.[BAT,COM,EXE]".  The brackets conta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lternatives for that part of the Name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can be nested.  Here are two more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's say you want to see all files which hav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variants of "CONFIG" or an abbreviation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might specify it: "*C[[O,]N,]F[I,]G*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et's say you want a listing of all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cluding batch files that perform and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Here's how you could spec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equivalent to specifying 18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[BAT/COM/EXE]".  This permits a NameMas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FFG as a parameter to a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otherwise be possible using commas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nsiders the comma to be a batch file comm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rgumen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c:filename  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:filename      -  Searches all drives but A:, B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ndant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b*:filename     -  Searches all drives but red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alia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-z:filename   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ec*:filename     -  Searches E: then C: the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redundant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:filename      -  Searches all non-redundant driv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 and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d*m-z:filename    -  Searches D: then all non-red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s 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can be used to reconfigure and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FG treats the wildcard drive (*:) and which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searches when no drives are specified.  Refer to the /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ption for details.  Also, see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 can be retained using the FFG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DOS\filename   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\filename  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.\filename      -  Searches from parent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/r   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earch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* 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              -  Searches for all files (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\             - 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           -  All files ending in 'BAT' (F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, 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bat           -  All files with a '.BAT'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nds: BALL.BAT but will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read*me*  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ME, README, READM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U.NME, 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[e,]lp*       -  All files with 'help' or 'hl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name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*f*g*         -  All files with 'c', 'f', and 'g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in name.  (Finds: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IMAP.CFG, CFGSAVE.DLL, MY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 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.*          -  Finds files with exactly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first name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.IN, DATA.OUT, TASM.EXE, TEST...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find: TEST1, 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?*          -  Finds files with 'BAT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but at the end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LIB.COM, MYBAT.DAT, BALLBATS...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find: BALLBAT,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??          -  Finds all files having exactly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names, including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file has an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APS, GO.BAT, 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 /x*.bat        -  Finds all files but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win*\           -  Searches for all director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WIN' 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arc*.[com,exe]   -  Search for all 'arc'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Methods of Entering FF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entered on the command line, then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for input.  In this case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not limited by screen width or the DOS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mmand line limit.  This feature is also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t FFG be invoked by menu choices or by click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in Windows since it doesn't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/options to be entered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put FFG parameters and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an ASCII text file and have FFG get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file.  For example, if you put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/options on the first line inside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.FFG you would run FFG with those paramet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&lt; params.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the DOS input redirection operator '&lt;' to tell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its input from the file instead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Filter by Attribu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Set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Filter by Dat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Set Format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    Go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Filter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Set Pause each screenful, every n lines, when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Set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Do not Recursively search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Filter by Siz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Filter by Tim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Set Video mode #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Filter by eXcluding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  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    Find only 1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     Filter by Text/code string with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      Set Drives and Drive types to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      Set to disable various user interrup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AttrMask[[,|']AttrMask...] - include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"specified attributes period"; un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must not be set; The perio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string, e.g. /aHR. = hidden AND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files with no 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                  - Files that are both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.                 - Hidden&amp;Read-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attribute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!R                 - Hidden files that are not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!S!A              - Files with only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attributes (same as /aH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/a!S /a!R        - Normal files (not Hidde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AND not 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S,SR,HR /a!H,!S,!R - Any two of H, S, R, but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Beep for Certain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Beep - Beeps the system speaker for specifi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[F][P][D][E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b is specified alone beeps will occur for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b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verride previous settings.  For example, /bf /b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beeping only when FF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ateRangeStr[[,|']Dat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/d1/y1-m2/d2/y2     - only files matching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m/dd/yy             - only files on or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   - Relative: onl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Tm                 - Relative: n days before TO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days aft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mT                 - Relative: n days before TO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days before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|Mo|Tu|We|...|Sa]  - only file matching specifie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week.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 this way.  Use al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addition to abo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mm,dd,yy dat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gnore an element.  The characters M, D, 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lieu of numeric mm, dd, yy elements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month (M), day (D), year (Y).  If som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eft off assumptions are made as follows: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 is left off and its separator '/' is use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value for the missing element is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9//93 -&gt; 9/D/93).  If one separator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xx/yy) a guess is made based on the valu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xx and yy:  If it is possibly a mm/yy valu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*/yy (any day) is assumed.  If it is possible a mm/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hen mm/dd/Y (current year) is assumed. 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of the above then its a dd/yy value and 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  Similar guesses are made if both sepa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issing (i.e., xx):  If xx is possible a yea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*/yy is assumed.  If xx is possibly a day, then M/dd/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d is specified with no date filter,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today' is assumed (i.e., /d = /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M/D/Y               - Files dated today (same as /d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/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-15                - Files dated 1st-15th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80-85               - Files dated between 198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7/92-12/92          - Files dated in second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Command for Each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.  The Format Specifiers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output formatting (see /f description)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must be preceded by a '%' charac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guish them from norm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the full file name, %n would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are represented with %_ and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by %'.  These two special specifi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ecause spaces are interpreted as sepa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command parameters and double quotes ar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 a string with spaces as a unit.  Insid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two percent signs %% are required to avoid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executed from the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ound file, so in most cases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specify %p\%n when referring to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%n 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- Normally FFG asks the user to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command should be execut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is specified, the command will be executed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s without asking the user f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nfirmation is on, the user is giv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&lt;Y&gt;es -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&lt;N&gt;o  - Skip the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&lt;A&gt;ll - Execute the command and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equent confi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&lt;S&gt;hell - Shell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&lt;ESC&gt;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!                   - same as abov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REN %P\%N %F.NEW"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EN%_%P\%N%_%F.NEW  - 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DEL%_%P\%N          - =&gt; del d:\path\fname.ext (%P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D%_NEWSBDIR        - =&gt; md newsbdir (mak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COPY %N A:"        - =&gt; copy fname.exe a: (note tha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oting the part o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 containing spac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 avoid hav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ace Format 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For Commands - When a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e option all but about 6 KB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FFG is swapped to EMS, XMS, or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ize the amount of memory available to th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Format of FF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FG: Columnar output (the default), Packed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mma delimited and Batch File.  Within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ypes there is much flexibility in def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e output (see Format Strings below)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acked Path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C Column        - Fixed field width columna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"NSDTAP"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cked        - Merge all fields together ("PN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Batch File    - Format for batch processing with %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mmary       - Summary Control -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whether a summary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and is used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ther /f option switches.  The '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followed by '.' or '!'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ing output and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ummary re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ed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tr is a string composed of Format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NAME" is display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= file Extension (e.g. if file is FNAME.EX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EXT" i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= Full FileName, including extensi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AME.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file Attributes e.g. "H-R-" for a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le; *ZIP, *ARC for files found in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'\' is excluded for all but Com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diRectory path without drive (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= Home directory or in other words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FFG wa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= Same as h (home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= drive on which file was found including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C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= drive on which file was found excluding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OS .BAT file replaceabl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0-%9 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FCnsdtap displays output in fixed Columns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FPpn_s_d_t_a displays results in a Packed forma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 12345 1/01/92 23:59 HS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F, displays Comma-delimited results for impor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F, /FS! displays comma-delimited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# Go to directory of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# where # is a number N; goto Nth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used, FFG changes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 to the drive/directory of the 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.  No other files are found.  If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 archive file (/z option used), FF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isk and directory of the archive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found file.  If searching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files, FFG changes into the f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kes it the current directory).  If /g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number, then you will be prompt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blank, 0  - pause and prompt user after ea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1         - go directly to first found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other #   - go to directly to #th found file witho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override previous setting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/g /g5 is equivalent to /g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rectories are searched by defaul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- toggle hidden directories search option (i.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 will be skipp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o search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! - do not search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h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FF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[#] Pause each screenful, when done or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   Pause when FF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#] pause after every # lines of output; #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uses output and searching to pause after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screen output.  If #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reen height will be assumed.  If #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there will be no pause (as though /p were not us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blank     - pause after one screenful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0         - continuous output - don't paus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1 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ing an opportunity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other #   - pause after # lines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d         - pause when FFG is don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unning FFG from Windows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system so that you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the last screenful of FF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FFG exits and returns to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ng FFG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Status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q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starting directo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structure.  When the /r option is used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toggle this set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/r is equivalent to not specifying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SizeRangeStr[[,|']SizeRangeStr...] - includ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MaxSize       - only files within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 of 1 Kilobyte, 1 Megabyte, and 1 Giga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/s1K-25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/s!0           - smaller than 500 byte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,1M-            - tiny or very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TimeRangeStr[[,|']TimeRangeStr...] - includ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  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:m1:s1-h2:m2:s2     - only files within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h:mm:ss             - only files on or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-             - only files on or after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, Nm                - n minutes before now, m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ter now - can be used as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max in 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must be specified using a 24-hour clock (i.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:00 instead of 11:00 PM).  Time ranges may span 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idnight).  Asterisks may be used in lieu of hh,mm,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lements to ignore an element.  The characters 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, S can be used in lieu of numeric hh, mm, ss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current hours (H), minutes (M), seconds 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me elements are left off assumptions are mad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  If an element is left off and its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:' is not used then '0' is assumed for tha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9 -&gt; 9:00:00).  However, if the separat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n '*' is assumed for that element (e.g., 9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9:*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t is used without a time filter, then a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'now' is used (i.e., /t = /tN = /tH:M: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0N- /dT            - Recent files (within las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*:*               - Same as range 9:00:00-9:59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-10                - Same as 9:00:00-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-10:              - Same as 9:*:*-10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:                  - Same as *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Video Mode (number of lines o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[2][4][5] - Change video lines to 25, 43,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25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43 lines (EGA and VGA only)(43 even if its 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0 lines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v is specified alone the video mode is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25 and the maximum number of line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3 or 50 depending on whether video is 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v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Exclud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FileMaskList - exclude all files in FileMask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ileMaskList is a list of file spec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,' commas.  For example, /x*.bat,*.exe,*.co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x option switches are specified,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cluded only if it matches all of the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criteria.  For example, /x*boy* /x*dog* will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BOYDOG.DAT, DOGBOY.DAT, but not BOYS.DA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lude files that contain either 'BOY' or 'DOG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specify:  /x*[boy,dog]*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boy*,*do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Insid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xtList  = list of file extensions to tre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s.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zZIP,ARC,LZH,ARJ,ZOO,COM,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currently supports ZIP, ARC, LZH, ARJ, ZOO, and XE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.  It also supports ZIP, LHA and ARJ sel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(.EXE)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z is used in conjunction with /$ (text search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in the archive will be extracted and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have the associated extrac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.g., PKUnzip, LHA) on you DO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FG can find temporary disk scratc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xtract the file (see Set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Directory in th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ZIP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ARC,LZH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.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nding Text Strings With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- Include files containing text the specifi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[=c][=!][=#n]TextCodeStr[=c][[,|'][=!][=#n]TextCodeStr2[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containing the string(s)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deStr.  TextCodeStr can be a comma-separated/br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alternatives (see syntax for name sear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CodeStr-  TextCodeStr is alphnumeric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imbedded codes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          =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=c' at the beginning of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s the case-sensitivit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ives specifi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gument.  This can be overridd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alternative by putting a '=c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lternative string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$=cfirst,second=c,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match files containing "first"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) or "second" (ignoring case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hird" 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mixed case it used in a text str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en to imply that the sear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ase-sensitive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=c'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!          = Exclude file if Text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#n         = Search only first 'n'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ode       = If within TextString '=' is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3 digit numeric code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1 and 255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to that numeric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ed.  This enables specify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s and any other codes t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not be allowed by DO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FG *.exe /$=cPK=3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arch EXE files for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Zip files.  The above /$ optio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equivalent to /$=cPK=003=00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ing zeroes are necessary on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o follow the code with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- Some characters ar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 interpreter and if used ma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 results.  These include "&gt;&lt;|"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nd pipe symbols.  The easiest way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use enclose search strings containin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quotes.  A second way around this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codes for these characters using '=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A third way is to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which are interpreted by F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)            = for '&g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(            = for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I or =i      = for '|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Q or =q      = for '"' (Q for quo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:            = for '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_            = for ' ' (blank)(to avoid quoting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 = for '=' (to override special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characters ",'[]" have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n specifying alternatives (as in /$[basket,foot,base]ba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to be part of the search text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n '=' symbol.  For example, /$Bill'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incorrectly as "Bill" OR "s", but /$Bill='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correctly as "Bil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 Sear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simple    - finds files containing 'simple'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case (same as /$SIMP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csimple  - finds files containing 'simple' -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[h,]om   - finds files containing 'Tom' or 'Thom'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me /$you  - finds files containing both 'me' and '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ardless of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,=!M     - finds files that either contain a '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't contain an 'M',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#4=255WPC - finds WordPerfect Corporation produ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searches only first 4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Note:  Searching the contents of a file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ower than searching by name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, attributes.  Searching conten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ower still when you combine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z option to search for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files, since th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cted from the archive to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fore, to improve the speed of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it helps to filter ou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se other criteria befo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for text.  FFG will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tering first if you specif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.  The more narrow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 are, the greater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rovement will be.  A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criteria is file siz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an upper limit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, it will avoid scann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, important way to improv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mbed the '=#n' control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string to limit the text sca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'n' bytes of the file. 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need to know approximately how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 you are searching for 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of the file. 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, 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to Search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*[DriveList]      -  Set wildc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!]DriveTypeList  -  Set wildcard dr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_[DriveSpec]      -  Set drives to search when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*|!|_]           -  Resets to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sets which drives and drive types ar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ildcard '*' is used for drive and/or when n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List      = non-wild list of drives (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ypeList  = string of drive types composed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*c-f =&gt; "ffg *:*.bat" Interpreted as "ffg cdef:*.ba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!FCN =&gt; "ffg *:*.bat" Searches all drives but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ROM, and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_ab* =&gt; "ffg   *.bat" Interpreted as "ffg ab*: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ntended for use with the FFGOP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[See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Number of Found File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[:|r|z|c]     - Stops after finding 1 file [per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, archive, contai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= per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pe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= per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per container (archive or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User's Ability to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[i|q|s|g]     - Disable various user interrupt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ent user from skipping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disable Input from keyboard of any kind (same as /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= disable Quit/escape using &lt;ESC&gt;, &lt;CTRL&gt;-&lt;BREAK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disable Skip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disable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variables can be used to set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eferences to avoid having to type them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each time FFG is run.  Say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lways use 50-line video mode (/v5),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(/fp), and pause when the screen fills (/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t the desired options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"FFGOPT" by default).  Option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FGOPT" environment variable using the DOS "set" comm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OPT=/v5 /fp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will then use the options specifi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s though they were typ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other command line parameters.  To contin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, if you then ran F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equivalent to having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/v5 /fp /p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command line argument can be set in the FFG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the following options ar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andidates, since they are preference items:  /b, /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, /p, /q, /r, /v, /z, /:,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ime to set the environment variable is 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which is done by including a "set FFGOPT=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  If desired, the environment variab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et (changed) later using the set command.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ote: If you set an environment variab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window running under Microsoft Window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set/changed only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environment variable is actually not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FFGOPT"; instead it is composed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, "FFG" by default, followed by th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", hence "FFGOPT".  You can use this to your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ifferently configured versions of FFG by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.EXE to new names and setting associated OPT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50OPT=/v5      for FFG5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POPT=/p        for FFG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OOPT=/g /qm /bd  for G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urther date options are planned such as /dLAST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combined date-time option is planned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2/1/93@13:47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more general way of specify logical expres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is planned, which will allow mix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different criteria in arbitrary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 option to use regular expressions for text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ame searches or both is pl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re is currently no way to use the "='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FGOP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eractive Keys - During a search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        - Goes to the disk and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found file.  If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, the found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          - Skip to next directory in par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&gt;        - Skip to deeper directory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of this 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     - Skip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key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ed - A powerful and common use of FFG is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contain a specified text string (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be do something to/with them).  However, opening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 disk and searching its contents i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than finding files based on their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ties such as name, date, time, size etc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be searched are compressed within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e search is slower still.  With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thought on your part, FFG's true pow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ught to bear and such searches can be condu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.  The key to speeding up such searches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also specify some additional filtering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 files' external properties. 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FFG will filter out files before appl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archive extraction and text searching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you could filter out all executable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 files, exclude files with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very large (&gt; 1 MB) files, very old files etc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, some defaults have been set up for /x, /s, /a, /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to facilitate excluding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not of interest in a text search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 =  /x*.[zoo,arc,arj,lzh,zip,bmp,gif,obj,ovy,drv,d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com,ex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 /s1-1M (excludes empty and very large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 /a!s (exclude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  =  /$=!=#2MZ (excludes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ature at beginning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rather th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G *:* /z /$"text to f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ight try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G *:* /z /$ /$"text to find" /d95- /s /a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atus Meter - While searching, FFG displays one o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status meters (set with /fm[s|p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The full status meter, which is the default,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file being searched,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z), and the file being scanned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$) along with percentage scanned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RENT\SUBDIR\[ARCHIVE.ZIP]TEXTFILE.TXT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Alternatively, the simple spinning me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(/fms) which displays the driv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searched and indicates progr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ing run meter.  The spinning meter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crement each time a new directory o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 is searched.  When the meter slows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dicative of either a directory with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ummary Report - FFG displays a summary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sk space occupied by found files including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due to the disk cluster/block size.  F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archive, the reported disk spac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in that archive is limited to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ame/Date/Time/Size/Attribute/Text criteria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tarting directory for search if not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rectory mask if wildcards used in directory 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that could not be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scanned fo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that could not be scanned fo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elapsed time from the star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tting a Temporary Directory - FFG needs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for text-search archive extra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n /z and /$ are used together) and for swapping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isk during a /e execute command (on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insufficient EMS/XMS).  If you se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, FFGTMP, to a valid path t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write files, then FFG will use it.  If not, F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TEMP environment variable and then a T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If none of these are se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path with sufficient space, FFG will then try C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nally the curren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you should have one of the above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set to a directory on your fastest dri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enough space to hold about 250K plus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might extract from an archive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drive, which is best for speed,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.  If you use a network drive,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ccess rights to write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an example of how to set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FG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icrosoft Windows - Although not required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PIF file in the FFG package which is set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FG from within Windows.  If you create your own P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llow use of EMS and/or XMS memory for opt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Logical Combination of Search Criteria - Curren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of different types (e.g., size and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fferent types) are combined in a logic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.  That is, for a file to match it mus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riteria.  However, within a sing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one type (e.g., /d), multiple comma-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are combined in a logica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One Floppy Systems - When a floppy drive is specif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arched (e.g., ab*:FILENAME or ab:FILE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FILENAME or b:FILENAME), FFG will search the syst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loppy drive regardless of whether one 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ies were specified.  The summary will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ever logical drive letter DOS was us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fer to the drive.  (This might be B: if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FFG you tried accessing drive 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the usage screen if you are using DOS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ater.  Note that the FFGOPT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only for FFG.EXE.  If, for example, you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.EXE to F.EXE, then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must be FOPT, not FFGOPT.  (You can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to have different configured versions of F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nventions - Several options attach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ce to '!' and to '.'.  Generally, '!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"negation"/"logical not"/"turn off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'.' is used to represent "only"/"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"/"no others".  The '=' symbol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'escape' character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character or characters are to b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ly than normal.  For example, '=c'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case-sensitivity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Return Codes - Upon completion of an error-free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returns 1 if a file was found and 0 if no file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  The DOS errorlevel batch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for this return value.  A few of the exampl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k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s and batch files - As shown in severa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s, FFG can b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some special or general purpose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re is an annoying problem with encapsu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in a batch file that arises because of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 ',' as a delimiter for search criteria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arises because when a comma is used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to a batch file command, DOS interprets i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 space and it is not passed on to FFG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tep this problem, FFG accepts alternativ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ame criteria (including /x option)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a slash "/" instead of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ate, time, size, day-of-week, attribu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ext criteria, you can use a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is no problem using commas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the problem arises when including comm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line argument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Use of spaces in command line options - Generally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micolons are not allowed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 as separators betwee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  To enable spaces to be used, where legal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nclose either the entir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the slash/dash and the switch character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or enclose only the part with space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use "/$Find this in a file" to find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nd this in a file".  Note that any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s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/$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/$"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/$Find"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/$Find" this in a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/$Find" "this" "in" "a" "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Option Switches - Options can be specified using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 or '-' as command 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Case Sensitivity - FFG is not currently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future releases may distinguish letter case a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re added.  Use of lower case letter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sign - FFG is packed with different featur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, but it designed with the principle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features, you should not be encumber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ities of advanced features.  In fact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design follows this approach for perform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specify a simpl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S can handle (e.g., *.BAT), FFG lets DO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which results in a quick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4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DOS version 3.1 or later.  FFG will als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icrosoft Windows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required, if the system has EGA or VGA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will be able to display more lines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once using the /v (Vide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uses Borland's VROOMM (Virtual Runtime Object-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) feature to provide many featur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st efficient use of system memory. 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S) and/or extended memory (XMS) is used, if detect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.  During execution of command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option, FFG will swap itself (all but about 6 KB) to 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or disk to maximize the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w system memory FFG will still opera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may be degraded and some infrequent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possible.  If there is low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fficient expanded memory, there may be no not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degradation.  In any case, if low syste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, FFG displays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Low memory.  Program may operate slowly and/or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a minimum of about 135K of convention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Performance and feature availability is max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greater than approximately 19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 If during operation, FFG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sufficient memory to continue, it will termin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insufficient memory for FFG to execute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 messages will appear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Execute FF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normal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0K of available conventional RA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inder/Grouper          41                  (c) En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4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