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stercam PRE-RELEASE NT Sim Setup Procedure:    05-13-199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shoud be put in the \winnt\system3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nt\system32\driver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VDD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DDD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PDD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Manager (in NT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ata within paranthesis is case sensitive.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all data just as it is specified between the para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correct drive that N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winnt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system32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regedt32.exe).  /* Registry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 should now be in the HKEY_LOCAL_MACHINE on Local Machin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SYSTEM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CurrentControlSet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Services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Key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Key Name: (ssipddp)    /* just created a ssipddp f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ssipddp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Error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DWORD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1 in field Dat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x button in field Radi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SZ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Extended Base) in field String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DWORD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2 in field Dat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x button in field Radi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DWORD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1 in field Dat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x button in field Radi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ssipddp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Key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Key Name: (PARAMETERS) /* just created a PARAMETERS f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PARAMETERS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LPT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DWORD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1 in field Dat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x button in field Radi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V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DWORD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3078 in field Dat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x button in field Radi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Registry window and Exit out back to Program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