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TAL UNDERGROUND PROUDLY PRES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MP V1.0/001/1995 - FREEWARE BY RANDALL FLAGG - ENGLiSH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COMPARiNG UTiLiTY FOR ANY MSDOS-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WHAT iS MOMP ?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SHORT LiST OF FEATURES / 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PROGRAM USAGE, FUNCTiONS AND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ANY iDEA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WHAT iS MOMP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MP iS A SMALL AND FAST  UTiLiTY FOR COMPARiNG TEXT AND BiNA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VERY USEFUL, FOR EXAMPLE, iF YOU WANT TO FiND OUT iF YOUR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MODiFiED, E.G. BY A ViRUS. THERE ARE SEVERAL OTHER SiTU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MiGHT NEED MOMP... THE EASY COMPARiSON OF TEXTFiLES iS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. MOMP iS DiFFERENT FROM MANY COMPARiNG UTiLiTiES: iT DOESN'T M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 iF THE COMPARED FiLES ARE ABSOLUTELY DiFFERENT. FILE #1 COULD B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TES, FiLE #2 8902 BYTES - MOMP DOESN'T MiN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SHORT LiST OF FEATURES / 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0/001/1995 [20-08-199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FEATURES ASCii/BiNARY/HEX/STRiNG-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GOOD LOOK&amp;FEEL EVEN UNDER DOS THROUGH COLORED COMMAND-LiNE iT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MAY BE STARTED FROM COMMAND LiNE OR WiTHOUT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PROGRAM USAGE, FUNCTiONS AND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MP  MAY BE STARTED WiTHOUT PARAMETERS, BUT THEN  YOU DO NOT H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Y TO  SELECT AN OUTPUT DEViCE, SO THE COMMAND-LiNE-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PREFERED.  iF YOU START  MOMP WiTHOUT PARAMETERS, YOU'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#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YOU MUST ENTER THE FiRST FiLENAME YOU DESiRE TO COMPARE. 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SKED FOR THE SECOND FiLENAME iN THE SAME WAY. AS SOON AS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S ARE ENTERED [THE FiLES MUST BOTH EXiST] THE COMPARiSON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. STANDARD OUTPUT FORMAT iS ASCii CODES, SO YOU'LL  SEE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 1: 220 / 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 3: 32 /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 12: 133 / 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 - THE BiGGER THE FiLES YOU WANT TO COMPARE, AND THE MORE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, THE LONGER THE LiST WiLL BE. THE NUMBER AFTER "Pos" iS THE B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 POSiTiON OF THE DiFFERENCE. THE NUMBER BEFORE THE SLASH iS THE  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 OF THE BYTE iN FiLE 1, THE NUMBER AFTER THE SLASH iS THE ASC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BYTE iN FiL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E COMMAND-LiNE iNTERFACE, YOU MUST KEEP THiS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MP file1 file2 [output-file] [/A|/S|/B|/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1         = NAME OF THE FiRST FiLE TO BE COMP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2         = NAME OF THE SECOND FiLE TO BE COMP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-file   = OPTiONAL: NAME OF OUTPUT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PARAMETERS MAY BE COMBi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            = DiSPLAY DiFFERENCES AS ASCii CODES [DEFAUL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S            = DiSPLAY DiFFERENCES AS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B            = DiSPLAY DiFFERENCES AS BiNARY [100101 ET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H            = DiSPLAY DiFFERENCES AS HEXADECiMAL COD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OSiTiONS MUST ALWAYS BE KEP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[NO PROBLEMS WiTH THESE EXAMPLES]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SAMPLE&gt;MOMP test.exe coma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COMPARE TEST.EXE AND COMA.EXE, OUTPUT DiSPLAY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SAMPLE&gt;MOMP test.exe coma.exe 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COMPARE TEST.EXE AND COMA.EXE, OUTPUT DiSPLAY TO FiLE "LS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SAMPLE&gt;MOMP test.exe coma.exe co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COMPARE TEST.EXE AND COMA.EXE, OUTPUT DiSPLAY TO COMPORT #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SAMPLE&gt;MOMP test.exe coma.exe /A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COMPARE TEST.EXE AND COMA.EXE, OUTPUT DiSPLAY ON SCREEN,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TRiNG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SAMPLE&gt;MOMP test.exe coma.exe lst /H /A /S 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COMPARE TEST.EXE AND COMA.EXE, OUTPUT DiSPLAY TO FiLE "LST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ii, HEX, STRiNG AND BiNARY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SAMPLE&gt;MOMP test.exe coma.exe 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COMPARE TEST.EXE AND COMA.EXE, OUTPUT DiSPLAY ON SCRE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XADECiMAL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ONG [WON'T WORK]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SAMPLE&gt;MOMP /A test.exe coma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SAMPLE&gt;MOMP test.exe /S coma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SAMPLE&gt;MOMP /A /S test.exe coma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SAMPLE&gt;MOMP test.exe coma.exe /S 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SAMPLE&gt;MOMP test.exe coma.exe /S /H 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#1 AND FiLE #2 MUST ALWAYS BE CMD POSiTiON 1 AND 2, THE OUT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MUST ALWAYS BE POSiTiON 3. WHY? SiMPLY BECAUSE YOU HAD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FOR THE FiLENAMES iF iT WASN'T SO. [/O1: ET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FREEWARE.  YOU MUST NOT SELL iT FOR MORE THAN 2 DM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WiTHOUT THE WRiTTEN AND SiGNED PERMiSSiON OF THE AUTHOR. 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COMPANiES iS NOT FREE  -  A COMMERCiAL 1-USER-LiCENSE WiLL COS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0 DM.  I'M NOT RESPONSiBLE FOR ANY DAMAGE  CAUSED THROUGH  THE U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ANY iDEA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AS, COMMENTS, SUGGESTiONS AND BUG-REPORTS MAY BE UPLOADED AT OUR H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MAiL TO "FLAGG". SEE THE NFO FiLE FOR MORE iNFORMA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