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who prefer to receive TBAV in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a printed manual, conta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Once registered, the shareware version of TB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commercial version in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Intern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-ThunderBY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894 - 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894 - 5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rgia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silla 4 (1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ursa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1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942 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374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81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476 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uth Pacif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32 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38 86 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ZYZ Mechelen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eizerstraa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2800 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15 - 21 1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15 - 29 06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ovoFORM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jenja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0 Osijek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5 31 128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5 31 128 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capulco No. 62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11 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- 1446 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-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ftware Unlimite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oor#6 WB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sin-San Sebastian 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olod City, Negros Oc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- 34 433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- 34 433 3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S-Softwar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tr. Izv. Crisului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. A5,  Sc. D, Ap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385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ET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ndavsk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6 47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04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04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