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additions to NET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would cause an abend on Japanese NetWare 4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ilty problem has been found where NET-PROT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ecutions, not reads or writes, in an OS/2 box.  DOS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  We are currently looking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Ju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configure NET-PROT to skip the scanning of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files. From the command line type /NOCOMP to sk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/NOMIGRATE to skip mig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supports these same options. In the Miscellaneous gro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tled Skip Compressed and Skip Mi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fixes a NetWare 4.1 problem that caus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ed an incomplete NCP from Station number (NCP number number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erver consol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ET-PROT may not load on a system( ie. Loader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public symbol: ThreadSwitchWithDelay ) if the server is using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.NLM. Should NET-PROT fail to load properly, please try upgr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.NLM on the server. A zipped copy of CLIB.NLM 3.12h has been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oftware BBS and FTP site in the NET-PROT con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I Scan Engine is now the default scanning engine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QuickI Scan Engine, unload NET-PROT.NLM.  Copy QUICKI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PROTQ.NLM and reload NET-PROT.NLM.  QuickI Scan Eng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Aug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improved scan engin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II Scan Engine offers improved identification for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Trojan Horses and Joke programs. As this is new technolog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of which eng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Ju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ROT will no longer display the error message "Cannot f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ColorMonitor." Instead, NET-PROT will assum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nochrome monitor, type "LOAD NET-PROT MO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verse video bars at the top and the bottom of the NET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has been changed to support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 nicer look for both DOS and WINDOWS.  A new 3D l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Windows half of SETUP.EXE and the DOS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  The file format for NET-PROT.CFG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SETUP.EXE program will automatically conve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fter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OT now has the ability to clear the connection of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irus activity.  This will log the offending user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option is selectable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PROT log file can be cleared from the SETUP program n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you had to unload NET-PRO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Ma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for excluding volumes during a ful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=[volume] command line switch is useful for CD-ROM volum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.  Up to 16 volumes can be specified for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OT and Novell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PROT NLM works on Novell NetWare 3.11, 3.12 and 4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