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updated Januar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RUCTIONS IN SECTIONS 1-3 BEL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READM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pgrading From 4.0 or 4.01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New Features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Ag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Tape Ro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Backing up your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   Recovery Disk Preparation for NetWare 4.10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software is install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that you intend to use as your backup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rver Edition of Backup Exec supports a singl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You may choose a server running NetWare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installation process consists of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nstall Backup Exec onto the file server. 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- Enterprise Edition, you will be as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installation to update remote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ckup Exec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OWN the file server and power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nstall any new backup-related hardwa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 For example:  install an Adaptec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ternal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Down the file server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After the server finishes booting, type B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console prompt ':'.  BESTART is an .NCF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ackup server's SYS:SYSTEM sub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load the Backup Exec Job Manage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s.  You may wish to add this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EXEC.NCF to automatically load the Backup Exec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when your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Install clients and/or agents on workstation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bmi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Backup Exec provides the necessary Novell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updates these files on a regular basi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for information on obtaining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the installation of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, refer to the Backup Exec for NetWar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ING FROM 4.0 or 4.01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ding from Backup Exec for NetWare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01, make sure that you fully install all of th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version of Backup Exec.  The Job Manager,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modules of earlier versions of Backup Exec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.  For example, if you are using an old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ble to see new Job Managers or new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Job Queu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Backup Exec's job queue has chang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upgrade steps listed below, all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in the old queue will be added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Backup Exec Ag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the Backup Exec agents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hose workstations to use the new ag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a previous version of Backup Exec fo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nstall this version of Backup Exec for NetWar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down and restart the file server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new version of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fter the server finishes booting, load the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: BESTART) if it is not already running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job queue (if one has not yet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Run the upgrade program by typing: LOAD BEUP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grade program copies jobs from the ol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to the new one.  It also modifies any j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ld agents listed to reference the new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Upgrade workstations running Backup Exec age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.  When upgrading these ag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keep the previous ag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.  If you change either the name 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agent, any jobs in the updated queue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gent will have to be deleted and re-sub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RCserve Tap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for NetWare allows you to restor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pes backed up with Cheyenne's ARCserve versions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data from an ARCserve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Catalog the tape using Backup Exec's "Catalog a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ature.  During cataloging, the translat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file formats that it can read.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read do not appear in the catalo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set name that appears in the Backup Exe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from the session description used by ARC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dministrators can view the catalog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serv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Using one of the client modules, set up a restor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ed to a workstation on the network. 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stored on the workstation, it can the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er.  The restore job cannot be targe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erver, however, you can restore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 drive that is mapped to the serv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g the restore job through the work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restore time, it allows you to rest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er without taking up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station's lo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 tapes containing the following data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by Backup Ex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 - Files in the DOS name space can be catalo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     - Files in the OS/2 name space can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restored.  Long filenames an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for OS2/fil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- Files in the Macintosh name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ed and restored.  Lo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 forks for Macintos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NT - Backups of NT workst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S       - ARCserve supports the use of SM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  Files backed up using ARCserve's S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restored.  ARCserve can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ackup sets contain files in both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nd SMS format.  When thi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s that are ARCserve form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alog and can be 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- ARCserve databases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Restoring ARCserve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perations - Tapes containing ARCserve back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written, however, backup append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.  All Backup Exec tape utility function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ind, erase, etc.) can be performed on ARCserv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ee Information - This information is not rest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worry about overwriting existing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- Only DOS file attribut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ttributes are READ ONLY, HIDDEN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edia Us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a Usage Feature displays the total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written to tape after each backup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stimate the amount of capacity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data used on the tape will appear i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window when a job completes processing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ppear in the Job History of the last j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backed up on a particular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Eject Tape Feature (Administ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ject Tape feature has Backup Exec automaticall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in the drive when an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 be found in the Job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ypes of jobs  (Backup, File Groom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in single and multi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, but has no affect on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Job Manag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Monitor allows you to view the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rom a DOS or Windows workstation. 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l jobs as they are being processed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accessing this functio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menu or the Job Schedule window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only their own jobs being processed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is function from the Job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uses several Novell NLMs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-specific requests and to communicate with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stations.  The Backup Exec installation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ese Novell NLMs to your serv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that you currently have an older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, the installation program replaces the file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renames the older version with .ORG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had an older version of the TSA311.NL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, the installation program woul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1.ORG and copy the newer TSA311.NLM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 If you already have the current NLM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, they will no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ll NLMs that are copied onto your serv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ackup Exec differ depending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tWare that is running on the ser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scribes the NetWare NLMs that may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    NLM     12425 03-29-94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311 NLM     14651 03-29-94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     NLM    342950 05-19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S     NLM      8149 08-10-93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  NLM     12458 05-19-94   9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C NLM     16832 05-19-94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NUT   NLM    174888 06-02-94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 NLM      9296 03-24-94   9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R     NLM     47139 05-09-94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DDFIX NLM      1151 03-10-94   9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IX2  NLM      1727 11-23-93   9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SFIX NLM      1155 08-20-93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LISFX NLM      1016 08-20-93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MSFIX NLM       988 02-14-94  10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NSFIX NLM      1047 05-26-94   8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S     NLM     24238 05-17-94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 NLM     53566 07-20-93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      NLM     12474 09-14-93  10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1   NLM    127834 06-21-94   4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2   NLM    128115 06-21-94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DOS   NLM     84167 05-10-94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OS2   NLM      7849 10-25-93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AN    NLM     13725 05-10-94   9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DFIX   NLM      1546 02-24-94   8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    NLM     12425 03-29-94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311 NLM     14651 03-29-94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     NLM    342950 05-19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S     NLM      8149 08-10-93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  NLM     12458 05-19-94   9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C NLM     16832 05-19-94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NUT   NLM    174888 06-02-94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    NLM      9221 03-24-94  1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R     NLM     47139 05-09-94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CONFG NLM      4162 07-02-93   9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DDFIX NLM      1148 03-10-94   9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IX2  NLM      1035 11-23-93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NSFIX NLM      1044 05-26-94   8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S     NLM     24238 05-17-94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 NLM     53566 07-20-93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      NLM     12474 09-14-93  10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1   NLM    127834 06-21-94   4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2   NLM    128115 06-21-94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DOS   NLM     84167 05-10-94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OS2   NLM      7849 10-25-93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AN    NLM     13725 05-10-94   9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     NLM    207535 05-25-94  11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API    NLM     43361 06-03-94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S     NLM     10363 08-23-93   8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  NLM      9076 05-25-94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C NLM     11657 05-25-94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PIDFIX NLM      1837 01-18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401    NLM      8113 02-03-94   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R     NLM     47139 05-09-94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DDFIX NLM      1112 03-10-94   9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IX2  NLM      1023 11-23-93   8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S     NLM     34630 03-02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 NLM     63201 09-14-93  10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      NLM     24795 09-14-93  10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400   NLM    127464 06-21-94 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DOS   NLM     84167 05-10-94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NDS   NLM     74324 03-21-94   8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OS2   NLM      7849 10-25-93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AN    NLM     13725 05-10-94   9: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Backup Exec - Enterprise Edi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LMs must also be installed (or updated)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that Backup Exec will be accessing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perations.  After the installation of the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, you will be asked if you want to upd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ackup Exec is not run with the specif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LMs that are required, undesir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NLM listed above are patches that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 the AUTOEXEC.NCF file.  After installing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, you should check your AUTOEXEC.NCF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rrect patches are being loaded.  The list o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loaded for each version of NetWar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xm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d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li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m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n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d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n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ncpi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d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equired changes to server configuration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re done as part of the Backup Exe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later make changes to these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problems running Backup Exec, you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TARTUP.NCF Chang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with greater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the number of reserved buffers that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megabyte boundary must be increas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Ware defaults to 16 of these buffers). 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its tape buffers from this reserved buffe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necessary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be downed and re-started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ntroll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load ALL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erver's STARTUP.NCF file.  Examples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are:  AHA1540.DSK, AHA1640.DSK, AHA1740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ITRAN.D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UTOEXEC.NCF 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installs a file (BESTART.NCF)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nd other required NLM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ESTART at the end of your AUTOEXEC.NCF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will load automatically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ESTART.NCF loads th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ntroller you chose during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ecide to use a different type of contro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modify your BESTART.NCF file to load MS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AD_ASPI or vice-versa. 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SCSI controller, your BESTART.NCF must loa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_ASPI driver and the IBM_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Macintosh workstation support for NetWare 4.x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ckup Exec - Enterprise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etting a message indicating that ADS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found on a 4.x server, you probabl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Macintosh suppor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up Exec for NetWare can support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on a NetWare 4.x server,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figured to support Macintosh workst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acintosh workstation support to the server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From the System Console, type "LOAD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Choose "Maintenance/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Choose "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hoose "Install NetWare for Macinto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Follow the prompts and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n-place upgrade of a 3.12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Novell's in-place upgrade to upgrad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etWare v3.11 to NetWare v3.12, you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pgrade your server carefully following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lines for in-pla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Login from a workstation and delete the ol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1 patches from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FS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LISF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MS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NSFIX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ere loading these patches in you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remove the lines.  Failure to do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Exec reinstall (the next step) to not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ch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 Re-install Backup Exec for NetWare.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einstall Backup Exec for NetWare'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your v3.12 server with the new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required for proper operation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Add the following lines to your AUTOEXEC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M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CONFG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NS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Down the server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Run BESTART (if you are not already runn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N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changed the name of your file ser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Ware upgrade process, you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see any jobs in the queue.  See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KED QUESTIONS section later in thi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on how to copy your job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information for drives and control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separate file named SYS:BKUPEXEC\HARDWARE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ackup Exec.  This file can als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ation diskette.  You may wish to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lso viewable from the Job Manager men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Controller/View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item (f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n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occur during the resto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ach of the operating systems supported by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size limitations for directory paths. 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sonably" sized directory paths with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s.  If the agent workstation o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operations has extremely dee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you may not be able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 with the Windows clien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ackup and restore the data within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higher level directory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DOS client requires at least 512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f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 buffering of the SMARTDrive utility cause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ccur during the restore.  The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SMARTDrive is us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unning the DOS client in a Windows DOS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hen using the DOS client with QEMM v6.03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light delay when display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in the queue.  The job schedul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o Jobs Found" for approximately 10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list of all jobs 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EMM v7.02 eliminates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Each of the operating systems supported by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size limitations for directory paths. 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sonably" sized directory paths with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s.  If the agent workstation o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operations has extremely dee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you may not be able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 with the DOS client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nd restore the data within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higher level directory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G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you attempt to restore data from an NT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OS/2 HPFS partition, you will lo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ssociated with the files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S/2 operating system does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ttributes from the NT HPFS parti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store OS/2 HPFS extended attributes to a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Unix agent does not support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file system does not have a Modify/Arch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required to support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The OS2 components of Backup Exec were tested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be most reliable when using the 2.0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tWare requ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PE RO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When a tape rotation tape is used on a ser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on which it was prepared, it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ape rotation tape.  Caution must be tak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 because the "other" server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tape rotation jobs from overwriting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accessing servers with older versions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S and TLI NLM modules, Backup Exec cli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b Manager may hang while scanning the network for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nitialization.  See the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more information if you are encou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there is a logical disconnect betwe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a remote server during a backup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e Enterprise Edition of Backup Exec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errors ranging from a job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tatus to a server abend.  This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S component failing to correctly handl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.  For example, if a volume becomes dismoun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being backed up, this problem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f you are using the Backup Exec Windows cli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blacks out" followed by a workstation ha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obtain updated IPX drivers from Novell's Ne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forum.  Updated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UP9.EXE and WINUP9.EX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hen using Backup Exec agent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CASTOFF ALL on the workstation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 a workstation that is running Backup Exec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the Job Manager or Client software may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to the agent or performance may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broadcasts on a workstation logged into a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use SEND /A=N instead of CASTOF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If the backup server is running the NFS.NAM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a restore, directories that are resto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restored in lower case.  This occu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0c version of NFS.NAM on 3.x serv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7b version of NFS.NAM on 4.01 serv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name spaces on your server that hav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directory names other than NF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NFS.NAM prior to performing a rest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may be fixed in a future release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ackup Exec DOS agent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, you must install Novell's 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stead of the MSIPX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line of the procedure to modify a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 environment to use the ODINSUP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README.TXT file that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as part of the Backup Exec Window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 If there are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will run the Backup Exec DOS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or should review the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customized procedure for the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orkgroups for Windows version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the NETWORKS.WR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information about upgrading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use the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If you are running the Backup Exec Job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controller and the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operation, you may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to re-start the Job Manager.  Adaptec's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ctly handle this problem a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ppearing to be "hung"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 operation.  The file serv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, but you will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it in order to use Backup Exe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If you have more than 250 jobs on your job queu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jobs exceeding job number 250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pecifically, for each 125 jobs past 250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e job you cannot see.  If some of the job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50 are once only jobs, they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as they are processed and the "lost" jo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again as they move up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There is a problem with the 3Com 3C503 card that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 the driver if it experiences heavy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tended period of time.  This manife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up Exec for NetWare product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N receive buffer limit reached.  All buffers are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ile performing remote server backups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Backup Exec - Enterprise Edi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is error, you should upgrade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If the Job Manager (BEMGR.NLM) or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.NLM) displays an "out of memory" error and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NetWare console "Alloc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or requests exceeded the configuration limi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give NetWare more memory.  Failure to do so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or a server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1 Server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16mb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2 serv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8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Appending to backup tapes that were crea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of Backup Exec for NetWare, MaynStream N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formation Manager NLM is not suppo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s can be cataloged and restored by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5.01 or they can be overwritten by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When you run out of disk space on your catalog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ve your catalogs to a different volu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and encounter the "Unable to initialize jo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screen, you will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olume&gt;:\BKUPEXEC\HISTORY directory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0 byte 0000000?.00? (where ? is any charac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Some values in the E-mail options are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: server names, paths,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and E-mail addresses.  If E-mail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orking, you may have made an error enter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nformation 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  If the backup server runs out of short ter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up of an SMS device, the files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backed up as corrup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  At the time this file was last updated, the Macintosh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supported under NetWare 3.x ser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nnot be fixed until an updated TLI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 The screen saver LOCK.EXE that comes with Novell DOS 7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NetWare is incompatible with the DOS Ag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DOS Agent to back up t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aver canno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A problem has been seen in which a Job Manag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tWare 4.x server hangs while attempting to ba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 NetWare 3.x server.  This situation is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Novell SPSX.NLM module. 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last updated, this problem has not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is aware of the problem and is work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olution.  Check Novell's forum on Compu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dates to this module which may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changed the name of my server and all the jo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job queu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r jobs are still in the queue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uses the server name to create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  After you changed the server nam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Job Manager started, it created a new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server name.  The Job Manager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clients are now using the new, and empty,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ue.  You can copy the jobs from your old que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queue using the Arcada BEQBAC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 jobs from your old queue to the new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ack up the ol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BEQBACK /os /w /q[OLDS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store the jobs to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BEQBACK /or /w /q[NEWS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need to run the new Backup Exec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ce to create the new job queu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upgraded from the previous release of Backup 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getting a "User Backup_exec connection &lt;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extend the length of a file with no ow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message indicates that some of the Backup Ex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not have an owner.  The message can saf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If you want resolve this probl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he Novell EXTENDFX.NLM patch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erforming the Backup Exec upgrade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be effective, the EXTENDFX.NLM pa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the STARTUP.NCF file so that i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YS: volume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have upgraded my NetWare license to support m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Exec - Single Server Edition Job Manag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 warning that my license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 still be able to back up and restore my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will be able to back up and restore your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ngle Server Edition of Backup Exec suppo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 licensed for up to 25 us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license supports more than 25 us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warning while the Job Manager i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ct Arcada Software to purchase an upg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comply with your Backup Exec for Ne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The Backup Exec Job Manager reports that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ape drives connected to the controller. 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several reasons you could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have to do with the setup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that make up and control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having this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sure that you have your SCSI bu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  There must be a terminat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SCSI bus, and NO termi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 sure that none of the connections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 are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eck the SCSI ID for each device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.  Each device should have a unique I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get to check the ID for the SCSI bus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system. Typically the controll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SI bus I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you are using an ASPI compatible control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rongly recommended that you load your disk (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in the STARTUP.NCF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ke sure that the tape drive you ha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SI bus is supported by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SYS:BKUPEXEC\HARDWARE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the supported drives and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client application starts up, and hangs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ork agents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is a problem with the scanning of the Novel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uses the application to hang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when a server is being down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that affect the probability of your se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ore servers you have on your network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S SMDRs, the more likely you are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lower your system is, the more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duce or prevent this problem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MS SMDRs that Backup Exec will look fo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you can specify the SMDR names in a SMD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age D - 2 of the Backup Exec for NetWare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's Manual for details about the SMD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ever I attempt to perform a tape operation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reports an "Out of Memory" error.  In additi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reports on th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1.1.38 Cache memory allocat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cache buffer left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is and what can I do to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you will need to increase the number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that are below the 16 megabyte boundary (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6 of these buffers). 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with more than 16 mega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will allocate its tape buff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 pool, which makes it necessar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Backup Exec for NetWar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for you automatically. 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if you had removed the se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, or if you added memory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now be downed and re-sta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would loading Backup Exec for NetWare slow m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ore than I had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etWare supplies memory for all NLMs from a pool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buffers.  If you are loading several NL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your server could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ile cache buffers to its minimum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) greatly reducing server performance. 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performance, use the following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INIMUM FILE CACHE BUFFER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a number from 20 to 1000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cause the server to repor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any NLM requests memory that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inimum file size cache.  Remember,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requires 2MB of memory over tha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rmal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server consta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Primary Interrupt Controll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st Hardware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run Backup Exec for NetWare.  All serv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unctions appear to be working correctly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message indicates that the server "thinks"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ntroller card is installed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conflict in the system.  Verif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interrupt conflicts in the system.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ersists, this message can be suppr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T command 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PLAY LOST INTERRUPT ALER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 I try to use RCONSOLE to control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, I can't use the &lt;+&gt; or &lt;-&gt; keys for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  Instead of producing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my screen scrolls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How can I create Quick File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 while using R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n NetWare 3.11 and 3.12, Novell's RCONSOL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and &lt;-&gt; keys on the numeric keypad for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console screens. 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keyboard to make Quick File sel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.  (In NetWare 4.x, the &lt;Alt+F4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+F3&gt; keys are used to step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refore, you may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for Quick File selections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was running Backup Exec for NetWare and an "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" error message similar to this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ion Failed in x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ss any key to clos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, and why did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ackup Exec for NetWare continuously check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ry allocated to it.  If Backup Exec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situation that could caus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 (possibly due to another NLM modifying Backup 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, the above message is displayed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 NLM is unloaded.  You must down the server and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condition.  Use &lt;Alt+Esc&gt; to retur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sole ":" prompt and down the file server.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back up and re-start the Backup Exe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n one user access data placed on tape by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o.  Each user sees only the data that he or she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ape.  However, the administrator can access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pes, no matter who backed it up.  This "virtu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" provides users the functionality of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ystem.  It also extends network secu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How do I unload the Backup Exec for NetWare Job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hange to the Job Manager screen on the server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Ctrl-X&gt; to exit the Job Manager.  To restar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type BESTART at the console prompt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Does Backup Exec for NetWare verify the data I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During all tape write operations (backup, file gr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, Backup Exec generates and records check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laced on tape.  These checksums ar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for the data on tape.  During all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(restore, verify, etc.), these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 from the data read from the tape,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riginal.  If there is an error in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s will not match and the software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How can I calculate the performance (MB/minute)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Job History log for each job indic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erage throughput) at several levels:  per job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(backup, verify, etc.), and per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se statistics may vary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mount of data, network traffic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s there any way to restore files backed up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to a workstation agent and vice versa?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hoices are restricted to ei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s or workstation agents, depending on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les backed up from a NetWare server and file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orkstation are backed up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server files must be restored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, and workstation files must be resto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.  However, there is a way to restor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file to a workstati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server file to a workst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ack up the file through a Backup Exec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.  To do this, map a drive to the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file.  Then, publish the mapp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using the Backup Exec Agen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workstation file to a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ack up the file through the appropriate Novell 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one is available).  For example, you can load T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erver and run TSADOS.EXE at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During restore operations, I sometimes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e SMS error log.  What do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is program cannot get the name spac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in the DOS name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Invalid data stream was found for &lt;volume&gt;,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se errors occur when the Novell TSA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file that was originally cre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name space.  You can safely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During restore operations, I sometimes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the SMS error log. 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riginal access date for file &lt;filename&gt;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.  The access date will be changed to today's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This happens when a utility (such as SYSCON)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hile it is being backed up.  The access dat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hanged because the file is currently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fely ig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do I get a tape rotation task telling m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certain tape available, even though that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happens with the tapes you are using fo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because the lead time for the tape is set to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your differential tapes on-si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this task message generated, set the l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differential tap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Sometimes when I start up the NetWare client,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my Macintosh and Unix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The NetWare client and the Job Manager both auto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the background that searches the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agents.  Until the search has comple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gents are not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Job Manager has been running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the NetWare client is start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.  However, if you start up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or immediately after the Job Manager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Backup Exec agents may be gener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rogram has found all of the Macintosh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s.  If you run into this problem, just wait 2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and use the Commands/Update Agent Lis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 missing agents to the Backup Sour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 Can I restore over the Tape Rotation, Not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Manager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The files in the Tape Rotation, Notification,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data file directories should only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respective feature has been disabl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over these files while the applicati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undesirable results may oc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installation of Backup Exec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system files (included on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diskette) ar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installation of Backup Exe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quested to allow the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 Novell NLMs.  These ar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ovell NLMs that were used to test Backup 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you a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update your servers.  By updating your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void having mismatched sets of the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cause a server abend or ha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automatically installs the upgrade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 and a BESTART.NCF file on each ser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ck up.  Use the following steps to upgrade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eginning of the installation, you we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installation program to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LMs.  If you allowed Backup Exec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Novell NLMs, it will also update these same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mote servers.  The BESTART.NCF file is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server you want to update.  Use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grade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ACKING UP YOUR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QBACK.NLM utility in the SYS:BKUPEXEC\NLMS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back up your job queue to a file.  That fi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onto tape to provide disaster recovery for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.  If you have invested time and effort into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jobs scheduled, you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build the job queue in the event of a disaster (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) at the backup server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, replace "MYSERVER" with your server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back up your job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Once you have created the job queue that you want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BEQBACK utility to copy the que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\BKUPEXEC\JOBS.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EQBACK /os /w /Q[MY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nclude the SYS:\BKUPEXEC\JOBS.Q file in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store the queue from a file on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Restore the JOBS.Q file from tap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:\BKUPEXEC\JOBS.Q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elete the current queue before restoring the que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.  To delete the queue, start the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rq 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BEMGR.NLM /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Job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Restore the job queue by typing the following at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BEQBACK /or /w /Q[MY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the BEQBACK utility restores the job que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it does not delete the jobs 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the jobs in the backup file are added to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COVERY DISK PREPARATION FOR NETWARE 4.10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installed Backup Exec, you need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loppy disk (or disks) for each of your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listed below.  Taking these precautionar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ll save you a lot of time in recovering a cra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server is installed in a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 below the organizational level, you may ne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MIN during the recovery process.  NETADM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files reside in the PUBLIC directory (and below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0 servers.  If the server you are recove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tWare 4.10 server to which you have access, NETADM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vailable.  In this case, you must re-insta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and Backup Exec.  You should re-create the sam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lume structure.  Directory Services,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same tree, organization and sub-organ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DOS partition of your server,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that contains the server executable fil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WSERVER) and all NLMs (*.MSG, *.LAN, *.DSK, *.NAM, *.N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s have been copied to a NetWare volu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to a diskette from a workstation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your disaster recovery diskett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A:\LOGIN\NLS and copy the language specific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SYS:LOGIN\NLS (e.g., copy F:LOGIN\NLS\*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LOGIN\N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copy the following NL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CODE.NLM                AFTER31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OADER.NLM               STREAM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YNC.NLM               CLIB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M.NLM                    DS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TSM.NLM               SPX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NLM                     SMD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A410.NLM                 DSAP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CTFX.NLM               TSAND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NUT.NLM                 BE310FX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, record the bindery context setting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y typing: [set bindery context] at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From a workstation, run NETADMIN.  Find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r (including tree, organiz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al units) in which the server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required for re-inst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print and save a copy of the BEDIAG.FA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configuration information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floppy(s), NetWare 4.x license disk,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a printout of the BEDIAG.FAX fil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afe place for use in the event of a disaster (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py of the diskettes and documenta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ite as well).  The  following steps outlin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procedures in the event rebuilding o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hard disk(s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a NetWare 4.10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lead you through restoring a crash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the repaired or replacement hard disk(s)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procedures outlined by the driv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oot the server with a DOS diskette and create a boot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(refer to the DOS documentation on how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sion of DOS, e.g., create the partition using th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), for the newly created DOS partition and inst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FORMAT C: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move the DOS diskette and reset the server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reate a server subdirectory (if desired) which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rom the recovery diskette(s) (e.g. MD C:\NW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contents of the recovery floppy diskette(s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created server subdirectory (e.g., COPY A:\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hange to the server subdirectory and execute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start the NetWar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TARTUP.NCF file was copied to the recovery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rs should be loaded prior to NetWare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name and internal IPX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disk drivers are loaded via AUTOEXEC.NCF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AG.FAX for proper loa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From your BEDIAG.FAX listing, supply the server name an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net address.  After completing this ste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's console prompt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Establish a search path to the local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rch add 1 c:\NWSERVER] at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&lt;file server name&gt;:"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oad the Novell Install NLM by typing: [load 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erver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Recreate the previously existing NetWare par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olumes using the information found in the BEDIAG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unt all the newly created NetWare volumes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You must now reload the server license.  Instal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using the "License Option" (you will need you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x license disk).  Exit Instal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eps 13 - 17 are executed at the server consol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Load appropriate namespace NLMs (e.g., load MAC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Refer to the BEDIAG.FAX listing and add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paces to the appropriate volumes (e.g., add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to volume sy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Load the Novell CLIB NLM by typing: [load c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Load the Directory Services NLM by typing: [load 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Load DSAPI by typing: [load dsap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Load the appropriate Network Interface Card (NIC)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.g., load ne2000 port=xxx int=yyy dma=zz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STARTUP.NCF section of the BEDIAG.FA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configuration values needed to support your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Bind IPX to the NIC (e.g., bind ipx to ne2000 net=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AUTOEXEC.NCF section of the BEDIAG.F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addres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Copy necessary Unicode files from the dis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You must now re-install Directory Services.  Re-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Install NLM by typing: [load inst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ory Options (Install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).  The server MUST be re-install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with the same organization and sub-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-organizations are the same as organizationa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Instal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Set the bindery context to the one you recor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very Preparation".  To do this, type: [set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to &lt;complete bindery context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bindery context must be set to a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a replica on this server.  If your ser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ithout a replica parti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tWare partition utility (PARTMGR.EXE)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 of the root to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If necessary, load the driver for the SCSI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tape drive.  Refer to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of the BEDIAG.FAX for any speci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load the driver, type: [mount all]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driver to locate any tap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If your bindery context is below the organization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dd a new user with ADMIN rights.  Using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orkstation, add the new user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as your bindery context.  You can dele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fter the syste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storing the server to which the tap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nected (i.e., the Backup Server), proceed to step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ontinue with step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of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The following steps pertain to recover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on the same network as the Backu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Exit the Job Manager and load the Backup Ex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 by typing: [load a:beinst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Choose to update other servers from the BEINST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erver you are needing to recover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At the remote server's console, load the SMS NLM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by typing: [be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At the backup server console, exit BEINSTL and re-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Job Manager by typing: [load bemg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If your directory was not replicated, use a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(DOS, Windows or NetWare) to submit a restor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restore the latest version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Following the successful restoration of the remot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ree, submit additional restore job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of the remote server's volumes.  Begin 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ull backup volume.  If your backup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upon using incremental backups, submi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jobs for all incremental backups ma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ull backup.  If your backup strategy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fferential backups, submit an additiona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for the last differential backup mad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Upon the successful completion of all needed restore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remote server and reboot it to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recove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You are now finished with recovering your crash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of the Backu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The Backup Exec for NetWare software must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ackup Server's console, load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NLM by typing: [load a:beinstl]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instructions on the installation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Start Backup Exec by typing: [bestart]. When Backup Ex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you will be prompted for a us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new user you created, or the ADMIN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al level (you will need to specify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complete name and organization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ervices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At the Backup Server's Job Manager screen, re-catalo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s needed for the recovery of the Back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If your directory was not replicated, or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nstallation, use a Backup Exec Client (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etWare) to submit a restore job which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he Directory tree to the Back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mpted for client login information, us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reated  (or ADMIN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ollowing the successful restoration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Directory tree, submit additional restor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ing to all of the Backup Server's volu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by restoring the last full backup of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. If your backup strategy is based up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al backups, submit additional restore jo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cremental backups made after the full back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strategy is based upon differential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 an additional restore job for the last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made after the last fu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Upon the successful completion of all needed restore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Backup Server and reboot it to integrit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recove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Job queue files are opened exclusively by NetW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ypically backed up.  However, the BEQBACK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ackup Exec for NetWare backs up the queue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BACK utility in the README.DOC file). When Backup Ex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stalled a new job queu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utlines the files that can be foun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number of diskettes may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1.44MB and 5.25" 1.2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NR1600.CFG        EISA Config file for the Conner (Ma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SI 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568D.ADF           ADF for Conner (Maynard) Microchanne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REQ  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40INST.NLM        Install program's link to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AG.NLM          Backup Exec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CL.NLM         Backup Exec ACL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NLM         Backup Exe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RES         Resource file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P.SIZ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1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EXEC.SPG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DOC        Information on 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_WS.ZIP          Contains SMS TSAs for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2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3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END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