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nd-alone maintenance utility for TopSpeed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help will be completed and greatly enhanc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"How To" topic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 will add more examples demonstrating the CW 1.5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techni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