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UTODESK 3D STUDIO RELEASE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SAMPLES.DOC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December 15, 199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samples added to 3D Studio Releas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that you print this file and use it a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you go load and examine each of the sample files.  After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documentation, feel fre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nivers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D Studio R4 MAPS directory are 14 sample images from Autode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Universe CD-ROM.  These files are approximately 1/4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D-ROM image.  If you'd like more information o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e, contact your Autodesk Multimedia dea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_DRYL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MEDRU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GREQ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TREEB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CEDF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LEATH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DIRTC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RIBCO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WEBB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LIME0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BLUEP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GRYDI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WAVES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_FUNGI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ANI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Follow Object option in the IK Plug-In to an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f a model aircraft engine. This file can be rende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ic for a good example of mechanical animation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ller is rendered with Object Motion Blu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_GYRO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 branching of the hierarchy can be useful for "prote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rts of the kinematic chain from IK calculation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he rotor is part of the chain but is un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going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APUS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nteractive IK. Load the PENTAPUS.3DS file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framer, run the IK Plug-In. Click on Pick Objects butt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ny object in the pentapus. Click on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then click on the IK button to enable it.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on any arm of the pentapus and move it around us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K. Try animating the pentapus. Set keys by moving the arm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s and 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face-mapped material on an object that wa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ssellating a cube and then scaling various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. It has no UV coordinates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TRIPAT.GIF has been applied as a texture 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eated four times across each face by doing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n the Mapping Parameters dialog of 0.2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/w version of this bitmap was used to create TRIBUMP.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gative button in the Mapping Parameters dia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 so that the bumps came out instead o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allic material was used to create the il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ade out of stamped foil.  To see the full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make a 640x480 flic out of it (using Medium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o truly insane, double the time-scale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0 frames) and run it at a speed of 1 in AA P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change, try setting the Negative butto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map's Mapping Parameters dialog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orange instead of blue (although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version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L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2 textur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a decal'd texture map over a ti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d-are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PAT0003.JPG is used as a texture map in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#1. In order for it to tile 4 tim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, its UV scaling is set to 0.25.  Mirroring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 that each of the four tiles contains a complete 4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of the texture.  (note that all this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1 UV space -- as defined by the texture-mapping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... 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exture #1 (PAT0003.TGA) is be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mmed-Area Tables.  This will provide rock-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when animating...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ure-mapping icon has defined the UV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-1 (no tiling), we can now overlay a non-tiled de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slot #2.  We've used X29DECL2.CEL, and have se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decal mode.  We've shrunk it way way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UV scaling to 0.1, and we've moved it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by setting the U-offset to 0.05 (a 20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), and the V-offset to 0.1 (a 10th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dragged and dropped the texture #2 map into the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slot, which has copied all of its parameters with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 metall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ting the reflection map with the diff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reflection b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camera view in Metal mode with AA on. (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GOLD.GIF reflection map and the the TEAK.JP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releas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highlights on the text are sha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e material (a dielectric property of metal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lso demonstrates how you can heavily t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with the diffuse color, as long as the 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black.  This examples how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very luminou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re is a subtle transition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lection blur between the front, chamfered,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of the text.  This provides a little extra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and a generally more realistic ref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due to this adaptive blur system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only need a very small amount of blu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map.  In this case, I'm using a blu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lection map (gold.gif) is a simple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that you should use in order to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, high-res map.  Make your own!  Note that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had a bunch of red in it, and I wanted GOLD (not br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add quite a bit of green to the diffus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, in the Editor, that the lower-left view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int of view of the spot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techniques to make this surface look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old would be to add a very subtle shininess 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even a super-subtle bump map to the mate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Y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a sphere is mapped with CHECKOP.CE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city map and as a shininess map.  Note how the shin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's black areas force the highlight to on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parts of the objec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here is mapped with JUPITER.GIF and MARBTEAL.GIF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3DSr2).  CHECKOP.CEL is now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ur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umping the Texture filtering in CHECKOP.CEL's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ialog up to 60-70 to create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-edged mask.  Incredible possibilities h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oft-edged masks for blending multiple materi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MAP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 and mapp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orus is mapped with FACEMAP.CEL (a filled square fra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torus is mapped with no UV ro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  The right half is mapped with 45-degrees of UV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on the texture.  (UV rotation is appli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Parameters dialog (S-buttons in Medit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CUBE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-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be is mapped with ASHSEN.GIF (supplied with 3DSr2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-mapping technique (no UV coordinates).  No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od texture map is tiled on each face of the cu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1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GB Luma t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bump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foil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APE.CEL file that ships with 3DS (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Note that the RGB Luma Tint button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's Mapping Parameters dialog.  This selects the 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 to "colorize" the texture map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lor is stripped out, and the luma chan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is mapped into the gradient defined by the o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2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TINT1.3DS demonstr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map MASK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, the checkop.cel file is used as a mask on Tex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heckerboard mix of two different tintings of the 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6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2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imilar to TUBER.3DS, and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r.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 on a metal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stucco is used to bump-map a metal tub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uber objects can only take sxp textur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scribed on page 77 of the Advanced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1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stucco application /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2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cco.s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stucco is used to create a blistered textur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EN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 the use of the PHONG/SOFTEN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cs say (in the Materials Editor section),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ext to the hilight sliders is very import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got a light hitting a Phong-shaded objec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ing angle -- IF THE SHININESS SLIDER IS LESS THAN 35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der the camera view, you'll see th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(with SOFTEN ON) renders fine, whil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lected) sphere (NO SOFTEN) has a heavily aliased hil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ically demonstrates why you need to use the S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M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etal materials don't have this probl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the Soften button doesn't show up in Me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RTRAN.3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monst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olid and Gradient colors can now be appl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and transition masking in Video Pos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powerful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lpha and transition Negative buttons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dicated in the Video Post editor by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in front of the Alpha and Transition indic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ideo Post sequence uses a GIF file of Amb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ask for various solid color queue entries, and it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flic (in positive and negative alpha stat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ition between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ND OF SAMPLES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