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r overdue balance of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Overdu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$11,251.8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has remained unpaid.  Unless we receive payment within ten (10) days, your account will be forwarded to our attorneys for colle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fore taking this action, however, I would like to make a personal appeal to your sound business judgment.  I fell certain that, if you telephoned me, we can devise some means to settle this matter out of cou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fore, I ask that you get in touch with me so that I may avoid taking steps which neither of us would li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31:00Z</dcterms:created>
  <dc:creator>Kenneth Lipnickey</dc:creator>
  <dc:description/>
  <dc:language>en-US</dc:language>
  <cp:lastModifiedBy>Kenneth Lipnickey</cp:lastModifiedBy>
  <dcterms:modified xsi:type="dcterms:W3CDTF">1994-11-13T19:31:00Z</dcterms:modified>
  <cp:revision>2</cp:revision>
  <dc:subject/>
  <dc:title/>
</cp:coreProperties>
</file>