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vin Acme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me Sales, Inc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n Street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ntown, USA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ZIP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708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ear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Marv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Your outstanding balance due is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Balanc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$12,473.7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of which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Overdu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$11,251.8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is now overdue.  Hopefully, it is just an oversight, but if there are other reasons we should be aware of, please let us know.  Otherwise, please make payment tod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value your business and hope that this matter can be resolved quick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rely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3T19:29:00Z</dcterms:created>
  <dc:creator>Kenneth Lipnickey</dc:creator>
  <dc:description/>
  <dc:language>en-US</dc:language>
  <cp:lastModifiedBy>Kenneth Lipnickey</cp:lastModifiedBy>
  <dcterms:modified xsi:type="dcterms:W3CDTF">1994-11-13T19:29:00Z</dcterms:modified>
  <cp:revision>2</cp:revision>
  <dc:subject/>
  <dc:title/>
</cp:coreProperties>
</file>