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arvin Acme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IF  "" ""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IF  "" ""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cme Sales, Inc.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IF  "" ""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ain Street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IF  "" ""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IF  "" ""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IF  "" ""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IF  "" ""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IF  "" ""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oontown, USA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IF  "" ""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MERGEFIELD ZIP1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07089</w:t>
      </w:r>
      <w:r>
        <w:rPr>
          <w:sz w:val="24"/>
          <w:szCs w:val="24"/>
        </w:rPr>
        <w:fldChar w:fldCharType="end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Dear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IF  "" ""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IF  "" ""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Marv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IF  "" ""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lease accept our deep and sincere apologies.  On behalf of our organization, I wish to express our regrets and assure you that all efforts have been made to rectify your situation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lease call or write me personally if you have any further questions or comments about this situation.  Thank you for your understanding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incerely,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ORD\TEMPLATE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11-13T19:23:00Z</dcterms:created>
  <dc:creator>Kenneth Lipnickey</dc:creator>
  <dc:description/>
  <dc:language>en-US</dc:language>
  <cp:lastModifiedBy>Kenneth Lipnickey</cp:lastModifiedBy>
  <dcterms:modified xsi:type="dcterms:W3CDTF">1994-11-13T19:23:00Z</dcterms:modified>
  <cp:revision>2</cp:revision>
  <dc:subject/>
  <dc:title/>
</cp:coreProperties>
</file>