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DE JAZZ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documentation est extraite de la documentation de JAZZCHORD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rit les fonctionnalit�s de JAZZCHORD vers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tiend compte des sp�cificit�s de cette version WINDOWS (logi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ran�ais, entr�e de notes pour les dict�es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cumentation papier est plus compl�te dans la mesure o� elle co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grand nombre d'illustrations. De plus, la documentation pa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e aussi un guite d'apprentissage du JAZZ avec JAZZCHORD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et enchainer les fonctions de JAZZCHORD afin d'obtenir de rap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AGE  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�s :         Menu :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arition d'un �cran : configuration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enu vous permettra de r�gler le canal midi de r�ception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�tiseur. Pour cela, choisissez un chiffre sur l'�chelle entre 1 e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possesseurs de cartes sons int�gr�es au PC, nous avons ajout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ersion Windows la possibilit� de selectionner un son. Choisir le n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quat et cliquer sur en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outon MIDI-THRU ne sert que pour les dict�es musicales, cocher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un clavier maitre m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entendrez l'effet du rebouclage MIDI uniquement pendant l'entr�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�e musicale avec un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r�gler aussi le volume de sortie de JAZZCHORD en mai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nc�e la touche gauche de la souris et en balayant sur l'�chelle de volu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 � ff. (en r�alit� vous r�glez la v�locit� des notes, cela se traduit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de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onction de transposition est propos�e aux musiciens utilisa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dit Transpositeur : c'est � dire en Eb (Mib Saxo Alto) ou en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b Trompette T�nor sax etc...). JAZZCHORD convertira toutes le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le diap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 : si vous �tes en Eb (Mi b�mol), le diapason jouera un LA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us entendrez un F# (Fa di�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vous �tes en Bb (SI b), diapason jouera un LA, mai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ndrez un B (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, tout en r�glant ces param�tres, disposer d'une petite m�lo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a jouer votre synth�tiseur ; il suffit de cliquer sur le large bou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m�me bouton permet d'arr�ter la m�lo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PPRENTISSAGE DES AC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UTE DES AC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�s :         Menu : 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fichage --&gt; Tous les ac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arition d'un �cran : Affichage et �coute des ac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remi�re fonction vous permettra de visualiser de fa�on global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ccords standards commun�ment jou�s, de l'accord de trois sons (Ex :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ccord de cinq sons (Ex : C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m�me les entendre. Pour cela, cliquez directement sur l'ac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. Simultan�ment, vous pouvez visualiser les notes de votre accord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ort�e sous forme de RONDE (une ronde = 4 temps) ou sur les touch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vier de piano ou synth� sous forme de points noirs ou bien encore so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forme sur un manche de gui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tous les accords trait�s par JAZZCHORD ne tiennent pas dans un �c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isposez d'une r�glette pour pouvoir d�placer la fen�tre affich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cliquez dans la zone de d�placement de la r�g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n terminer avec cette fonction, cliquez sur FIN ou bien appuyez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UTE DES TYPES D'AC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:         Menu : 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fichage --&gt; Pour une m�me to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arition d'un �cran : Tous les accords par to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re donc courageux, alors comme vous pouvez le constater,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fonction ressemble � celle vue pr�c�demment mais bien plus simplifi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� dire que vous pouvez visionner sur une seule image toutes les d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ords trait�s par JAZZCHORD sur une seule ton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       C       Accord de 3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7      Accord de 4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9      Accord de 5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7-5    Accord de 4 sons, accord de 7�me avec le cinqui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gr� diminu� ou commun�ment appel� QUINTE BE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rr�terai ici pour les exemples car vous avez d�ja tout en face des yeu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vous pouvez bien entendu visualiser tous les accords sous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d'un clav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d'une port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d'une tablature de gui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simplement de cliquer sur l'accord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DANS UNE TON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:         Menu : 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ns une t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arition d'un �cran : Accords avec notes dans une g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avez certainement qu'une gamme est constitu�e de 7 degr�s. C'es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d�montre ce tableau en positionnant sous chaque degr� l'ac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ant. Si vous avez s�lectionn� par exemple le tableau d'ac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 C � B) la tonalit� de C, vous verrez alors apparaitre tous les deg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ccords correspo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m�me l'extraordinaire chance de pouvoir entendre et visua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�ment la mont�e de ces degr�s. Pour cela, une seule chose � f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1er degr� choisi et sur le bouto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aussi choisir le mode MAJEUR ou MINEUR en cliquant dans la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� ce tableau, vous pourrez reconnaitre, quand vous jouerez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rez un morceau, les diff�rentes tonalit�s avec lesquelles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uit ; et cela vous simplifiera la t�che pour improv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 dans la gamme MAJEURE, il y a donc 4 types d'acc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2 accords majeurs 7 : I et IV degr�s car le premier interv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t majeur et la 7�me est maj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1 accord dominante : V degr� car le 1er intervalle est Maj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 7�me est min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3 accords mineurs : II, III et VI degr�s car le 1er interv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t mineur et la 7�me min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1 accord demi-diminu� VII : car le 1er intervalle est mi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 5�me est diminu�e et la 7�me est min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RETURN ou cliquez sur FIN pour quitter l'�cran. Bon cour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S ACCORDS PAR TIE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:         Menu : 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arition d'un �cran : Construction des accord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e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tableau va vous permettre de mieux comprendre comment est contru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 et les diff�rentes possibilit�s de renversement. Vous pouvez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�couter, et les visua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ccord de triad (trois sons) est constitu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r Degr� + 3�me Degr� + 5�me Degr�, c'est � dire d'une succession de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ccord MAJEUR de trois sons est construit comme suit (Ex : 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          (E)                  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gr�  +      1 Tierce MAJEUR +       1 Tierce mi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NIQUE)        (2 TONS)                 (1,5 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ccord Majeur de quatre sons (ex : C7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         (E)                  (G)                     (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gr�  +    1 Tierce MAJEUR +   1 Tierce mineur +     1 Tierce mi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NIQUE)       (2 TONS)          (1,5 TONS)               (1,5 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ccord Majeur de quatre sons avec le 7�me augment�e (not� M7 ou 7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 : CM7 est construit comme ce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         (E)                  (G)               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gr�  +   1 Tierce MAJEUR +   1 Tierce mineur +        1 Tierce MAJ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NIQUE)       (2 TONS)          (1,5 TONS)                  (2 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imaginez tr�s bien qu'il subsiste encore diverses co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rds tels que les accords diminu�s ou bien semi-diminu�s ou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a quinte diminu�e ou augment�e, etc... Enfin, vous verrez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iff�rences sur JAZZCHORD. N'oubliez pas que la tierce, je veux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roisi�me degr�, d�termine toujours si l'accord est MAJEUR ou MI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ons donc au tablea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donc remarquer que ce panneau est l'illustration m�me des pro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s ci-dessus, c'est � dire, la construction des accords par tie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, si vous cliquez sur TRIADE, vous n'obtiendrez que des accords de t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. Si vous choisissez le bouton "Accord de 7�me" des accords de quatre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itront. Il en est de m�me avec le mode MAJEUR ou MINEUR, cliquez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e ou l'autre bo�te d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: Vous avez la possibilit� de d�terminer vous-m�me si le 5�me degr�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 7�me degr� sont diminu�s ou bien augment�s. Pour cela, il vous suf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liquer directement dans le tableau sur les textes maj ou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certainement d�j� remarqu� que 3 rectangles superpos�s se t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bas gauche de l'�c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 inscriptions ornent ces beaux espaces : 1er renv. , 2i�me renv. et 3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v. Vous avez devin� quelles sont leur fonction : tout simplement renve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ord. Donc, apr�s avoir s�lectionn� un accord si vous cliquez sur 1er renv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obtiendrez le premier renversement de l'accord, si vous cliquez ensuit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i�me renv. le second reversement appara�tra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entendu toutes les op�rations effectu�es seront syst�mati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elles et aud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quez sur FIN ou appuyez sur RETURN dans le clavier de votre ordin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n finir avec cett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CONSTRUCTION D'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:         Menu : 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arition d'un �cran : Jeu de construction d'ac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fa�on agr�able d'apprendre vos accords sans vous enn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comment jouer me direz-vous ? En fait, c'est tr�s simple. Il y 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es cases qu'il vous faut remplir. Par d�finition la diagonale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est un C (DO) mais vous pouvez changer cela en cliquant dans l'�ch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ords juste au dessus du car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gauche de ces cases se trouvent � la verticale des num�ros ( 1er deg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3�me degr�, 5 = 5�me degr�, 7 = 7�me degr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veut dire que dans la premi�re colonne le C (DO) est le premier 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'est � vous de trouver le 3�me degr� puis les 5�me et 7�me degr�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ituer l'accord. Dans la seconde colonne le C (DO) est le 3�me deg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vous devez trouver son 1er degr� puis son 5�me et 7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troisi�me colonne il passe en 5�me degr�, donc j'imagin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compris le principe, etc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vez, d�s le d�part du jeu, s�lectionner le type d'accords sur les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llez jouer. En cliquant respectivement sur les boutons : Tierce, Qui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i�me, vous d�terminerez si un de ces trois degr�s est augment� ou dimin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travailler sur les principaux styles d'accords (CM7, C7, C7-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7, etc...). Le petit bouton Tonique vous permet de voir imm�diat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de chaque col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aire pour remplir la c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tr�s simple, cliquez dans la case s�lectionn�e (elle p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�matiquement en s�lection (enfonc�e)) et avec votre souris cliqu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dans l'�chelle d'accords sur la note choisie. Si la note cliq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bonne, elle s'affiche imm�diatement dans la case, si elle est fau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ymbole !? apparait � sa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pr�ts, alors cliquez sur le chronom�tre et bonne ch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: J'oubliais ! Vous pouvez interrompre votre partie � n'importe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. Cliquez pour cela sur le bouto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Chers Lecteurs, bien vous am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SUR LES TONA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:         Menu : 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 de t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arition d'un �cran : Tableau de tona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est juste un rapp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des notions th�oriques sur les tonalit�s majeures et mine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de l'armature de chaque gamme (alt�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des notes sensibles (7�me) sur les gammes mine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notes sont dispos�es en forme de cercle en formant une succes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es, vous pouvez les �couter en cliquant 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vous pouvez le remarquer, l'indication du nombre d'alt�ration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respectivement en face de chaque gamme, c'est � dire qu'en f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SOL), 1# est not�, donc il n'y a qu'un seul di�se en so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cliquez sur le bouton Mineur, toutes les gammes relatives mine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itront tout en conservant les alt�rations des gammes Maje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vous �tes dans l'option Mineur, si vous cliquez sur Sensibl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iendrez toutes les notes sensibles (7�me degr� correspondant � ses gam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: Sensible de LA = SOL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liquant sur Ordre des # ou Ordre des b, JAZZCHORD vous fera apparai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mani�re anim�e l'ordre des di�ses ou b�m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APPRENTISSAGE DU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BASE DANS L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:         Menu :  Styl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cipe du phr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arition d'un �cran : Principe du phr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tableau tr�s simple, JAZZCHORD vous fait entendre en cl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s�r sur les boutons appropri�s la diff�rence d'interpr�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peut y avoir dans une phrase m�lodique jou�e dans deu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premier exemple vous pouvez entendre deux croches tel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jouerait un musicien classique, les croches sont �gales entre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me dur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liquez sur le bouton � cot�, JAZZCHORD interpr�tera les m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hes diff�rement, la premi�re croche sera plus longue et la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ou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, la premi�re est deux fois plus longue que la seconde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revient � diviser le temps en trois (phras� ternaire), ma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 approximation, on peut jouer une croche point�e suivi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roche (division du temps e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econd exemple, JAZZCHORD joue cette fois une petite m�l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te de croches dans un premier temps d'une fa�on class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comme elle serait jou� en phras�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quez sur FIN ou appuyer sur RETURN pour quitter cet �cr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:         Menu :  Styl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Le styl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arition d'un �cran : style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lues est une forme musicale qui tient une place primordial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istoire du jazz et de la musique du 20�me si�cle en g�n�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lues, � l'origine, a �t� la seule forme d'expression laiss�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des esclaves noirs aux ETATS-U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expression musicale, mais aussi une expression litt�rair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ntenu des paroles. Le blues exprime la vie quotidienne, les souff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joies, le sexe et l'ar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longtemps, le blues est rest� la forme d'expression des no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ement, il a influenc� la musique "blanche am�ricaine" non seu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ire, mais aussi la "grande musique" (Ex : GERSHWING et la rapso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ixie-land, le Swing, le Be-bop, le Rock, la Soul-music, le jaz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l, toutes ces formes musicales ont utilis� les m�mes racin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 du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caract�rise le blues par rapport aux autres styles de musiqu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 une m�lodie, une progression harmonique, une forme typ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ogression typique de base du blues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r degr�         4�me degr�     1er degr�        5�me degr�    1er 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IV              I                   V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rme la plus commune du blues dans le jazz est bas�e sur 12 me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CHORD vous permet d'�couter ces exemples de marche harmonique de b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toutes les tonal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�, vous pouvez cliquer sur la tonalit� choisie et sur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yle Blues n�1" pour s�lectionner un des cinq exe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CTEES MUSI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EE 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:         Menu :  Dic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arition d'un �cran : Dict�e d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ici maintenant dans la partie de JAZZCHORD o� vous allez mett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reuve vos oreilles. Ces exercices de dict�e vous permettro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elopper vos facult�s auditives, votre aptitude � reconnaitre tell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 m�lodie lors d'une �coute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un essai, cliquez sur "Ecoute dict�e" et vous entendrez 4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utez-les 3 ou 4 fois et commencez � inscrire le r�sulta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de droite en positionnant votre souris sur la port�e,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�re note, puis sur la seconde, etc... jusqu'� obtenir le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�es ou bien cliquez sur le bouton Entr�e MIDI et rentrez vo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votre synth�ti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v�rifiez votre solution avec celle de JAZZCHORD en cliqua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outon "Ecoute essa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�diatement le nombre de notes justes apparaitra ?/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trouv� toute la dict�e alors elle s'incrustera dans 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au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impatient, cliquez alors sur R�sultat et la solution apparai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en r�alit� 4 moyens de positionner vos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en cliquant (avec le bouton gauche de la souris) directem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 port�e, votre souris prend la forme d'une petite note qui 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positionner la o� vous cliqu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en cliquant (avec le bouton droit de la souris) sur le dessi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d�sir�e directement sur la port�e, il apparait alors un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vier sur lequel vous pouvez cliqu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en cliquant sur le nom de la note d�sir�e de votre dict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vous cliquez avec le bouton gauche, la note est augment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'un 1/2 ton (elle va monter), avec le bouton droit, la not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minu�e d'un 1/2 ton (elle va descend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en cliquant sur le bouton Entr�e MIDI, et vous d�marrer votre di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 votre clavier et vous verrez votre dict�e s'afficher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uant (mais il faut �tre au bon octav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pendant quelques temps des dict�es avec peu de difficul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r�gler tous ces param�tres en cliquant sur "Difficult�" mai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ut JAZZCHORD est r�gl� sur un niveau fac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de notes dict�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art entre les notes : f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de la m�me gamme :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chage de la tonalit� :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�rations : fac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z-vous un nombre maximum d'�coute de la dict�e et du diapason (3 fo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onnez votre r�sultat. Chaque action est syst�matiquement not�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 rectangle du bas gauche de l'�cran (nombre d'�coute de la dict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iapason, du r�sult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'est la premi�re fois que vous prenez des notes sous la dict�e, r�g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tronome sur le tempo 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voulez augmenter le taux de difficult�, alors rajoutez un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dict�es suppl�mentaires ou bien changez les intervalles en cliqua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eu du marqueur (Moyen apparaitr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�terminerez vous-m�me au fur et � mesure de votre adaptation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�e des changements pour prog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cour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FIN ou appuyer sur RETURN pour quitter 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EE D'AC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:         Menu :  Di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arition d'un �cran : Dict�es d'ac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, vous �tes dans l'�tape de dict�e la plus difficile, c'est � d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as o� vous ne l'auriez pas remarqu� : la dict�e d'ac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dans l'�cran pr�c�dant, "DICTEE DE NOTES", JAZZCHORD est r�gl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ut sur le niveau facile de dict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ment � ce qui a �t� dit pr�c�demment, laissez les param�tres r�g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qu'ils le sont pour votre premi�re dict�e d'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yens de positionner vos accords sont voisins des moyens utilis�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ct�e de notes, avec ces quelques remar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lorsque vous utilisez le petit clavier, vous faites apparait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uvelles notes (jusqu'� 5) de l'accord en cliquant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ches, pour en supprimer, cliquez sur des touches (n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s�es. JAZZCHORD reconnait automatiquement les accord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us cr�ez, si l'accord n'existe pas, il sera igno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lorsque vous d�placez les notes en cliquant sur le nom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uvez alors d�placer la base de l'accord en cliquant sur son n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 pour la dict�e de notes, mais aussi modifiez l'accor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quant sur le nom de l'accord. JAZZCHORD ne vous pr�s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 accords possibles du niveau que vous avez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lorsque vous jouez sur votre clavier, plaquez bien vos no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'accord simultan�ment, n'arp�gez p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�dez avec la m�me m�thode de travail vue dans la dict�e d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mbre d'�coute 3, diapason 3, nombre d'accords dict�e 1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rentrer votre accord via votre synth�tiseur en cliqua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MIDI et en plaquant bien votre accord su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nez le LA du diapason en cliquant sur "Diapason" et d�s vot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ion de l'accord essayez de reconnaitre la note la plus hau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ord puis � la seconde audition, la note la plus ba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tre troisi�me audition compl�tez l'acc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