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apprentissage de l'improv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EL DE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   INTRODU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   MISE EN ROU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   CONVENTIONS DE NO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-    GUIDE D'UTI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-  Comment configurer IMPROSTAR 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-  Comment entrer un accord 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-  Les arp�ges d'un acc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Les triades d'un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 Les gammes d'un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   COMMENT UTILISER IMPROST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Etudier l'improvisation avec IMPRO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 IMPROSTAR comme outil d'analyse harm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IMPROSTAR comme outil d'exercic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Qu'est ce que l'improvis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out temps, � toute �poque, les musiciens ont cher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iser sur leur instrument, et ce, quel que soi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de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provisation est la source m�me du processus cr�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ourrait la d�finir comme une composition spontan�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anevas harmonique, ob�issant � des r�gles tr�s pr�c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si elles ont consid�rablement vari� selon les �po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utilisant tout un mat�riel musical pr�alablement m�mo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l'improv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ce travail r�flexe, programm� et indispensabl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e en second lieu cette impression de liber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tant l'improvisation est une chose naturelle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z dans la rue sans savoir ou vous allez, po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enade, vous improvisez ; une image �vocatrice est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langage, bon nombre de th�oriciens ont parl�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ngue improvis�e" tant il existe de points commun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pprentissage d'une langue �trang�re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s sont ils ? Une langue permet de communique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utre, de transmettre des informations mais auss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essions, des sentiments, des �motions. On est li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 propos, pourtant si l'on veut qu'ils so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�hensibles il faut qu'ils ob�issent � la struct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provisation musicale r�pond aux m�mes lo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grammaire = l'har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vocabulaire = les gammes, les modes, les arp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idioms = les plans, les dict�es, les phrase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pour le langage, les phrases musicales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�es seront plus ou moins riches, complexes, charg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�motion selon les qualit�s de l'improv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pour le langage, il existe diff�rentes fa�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pprendre l'improv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lus simple, la plus �vidente est celle du "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guistique" ; depuis l'enfance, vous �tes entour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iens de haut niveau, vous �coutez leur musi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ce et progressivement l'apprentissage se fai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e, � tatons, par imitation en corrigeant les 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es au fur et � me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 voie, vous n'avez pas la chance qu'ont connu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bre de pionniers du JAZZ ou du BLUES ; vous �tes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� d'apprendre une nouvelle langue en �tudiant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les, ses m�canismes, en prenant des cours, en copi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tres mais �galement par la pratique r�guli�r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dans cette deuxi�me approche qu'IMPROSTAR s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premier didacticiel sur l'improv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un tel logici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s m�andres des possibilit�s de jeu offer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provisateur par les grilles harmoniques, un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blait tout indiqu� pour rassembler, proposer,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ndre les divers choix pos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si l'utilisateur, gr�ce � IMPROSTAR dispose �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et pour chaque type d'accord rencontr� d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ventail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eut alors tester, exp�rimenter, apprendre ou r�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es, modes, arp�ges, triads utilisables sur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plus est, il peut travailler de nouvelles id�es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 s�quences propo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ut instant il peut inventer, revenir sur tel ou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 pour d�couvrir d'autr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STAR remplit 3 fonctions en un seul logic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me outil p�dagogique d'�tude de l'improv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e outil d'analyse harm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comme outil d'exercices prat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document est compos� des chapitr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E EN ROU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re avant d'utiliser le logiciel pour la premi�re 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TION DE IMPROST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le plus gros chapitre, une sorte de manu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f�rence des fonctions de IMPROSTAR avec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� lire et � relire, calmement, entre deux uti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IMPRO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UTILISER IMPROSTAR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vous dire :  IMPROSTAR est un bon outil, b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comment utiliser et encha�ner ses fonctions po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tion efficace en fonction de mon niveau ? au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, o� est le professe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�ponse est dans ce chap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ISE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faire fonctionner  IMPROSTAR, il vous fa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 micro-ordinateur IBM PC ou compatible avec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is, carte sonore avec interface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 synth�tiseur ou expandeur reli� au micro-ordinateu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 de la liaison MIDI (facultatif si vous utilis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 sonore elle m�me, dans ce cas il faut selectionn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MIDI sur les generateurs de la carte 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stallation est automatique, il suffit de taper a: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onventions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notation anglo-saxone pour nommer les notes ou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a utilis�e dans ce logiciel car la plupart d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l'empl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, � chaque note ou accord, sera attribu� une lettre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 ci-dessous indique cett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RE, MI, FA, SOL, LA, SI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  D,  E,  F,  G ,  A,  B,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nuel de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mment configurer ImproSt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hoix de la lan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enu Langue permet de choisir la langue dans laquell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s d'ImproStar seront affich�s. Les diff�rent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os�es sont le fran�ais, l'anglais et l'alle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possible de changer de langue � tout moment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'ImproStar, l'�cran s'affi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an�ment dans la nouvell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aussi utiliser le changement de lang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ionner votre vocabulaire musical anglais ou all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omparant les diff�rentes versions d'un m�me 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�glage M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 d'abord, IMPROSTAR reconnait et affich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ste des gestionnaires MIDI disponibles sur votr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gestionnaire standard MIDI est selectionn� par d�faut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instantan�ment en s�lectionner un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 exemple, si vous utilisez une carte son, vous pou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ement commuter du g�n�rateur de sons de la carte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�rateur de sons externes (via MIDI) par simple selec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ionnaire approp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utilisez le gestionnaire standard (s�lection du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ionnaire de la liste), la configuration est donn�e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lage standard Windows ind�pendamment de IMPROST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ner : "Groupe Principal", puis "panneau de configu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"gestion MIDI", selectionnez votre configuration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z sur "fer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lection du menu "configuration MIDI" permet de r�gler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es li�s au g�n�rateurs de 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r�gler le canal midi de r�ception de votre  synth�tis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sissez un chiffre sur l'�chelle entre 1 e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ur les possesseurs de cartes sons int�gr�es au PC, nous av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ut� dans cette version Windows la possibilit� de se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 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sir le num�ro ad�quat et cliquer sur en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pouvez r�gler aussi le volume de sortie de IMPROSTA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enant enfonc�e le bouton gauche de la souris et en bala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 l'�chelle de volume de pp � ff. (en r�alit� vous r�gl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locit� des notes, cela se traduit par une impression de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pouvez, tout en r�glant ces param�tres, disposer d'une pet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lodie que va jouer votre synth�tiseur ; il suffit de cliqu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large bouton. Ce m�me bouton permet d'arr�ter la m�lo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omment entrer un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y a deux mani�res d'entrer un accord dans ImproStar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nstruisant avec la souris ou bien en tapant son nom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ntr�e d'un accord avec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lic dans le bouton Entrer Accord fait apparaitr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va vous permettre de construire un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 accord de compose des �l�ments suiv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tonique: note la plus basse de l'ac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e: majeur, mineur, diminu�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lt�ration: quinte di�se ou b�mol (facul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extensions: neuvi�me, onzi�me, etc... (facult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basse: permet de construire une triade sur b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entrer un accord, cliquez en premier sur la 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sir�e, puis choisissez le mode de l'accord. Vous ven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ire un accord ! Son nom, la famille � laquell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tient et une port�e avec ses notes s'affichent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vez maintenant changer sa tonique ou son mode,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jouter une alt�ration, une ou plusieurs extensions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en une basse si c'est une tri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ombinaisons interdites sont automatiquement corrig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les alt�rations sont interdites pour les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 et dim (qui n'ont pas de quinte), les triades sur b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sont autoris�es, comme leur nom l'indique, qu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s de trois notes (majeurs, sus, mineurs, diminu�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que fois que vous modifiez un �l�ment de l'accord,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 est affich� dans la case Accord:, sa fami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�e dans la case Famille: (d�s que le mode de l'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renseign�) et ses notes sont dessin�es dans l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ant la port�e, avec l'amure correspond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� tout moment �couter l'accord en cliqua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bouton Ecouter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fonction de transposition est propos�e aux musi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nt un instrument dit transpositeur, en  mi b�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xophone alto) ou en si b�mol (trompette, sax t�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). Par exemple, si vous �tes en mi b�mol, en joua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, vous entendrez un fa di�se; si vous �tes en si b�mol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ant un la, vous entendrez un si. La valeu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ition se r�gle sur une plage de plus ou moin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s, en bougeant le curseur de transposition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is, ou bien avec les touches + et -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entrer un nouvel accord en partant de rien, un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bouton Nouveau effacera l'accord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bouton Accord1/2 permet de basculer alternativemen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x accords que vous avez entr�. Il est ainsi faci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e des comparaisons entre deux accords, que ce soi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veau de la port�e ou de l'ore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 Entrer un accord par son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aisie au clavier de l'ordinateur du nom de l'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re une possibilit� plus rapide pour entrer un accord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Star. Pour cela, il suffit de cliquer dans l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ant le nom de l'accord, et de taper son 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'entr�e de texte se fait selon l'ergonomie standar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: un double click efface la zone de saisie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�ches d�placent le curseur vers la droite ou ve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che, la touche Backspace efface le caract�re se tr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s le curseu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ormat � respecter reprend le libell� des accords en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la souris, par exemple "FMb5/D" ou bien "Eb m  9 1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espaces sont facultatifs et peuvent etre omis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re plus de rapidit�, il est possible de taper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onique de l'accord (par exemple "G"), ce qui don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quement un accord majeur (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as d'erreur de frappe, seule la partie bonne de l'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gar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t que vous avez entr� un accord dans Impro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choisir de voir les arp�ges, les triades ou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es correspondant � cet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Les arp�ges d'un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lic dans le bouton Arp�ges fait apparaitr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ant les arp�ges de l'accord. Vous pouvez fair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re � n'importe quel moment de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mproStar, quel que soit l'�cran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 la famille � laquelle appartient l'accord,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arp�ges sera plus ou moins importante. A droite des 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arp�ges se trouvent deux bou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lic dans le bouton "ecoute" permet d'�couter l'arp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ant en boucle (un second clic arrete l'�co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apidit� du jeu peut se r�gler en bougeant le curs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 avec la sou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lic dans le bouton "voir + s�quences" provoque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un �cran qui va d�tailler l'arp�ge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premi�re port�e contient les notes de l'arp�g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z choisi d'�tudier. En dessous de celle-ci se trouv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on qui permet d'�couter l'arp�ge (comme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�dent). Le bouton Fin permet de revenir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�dent qui contient la liste des arp�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a partie droite, vingt-quatre cases permettent de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d'�couter autant de s�quences de travail. Cliquez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case pour �couter une s�quence. Les notes qu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nt s'affichent sur la port�e. Re-cliquez pour ar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coute ou pour �couter une autre s�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petit rap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� tout moment bouger le curseur de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uches + et -) et le curseur de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aussi �couter l'accord de base (bouton Ec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 ou touche Espace), m�me pendant le jeu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d�sirez entrer un autre accord, vous pouver l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importe quand en cliquant dans le bouton Entrer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truction avec la souris) ou dans le nom de l'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isie au clav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Les triades d'un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faire apparaitre l'�cran contenant les tria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ccord, cliquez dans le bouton Triades. Vous pouvez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maneuvre � n'importe quel moment de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mproStar, quel que soit l'�cran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 la famille � laquelle appartient l'accord,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triades sera plus ou moins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: il n'y a pas de triades propos�es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les des accords diminu�s et des triades sur ba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lic dans le bouton "ecoute" vous permet d'�cout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ade correspondante en boucle (un second clic ar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oute). La rapidit� du jeu peut se r�gler en bouge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eur de tempo avec la sou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Les gammes d'un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lic dans le bouton Gammes fait apparaitr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ant les gammes de l'accord. Vous pouvez fair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re � n'importe quel moment de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mproStar, quel que soit l'�cran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 la famille � laquelle appartient l'accord,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gammes sera plus ou moins importante. A droite des 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gammes se trouvent deux bou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: il n'y a pas de gammes propos�es pour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triades sur b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 clic dans le bouton "ecoute" vous permet d'�cout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me correspondante en boucle (un second clic ar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oute). La rapidit� du jeu peut se r�gler en bouge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eur de tempo avec la sou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lic dans le bouton "voir + s�quences" provoque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un �cran qui va d�tailler la gamme s�lection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premi�re port�e contient les notes de la gamm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z choisie d'�tudier. En dessous de celle-ci se trouv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on qui permet d'�couter la gamme (comme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�dent). Le bouton Fin permet de revenir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�dent qui contient la liste des g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a partie droite, douze cases permettent de voi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�couter autant de s�quences de travail. Cliquez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our �couter une s�quence. Les notes qui la compo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affichent sur la port�e. Les s�quences de gamm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�es et les mesures suivent chaque note de la g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lectionn�e. Re-cliquez pour arreter l'ecoute o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uter une autre s�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omment utiliser IMPROST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STAR regroupe 3 fonctions essentielles, com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ne de l'autre que vous pourrez utiliser conjointemen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par�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une fonction p�dag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une fonction d'analyse harm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une fonction exercic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tudier l'improvisation avec IMPRO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nous l'avons �crit dans l'introduction, impro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r�organiser de fa�on spontan�e un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alablement �tudi� et m�mor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tr�s important de r�pondre aux diff�rent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mment travailler et quels sont les outils � m�moris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ur quoi travail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quels sont les r�gles � utilis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vous soyez d�butant ou professionnel, il convi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e l'inventaire, la check list de vos connaiss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es, l'on peut tr�s bien improviser, y compris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ceaux complexes, avec un seul type de gamme ou d'arg�g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si vous voulez utiliser d'autres couleurs, vous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style, exploiter l'harmonie, vous devez alors enric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re palett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i une liste, non exhaustive et selon votre niveau,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aissances de base � acquer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niveau initi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aitre les diverses positions des gammes et arg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vants sur son instru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m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me penta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m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g�ges MA7, m7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niveau perfectionn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mes majeures, mineures, diminu�es, ton/ton, b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tat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g�ges des accords MA7, m , 7, 7alt�r�e, mMA, mb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ment�s, dimin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ades majeures et min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ons les diff�rents outils � notre dis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7 notes : les g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gammes sont compos�es de plusieurs notes, on dist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gammes majeures et min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de la construction de la gamme en 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MA : C D E F 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mineur naturelle : C D Eb F G Ab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mineur harmonique: C D Eb F G A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mineur m�lodique : C D Eb F 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6 notes et 5 notes : les gammes pentatoniques et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pentatonique : C Eb F G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Blues : C Eb F Gb G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4 notes : les arp�ges des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MA7 : C E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m7 : C Eb G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7 : C E G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3 notes : les triades (accords de 3 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MA : C 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m : C Eb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Le travail sur les accords de base, les cadences, les gr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nt tout, il est n�cessaire d'approcher l'improv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s accords de 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sur les autres accords, mb5, mMA7, 7 alt�r�, diminu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�s, sus 4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chacun de ces accords, plusieurs choix seront poss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Jouer avec les arp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que fois, l'on peut jouer l'arp�ge de l'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ant mais �galement d'autres arp�ges qui,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 des substitutions, permettent de mettre en vale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d'enrichissement de l'accord d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accord de base C MA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ion de l'accord : C E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3 5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d'enrichissement possibles sur l'accord : D F#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9 11#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�ge possible : C MA7 : C E G B arp�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�ge de G MA7 : G  B  D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7M 9 11# de C M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nstate donc que l'arp�ge de G MA7 met en vale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d'enrichissement de l'arp�ge d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STAR vous donne aussi pour tous les accords chois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des arp�ges 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liquant sur "�couter" vous pouvez entendre le s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rp�ge sur l'accord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Jouer avec les g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utre choix consiste � jouer avec les gammes maje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ures, pentatoniques, blues, sym�triques e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�quent avec tous les modes qu'elles contien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encore, la d�marche est identique, � savoir un choi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correspondant � l'accord, d'autres choix mett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ur les tensions de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C MA7  choix de base gamme 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D E F 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re choix possible, la gamme de G comportant un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tant donc en valeur la 11# de C 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A B C D E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les gammes, les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'un point de vue pratique, IMPROSTAR vous donne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f�rence en gamme et non en mode, les notes 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ques, seul le point de d�part est diff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sur C M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e de G : G A B C D E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lydien de C : C D E F# 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retouver le mode, il faut alors prendre la 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que � l'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PROSTAR vous donne le syst�me de rep�re suiva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port aux notes de l'ac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C MA7 : C E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gamme majeure sur la tonique = gamme de C maj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: gamme majeure sur la 5�me = gamme de G maj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m�me fa�on que pour les arp�ges, vous pouvez ent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diff�rentes gammes propos�es en cliquant sur "�c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Jouer avec les Tr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er avec les Triades donne � l'improvisation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moderne et plus ouverte. Pourquoi ? parce que le je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des se diff�rencie de celui en gamme ou en arp�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sa structure m�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sur C M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u en arp�ge : C E G B (arp�ge de C M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u en gamme : C D E F# G A G (gamme de G M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u en triade : triade de C + triade d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E  G       D  F#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 3  5       9 11#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STAR vous r�f�rencie toutes les possibilit�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des MA, m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entendre le son des diff�rentes triades sur les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sis, cliquez sur "�cou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Enrichir son vocabulaire, d�velopper son propr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STAR va vous permettre de d�velopper de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d'improv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i toutes les propositions en gammes, arp�ges et tri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choisir ce qui convient le mieux � votr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s go�ts, au genre mu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z, exp�rimentez sur votre instrument gr�c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�rentes pistes qui vous sont ouvertes par IMPRO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Les diff�rentes �tapes de l'improv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on son niveau, chaque improvisateur choisira tel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e option plus ou moins d�licate � r�aliser sel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 et son niveau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s allons illustrer le processus par un exemple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on type, � savoir un II  V  I  Majeur en 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on : || Dm7 | G7 | C MA7 | %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e choix le plus facile consiste � jouer la t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e, c'est � dire la gamme commune aux 3 accords ;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as pr�sent  : la gamme 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'�tape suivante sera d'utiliser en plus de la gam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les diff�rents arp�ges des accords corresponda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�ge de Dm7, arp�ge de G7, arp�ge de C M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us allons utiliser d'autres gammes que cell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alit� centrale, la plus courante �tant la gamme alt�r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� dire la gamme mineure m�lodique partant d'un d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 au dessus de la tonique de l'accord de 7. Celle ci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valeur les alt�rations de l'accord, on jouera donc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ontier sur un accord de G7 alt�r� (c'est � dire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 ou 5+ ou 9b ou 9+) mettant en valeur un proc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que de tensions avec r�solution sur l'accord M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Dm7,        | G7 alt�r�,           | C MA 7, | C MA 7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gamme de C  | gamme Ab m m�lodique | gamme de C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roc�de de la m�me fa�on pour d'autres gammes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s de D7 et C MA7 telles qu'elles nous sont pro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IMPROSTAR, nous aurons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Dm7,        | G7 alt�r�,           | C MA 7, | C MA 7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gamme de F  | gamme Ab m m�lodique | gamme de 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estons cette fois d'autres arp�ges ou triad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velopper le jeu dit en substitution et mettre en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enrichissements des ac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Dm7,            | G7,             | C MA 7, | C MA 7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arp�ge de F MA7 | arp�ge de Bm7b5 | arp�ge de G MA7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erni�re �tape : d�velopper un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lus d�licate sans doute qui consiste � jou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une seule et m�me couleur sur les 3 ac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i un exemple avec la seule utilisation de la g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ure m�l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Dm7,                  | G7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gamme de Dm m�lodique | gamme Abm m�lodiq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MA7,    |    C MA7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e de Am m�lodique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IMPROSTAR comme outil d'analyse harm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ce � IMPROSTAR vous allez pouvoir analyser � tou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accord que vous avez program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cun des accords est r�pertori� en fonction de s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que et de son r�le au sein d'un des 8 famil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qui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ords MAJ et M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ords MAJ 5+ et MA7(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ccords min et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cords min b5 et m7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ccord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ccords alt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ccords 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ccords dimin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s ces accords s'entendent avec leurs extensions de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famille compl�mentaire est celle des triades sur b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accord choisi, vous voyez affich� la famille � la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tient l'accord ainsi que les possibilit�s d'improv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celui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MPROSTAR comme outil d'exercic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avez choisi de jouer tel gamme ou tel arp�ge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ccord. IMPROSTAR vous sugg�re alors les s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ravail � base de patterns et de gammes bris�es qui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ermettre de cr�er tr�s facilement des "plans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re de vous aider � d�velopper vos propres id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STAR devient un v�ritable outil de travail sur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gammes et arp�ges vous proposant des centai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isons possibles, qui plus est, il vous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ailler "l'oreille" en vous familiarisant avec les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es diff�rents choix jou�s sur l'ensembl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ccords et dans les patterns d'improvisation 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amment rencont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r�pertori�es au chapitre 6 (documentation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quement) les 8 familles d'accords de base,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des sur b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hacune des 8 familles vous trouverez � partir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en 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composition de l'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tensions et enrichissements possibles sur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gammes, arp�ges, Triads autoris�s avec les so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ils d�velop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plus de simplicit�, le point de rep�re es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� par rapport aux notes fondamentales de l'accor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: gamme majeure sur la 5i�me 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accord de C MAJ : C E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de d�part de la gamme majeure G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A B C D E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neuvi�me famille est celle des triades sur basse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ut dire un accord de 3 sons avec une basse �trang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s les exemples sont pris avec D comme basse, l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ds chromatiques �tant superpos�s � cette b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hacune d'elle vous trouverez la gamme et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