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spanned ARJ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x -v -r -y aaama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xpand to over 100 megabu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