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that has not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ave Version 3.1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versions 4.10, 4.11, 5.00, and 5.5 of Banyan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WERsave.  Version 4.00 is no longer supported 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be backed up and restored from workstations running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, 5.00, or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WERsave requires at least 1 MB of fre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of Banyan StreetTal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WERsave requires at least 400 KB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some versions of DOS 4.00 and DOS 4.01 using the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OWERsave to display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 writing virtual file: Fail on INT 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FASTOPEN command from config.sy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using tape passwords with POWERsave please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running under Banyan you must have at least one sp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available. This limit is set with the PC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ptom of this is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 Disk drive bypassed: Too many redire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EXABYTE 8500 is capable of reading and writing EXABYTE 820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.  With the default options on the SCSI2SEQ device driver,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the EXABYTE 8500 will be in 8500 format and either 8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00 tapes may be read from the tape drive.  The only way to wri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8200 format on the 8500 is to use the -d14 option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command line.  Note, this will force all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to be in 8200 format only, 8500 tapes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, when backing the binderies on Novell and then immediate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e with no one else on the system the binderies will not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ormal occurrence.  Not an error.  Novell updates the bind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at they have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a 3 or 4 digit error code is returned on Banyan running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interpreted using the Banyan program VNSER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the error 7019 you could find out what it mea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SERR 7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1 release - SEP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2 release - OCT 0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2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yan access right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scrip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atasets pe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3 release - DEC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3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nam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2.1 release - FEB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yan StreetTal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e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e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2.2 release - JU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needs to have extended StreetTalk call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ackup and restore by server on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restore is supported on all D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CLUDE= statement have been added to NE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0 release - NOV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backup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Librarian Capability in "Restore Navig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10 release - NOV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cintosh file information is now backed up and restored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and 386 systems.  Backing up all Macintosh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tate for NETSAVE.  This can be changed at the datas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 of the -o=m option on the command line for NETSAVE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option will cause all Macintosh information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MS-DOS portion of the Macintosh files will be saved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en the case.  To turn on and off the Macintos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er drive basis use the "MAC INFO = { ON, OFF, DEFAULT }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TSAVE script file.  The ON and OFF parameter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=m option while the DEFAULT parameter returns state to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 or absence of the -o=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level trustees for Netware 3.0 and above and file level Ar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yan 5.0 and above can now be turned on and off on a per datase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e of the -o=t and -o=a options for NETSAVE.  Note, the op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saving the trustees and Arls f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file level trustees and file level Arls can be turned on an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 basis by use of the following statements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LS = { ON, OFF,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USTEES = { ON, OFF,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se statements do not affect saving the trustees and Ar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-o=p has been removed from NETSAVE.EXE.  This option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 to support programs that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name of the version (NOVELL, BANYAN, or MS-DOS) is now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help screens.  To check to see if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can now type NETSAVE /?, NETRESTORE /?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-nosys option in NETSAVE will now also stop the bind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hancement: Some new fields have been added to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to support Macintosh files, File Trustees and File A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WERsave for Novell, the new fields are Macintosh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ustees.  In POWERsave for Banyan, the new field is File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/v option was added to STATST to display the StreetTal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hanges to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rves order of servers and drives, and allows re-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"MAC INFO", "FILE TRUSTEES", and "FILE A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e threshold is zero if both the GETROUT.CFG and GETROUTE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hanges to Restor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counting selected directories when a rest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and the counts we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MAC directory and file names when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 new option has been added to NETVAL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:  or /VERBOSE:  Set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how cata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Show catalog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ape was created with the Novell or Banyan version of POWE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rustees and ARLs with be displayed along with the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11 release - FEB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antastic network is now supported.  You can now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tastic servers to select files to backup or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new driver (FDCQIC.EXE) has been added to TAPEVOL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QIC-117 (Floppy attached) Mini-QIC drive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.DOC file in the TAPEVOL subdirectory for suppor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"format the tape" menu item has been added 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COMPARE function of NETRESTORE will now log the message "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exist ***" instead of ". File didn't match ***"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le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select all option on the script editor and the "Sav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" menu item will now not duplicate backing up the lo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problem with the -CLEAR option of NETSAVE also th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 (Delete inhibit) and Ri (Rename inhibit) bi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Novell 3.x or 4.x server has been fixed.  Note, this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 when the Di or Ri bits were set without the Read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problem with the -CLEAR option of NETSAVE also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accessed date on Novell serv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ETRESTORE has been fixed not to round the size of large fil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store navigator will now handle selecting multiple data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to a location other than the original loca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A bug was fixed in the Script Editor for Banyan in which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w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11.1 maintenance release - FEB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SAVE.EXE and NETRESTORE.EXE are the only files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elease.  This fixes the problem caused in 3.11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ble to backup workstations on Novell and 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WERsave will not backup or restore the directory servi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TWARE 4.00 or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