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BM 5250 Emulation For Windows Version 1.02 , WIN-10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made up of the following file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-102 DOC05AI4 - This documen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-102 EXE05AI4 - Binary Self-Extracting fi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ce downloaded with the binary option, nee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npacked by running the binary self-extracting file t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orary directory on your system disk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unning the WIN-102 EXE05AI4, you will need to make an inst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by running MAKEDISK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disk should contain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.EX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M5250.PAK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 (DIR)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readme.txt file, containing in the install disk, 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formation on installation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