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.EXE SCREEN-RIPPER          *MANUAL-PAGES*               V2.6 /o9.o7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-DS-,EA,ZOX? of the &gt;lkcc&lt; berlin       fake-mark / all rights rever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util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 is a screen-dumper (cap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rips screens in text or graf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ormat of the dumps is most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you are adoring a realy wonderful Picture on your scre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way out: GET this Picture for your own, rip i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edit and include it in your own stuff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GET, wait for the Picture and press PrtScr when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6-color-modes are all variants from the normal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ven includes unchained modes like 360x240,360x48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ames which use such difficult-to-rip-modes are e.g. wolf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Underworld I &amp; II, Pinball Fantasies a.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color-modes are using 240 colors less than standard mode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text-modes all variants of text-modes are meant, that eve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like 132x60, 80x40 and of course the 80x25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ve a text-screen as normal text(-file) in order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it or, as you wish, as a pic-file with colors to view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.exe or to include it as data in your own (asm-)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ripped Screens could be viewed with get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additionally view uncompressed Animator-Pics and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stop (pause) any programs anywhere when get.ex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dits to some members of the &gt;lKCc&lt;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Lazy </w:t>
        <w:tab/>
        <w:tab/>
        <w:tab/>
        <w:t>- Most Documentation and ideas to improv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s Arts</w:t>
        <w:tab/>
        <w:tab/>
        <w:tab/>
        <w:t>- Thanx for the lame GIF-Sav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-</w:t>
        <w:tab/>
        <w:tab/>
        <w:tab/>
        <w:tab/>
        <w:t>- Thanx for the ge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Xes</w:t>
        <w:tab/>
        <w:tab/>
        <w:tab/>
        <w:tab/>
        <w:t>- Thanx for the Nightmar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 (reincarneted)</w:t>
        <w:tab/>
        <w:tab/>
        <w:t>- Thanx for playing Netwars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ab/>
        <w:tab/>
        <w:t>- Thanx for using my VGA and having my Boar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stallation</w:t>
        <w:tab/>
        <w:t>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t.exe</w:t>
        <w:tab/>
        <w:tab/>
        <w:t>;will put get.exe as a TSR into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is will take 1.7k from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you can rip all kinds of mode 13h (ch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unchained)... Get.exe will automatica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f the chain-4-bit is set.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256kb will be saved, otherwise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f you wish Text-mod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you should hold the Alt-key when pressing 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et.exe *</w:t>
        <w:tab/>
        <w:tab/>
        <w:t>;like (1) but will ever save 256kb from grafic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and saves the text-modes with attributes (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f you press Alt now it will save only 64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t saves Text-modes without colors (fo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is will skip the chain-b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et.exe /</w:t>
        <w:tab/>
        <w:tab/>
        <w:t>;This will deactivate checking the INDOS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is flag is set if important DOS-inte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just active and should not be b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is option will make get more powerful i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ings but DOS may ha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o use it only, if you can't sa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combine these options: e.g. 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install 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get.exe -</w:t>
        <w:tab/>
        <w:tab/>
        <w:t>;This will remove the GET-TSR from memory ev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other TSRs are loaded above. If this is the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hould remove them to get the whole memory fre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Best way is to remove the other TSRs befo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GET, otherwise the int21 may hang if its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save/rip/dump)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ust be install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intScreen key to save the current screen to a screen-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fx mode the screen##.pic file ever includes the pal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-PrintScreen you will save the palette 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##.pal and the picture as ##.pic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mode-13h-pic with Shift-PrintScreen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.pal with a length of 768 bytes</w:t>
        <w:tab/>
        <w:t>(VGA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.pic with a length of 64000 bytes</w:t>
        <w:tab/>
        <w:t>(320x200 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PrintScreen you will force to save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key-funtions with normal installation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creen:</w:t>
        <w:tab/>
        <w:tab/>
        <w:tab/>
        <w:t>save 64768-byte-pic</w:t>
        <w:tab/>
        <w:tab/>
        <w:t>(ch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PrintScreen:</w:t>
        <w:tab/>
        <w:tab/>
        <w:t>save 259840-byte-pic</w:t>
        <w:tab/>
        <w:tab/>
        <w:t>(unch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hift+PrintScreen:</w:t>
        <w:tab/>
        <w:t>save 768-byte-pal and 64000-byte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RightShift+PrintScreen:</w:t>
        <w:tab/>
        <w:t>save 768-byte-pal and 259072-byte-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intScreen will stop (pause) the program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on (unpause) by pressing PrintScreen again, if you wanna 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pause mode now, you have to press SPACE. Right-Shif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-Space have now the same functions as PrintScreen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 of Pic-FILES And How To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p a screen-dump it will be saved as screen##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stands for a number between 00 and 99 which will automatically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ipping on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lder screens will never be over-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aved pic-files are always unpacked/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text-mode-pics will have the length of lines*columns of the tex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saved your pic with (2) or (1)-Alt-holded it will hav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ze because it additionally includes all attribute-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 It's sorted just like in real vga-memory. (one ascii-sig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tribute) so you can directly move it into your vga-memory [0b800h: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such a text-color-pic just start get.exe followed by th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video-mode should be the same one which was active when you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, because otherwise you can't see all of your (e.g.) 80x50 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fic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two different ways of saving grafics there are two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-files and two different kinds of viewing them. On one si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13h-mode-pics (saved with the normal (1)-installatio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have always the same length of 64768 bytes. From the begin to the 76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you find the pallette.  (256 colors a 3 bytes -&gt; red,green &amp;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llett-data-package is ready to out on vga-ports 3c8h/3c9h 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your BIOS int 10h (function ax=1017h). Just see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64000 bytes is the contence of ripped vga-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[0a000h:0], one byte for one pixel starting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How to move this package in your own progs to your mode-13h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again the example-sourc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other kind... It's a little bit difficult to explain.. as you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VGA-card has more memory than only 64kb. But this other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able in the normal mode 13h. So there exist an unchained-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age of 256kb. This is neccessary for modes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n 320x200 or to an virtuell-screen-cut to scroll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it possible to rip the whole amount of all these mod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save the whole 25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s follows after the 768 bytes of the 256-color-pal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ow to get the right piece of the ripped 256kb-pack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it with get.exe followed by the pic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a chaotic amount of pixels on your screen.. For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ed mode press the Tab-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till wasn't enough. To get the whole information of the ripped scree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se you originally couldn't see on the screen) you have to sc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he pic til you have the par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3 facts which can be changed while vie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You can change the OFFSET of the upper left corner (scroll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ou can change the WIDTH of the pic (to squeeze or stretch the pic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screen-modes (or sprites)  with a higher or smalle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than 3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You can change the pallette of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ycle pal or set the original BIOS-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these purposes there are a lot of different keys defined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  <w:tab/>
        <w:tab/>
        <w:t>- dump is 16-color mode, recalculates segments to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c&gt;</w:t>
        <w:tab/>
        <w:t>- Set the pal-chain of the 16-color pic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  <w:tab/>
        <w:tab/>
        <w:t>- change view between chained and unchained mode (64k &amp; 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= &lt;0..9&gt;</w:t>
        <w:tab/>
        <w:t>- goto a hold position</w:t>
        <w:tab/>
        <w:t>(sets WIDTH, OFFSET and pal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 shift #&gt;</w:t>
        <w:tab/>
        <w:t>- keep current WIDTH at #  and  goto the OFFSET 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shift #&gt;</w:t>
        <w:tab/>
        <w:t>- keep current WIDTH and OFFSET 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</w:t>
        <w:tab/>
        <w:tab/>
        <w:t>- increa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</w:t>
        <w:tab/>
        <w:tab/>
        <w:t>- decrea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</w:t>
        <w:tab/>
        <w:tab/>
        <w:t>- double WIDTH</w:t>
        <w:tab/>
        <w:tab/>
        <w:t>(ch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</w:t>
        <w:tab/>
        <w:tab/>
        <w:t>- divide WIDTH by 2</w:t>
        <w:tab/>
        <w:t>(ch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s&gt;</w:t>
        <w:tab/>
        <w:t>- scroll through pic</w:t>
        <w:tab/>
        <w:t>(chang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cursors&gt;</w:t>
        <w:tab/>
        <w:t>- scroll by 8 steps</w:t>
        <w:tab/>
        <w:t>(change OFFSE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on keypad</w:t>
        <w:tab/>
        <w:t>- flip pic up-down</w:t>
        <w:tab/>
        <w:t>(ch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</w:t>
        <w:tab/>
        <w:tab/>
        <w:t>- set orginal BIOS-palette (useful to see the struc of a 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- reset pi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  <w:tab/>
        <w:tab/>
        <w:t>- palette is at begin</w:t>
        <w:tab/>
        <w:tab/>
        <w:t>(standart format: 768+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  <w:tab/>
        <w:tab/>
        <w:t>- palette is at end</w:t>
        <w:tab/>
        <w:tab/>
        <w:t>(old format: 64000+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</w:t>
        <w:tab/>
        <w:t>- scroll palette up by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</w:t>
        <w:tab/>
        <w:t>- scroll palette down by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pu|pd&gt;</w:t>
        <w:tab/>
        <w:t>- scroll palette by 3-byte (one color-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- clear screen and redraw (useful in chain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  <w:tab/>
        <w:tab/>
        <w:t>- Save as uncompressed Pic-File (Animator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  <w:tab/>
        <w:tab/>
        <w:t>- Save as GIF-File.</w:t>
        <w:tab/>
        <w:t>(only in the *registered*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</w:t>
        <w:tab/>
        <w:tab/>
        <w:t>- scroll foward in the Pic-File by the curren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.g. go down 100 lines after start viewing a pic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t-f and it will load the next 320x100=32k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o on til you see a pic starting somewhe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is to the upper left corner and then 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load from the start of this pic. Now you just hav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pic on the screen. Simple press left shift 1 o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will set the OFFSET to 0 and keeps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und a pic you wanna keep in furthur live you should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-13h-pic so you can use it in your own stuff. If you hav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gistered version of get.exe you can save the screen-conten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-Animator-Pic (for version 2.xx AniPro) or otherwise direct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-Files. Get.exe have not to be install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use &lt;p&gt; or &lt;g&gt; the BIOS-pal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&lt;del&gt; the pal will be set back to BIOS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ybe you wanna rip a dump from the wellknown game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clones. This game uses the unchained mode (the difficul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'get' some grafix out there? -&gt;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install get (type GET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run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just press somewhere your PrintScre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-leav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-watch your saved pic-file with get (e.g.: "get.exe screen00.p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-when you see trash try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7.-oha... what a random.. there it is.. but that's not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much more hidden in the vga-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-just scroll down by using the arrow-down-key til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rash</w:t>
        <w:tab/>
        <w:tab/>
        <w:t>(but it isn't trash at a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-now press the "-" key til the structure cleared (scroll up if neccessar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-so you can find some more sprites hidde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-to get some skill... try to find the "GET PSYCHED!" sp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heads and all the weapons are also somewhere ar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-when you have found what you are search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new pic as mode-13h-pic (just by pressing PrintScree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imator-pic or Gif by pressing "p" or "g" (gif only *register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Get don't have to be installed as a TSR to make the sav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viewing a pic with get.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(in common coder's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mmon coder-life I used Get to much more even strang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used it to get the maps of some Levelgames. This is possib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acked or xored with a string. Some cases where this meth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ere wolf3d-maps, all EOB-part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ery simple.. just load some game-datas and search for possible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 in them.. Uncompressed Level or grafic-datas are very easy to fi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arch long enough with "+" &amp; "-".. Normaly many games sav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level in their save-game-files (as wolf3d and Ultima Under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using Get to cut fonts and grafix from uncrunched (unpklited)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s,too... Just try a little bit.. By the way... If your data-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kind of files you are interrested in, are longer than 64kb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all... I normaly split these files in some smaller pie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OM or other protected mode proggs you may save (press PrtScr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-Led is active, e.g. when something is loaded or saved. (Beware the IN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!). Then you can use the saved pal and scroll through the WAD-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tures and for the textures (in order to write your own DOOM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xample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oad the picture screen00.pic (uncompressed and with p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mode 13h on your screen. To assemble and link use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nd Tlink. We tested it out ! So if it doens't work, it's not our faul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 and Less Troubles by using GET for what ever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py the lines (enclosed by the '='-lines) in a new file to get a fine asm-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ode,ds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</w:t>
        <w:tab/>
        <w:t>db</w:t>
        <w:tab/>
        <w:t>"screen00.pic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6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offset pic_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video-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allette with vg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(for bios function see other ex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si,offset pic_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256*3</w:t>
        <w:tab/>
        <w:t>;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3c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>out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ut pic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</w:t>
        <w:tab/>
        <w:t>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mov</w:t>
        <w:tab/>
        <w:t>si,offset pic_datas+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320*200/2</w:t>
        <w:tab/>
        <w:t>;=640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>movsw</w:t>
        <w:tab/>
        <w:tab/>
        <w:t>;because 1word=2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eset to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ab/>
        <w:t>mov</w:t>
        <w:tab/>
        <w:t>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_datas:</w:t>
        <w:tab/>
        <w:t>db</w:t>
        <w:tab/>
        <w:t>6476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