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CAP Version 1.01B (B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9/5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AP is a utility program for use with USRobotics modems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is run, it drops any active connection, retrieves the mod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I6 and ATI11 diagnostics screens, and appends them to a log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ate and time stamp.  The log file is written as a plain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The program has five command line parameters which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and must be present in this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AP  &lt;port&gt; &lt;irq&gt; &lt;speed&gt; &lt;fossil&gt; &lt;log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RT: comm or FOSSIL port number, or bas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RQ: 1-15, or 0 fo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ED: 0-11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SSIL: 0=no FOSSIL, 1=use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FILE: name of report histor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currently no error checking of the parameters, so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 them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RT number is the same as the COM:x port number of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ed with a FOSSIL software driver, the PORT numbers will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at 0 instead of 1, and this is the way ICAP expects th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ed.  Check your FOSSIL driver documentation to see if it 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different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modem's "TR" light does not come on when you run ICAP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the wrong 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peed of "0" is only applicable to FOSSIL mode, otherwise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a valid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BETA version of this software.   Use it at your own risk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s fine for me.   This software is NOT a product of USRobotic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nd bug repor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 sugg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e Frankiewic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jestik Moos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08-843-28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