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rmationen zum PKZip-Manager 4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1-95 J�rgen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Inhalt: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Shareware-Prinzip, Bezugsquellen ................... Seite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Haftung und Rechtliches ............................ Seite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Systemvoraussetzungen .............................. Seite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Die mitgelieferten Dateien ......................... Seite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 Installation ....................................... Seite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) Allgemeines zum Programm,Umgebungsvariablen ........ Seite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) Kommandozeilenparameter ............................ Seite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) Der Bildschirmaufbau ............................... Seite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) Die Hotkeys ........................................ Seite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) Die Men�s .......................................... Seite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 &lt;�&gt; ............................................ Seite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&lt;Vorgaben&gt;...................................... Seite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&lt;Arc&gt; .......................................... Seite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&lt;DeArc&gt; ........................................ Seite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&lt;Inhalt&gt; ....................................... Seite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&lt;Extras&gt; ....................................... Seite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&lt;disK&gt; ......................................... Seite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&lt;Tools&gt; ........................................ Seite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&lt;File&gt; ......................................... Seite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) Das Programm CFV.EXE ............................... Seite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) Tips &amp; Tricks ...................................... Seite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) Pl�ne f�r Updates .................................. Seite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) Copyrights ......................................... Seit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Shareware-Prinzip, Bezugsque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s Programm ist Shareware. Das hei�t, Sie d�rfen es f�r 30 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�fen und kostenlos in unver�nderter Form an andere weitergeb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-Versender d�rfen es nicht zu einem h�heren Preis als D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,- (f�r Kopierunkosten etc.) verkauf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ist in seinem Funktionsumfang gegen�ber der Vollversion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eschr�nkt, lediglich der l�stige 5 Sekunden-Sharewarebil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irm beim Start und bei Beendigung des Programms entf�l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registrierten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meinen, dieses Programm ist das, was Sie schon l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ucht haben, sollten Sie sich beim Autor registrieren las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jeden Fall m�ssen Sie dies tun, wenn Sie es l�nger als 30 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utz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gen Einsendung von DM 35,- (Zahlungsarten s.u.) + DM 4,- Versa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sten erhalten Sie folgende Gegenleistung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ueste Vollversion ohne Registrierungszeitschleif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indestens ein Jahr lang kostenlose Benachrichtigung �ber neue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en, die Sie dann zu g�nstigen Konditionen erhalten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 Monate kostenlosen telefonischen Support (ab 18�� Uh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hriftlicher Support unbegrenzt (R�ckumschlag beile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Support f�r mehrere Packprogramme ben�tigen, soll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gleich die neue A3-Archivshell ordern. Dieses Programm wird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�ngere Sicht die Archiv-Manager abl�sen. Es ist in der Bedien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ktisch identisch mit diesen, bietet aber Support f�r die v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programme ARJ, LHA, RAR und PKZip. Die Vollversion kostet 45,- D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Pr�fversion k�nnen Sie bei den meisten Shareware-Versendern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bei mir (gegen Einsendung von 5,- DM in Briefmarken/Bar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nformatangabe, Stichwort A3) bezi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ahlungsmodalit�ten (Absenderangabe nicht vergessen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insendung des Betrages auf Konto-Nr. 4362481 der Sparka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elefeld (BLZ 480 501 6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Vorauszahlung in bar (Scheine) oder Scheck an meine Adress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�rgen P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ndernstr.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-33829 Borgholzhau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Bestellung per Nachnahme (zuz�glich 6,- DM) bei obiger Ad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Firmen, Institutionen etc. kann auch auf Rechnung geliefer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utzen Sie am besten das Bestellformular REGIS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Ihnen das Programm gef�llt, dann z�gern Sie bitte auch nich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registrieren. Nur so k�nnen auch in Zukunft die Weiterentwi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ng der Software und der Support gew�hrleiste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regungen und Kritik von registrierten Benutzern nehme ich g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gegen. Besonders Hinweise auf abzustellende Fehler sind st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kommen, da mir als Student nur eine begrenzte Hardwarekonf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ration zur Verf�gung steht, und ich so viele konfigurations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gte Fehler (Bildschirmkarte, DOS-Version etc.) nicht entdec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. Sollten Sie mich telefonisch nicht sofort erreichen, versu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es �fters. Da ich keine eigenen Angestellten f�r eine Telef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line habe, kann es auch mal sein, da� das Telefon nicht besetz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. Ich bitte daf�r um Verst�ndn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h eine Bitte: Bevor Sie bei mir anrufen, schauen Sie zuerst i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kumentation nach. 90% der Fragen und Probleme, die an mich heran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gen werden, h�tten sich auch durch aufmerksames Studium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buchs l�s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mir auch ein Fax schicken, aber momentan ohne Vorank�ndig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r zwischen 15 und 20 Uhr, da ich keine separate Fax-Leitung habe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Rechner auch nicht 24 Stunden am Tag an ist. Sie k�nnen mir auch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teilung �ber BTX/Datex-J zukommen lassen. Bei Bestellungen verges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bitte nicht, alle n�tigen Angaben zu machen (s. REGIST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Nummer f�r Telefon/Fax/Datex-J/BBS lautet:  05425-13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mir auch eine Netmail �ber das Fido-Netz schicken. M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zadresse lautet: 2:243/6151.23. In der "Seventy Seven BBS" 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243/6151 und 6152 (2400-19200 Baud) kann auch immer die aktuell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des PKZip-Managers (Dateiname ZIPM???.*) requestet bzw. dow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loadet werden (Tel.: 0521-4943333 und 4943334, Sysop Andreas Sal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Haftung und Rechtli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Software wird st�ndig weiterentwickelt und nach be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sen und Gewissen auf Fehler hin untersucht. Trotzdem ka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nerlei Haftung f�r einwandfreies Funktionieren unter a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st�nden und f�r Datenverluste �bernommen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ch�digte Disketten (keine Besch�digung auf dem Postweg) w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im Rahmen der normalen Produkthaftung er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(Shareware-Version) darf nur als Ganzes (alle Date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sammen) und unver�ndert weitergegeben werden. Vor allem d�rf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ne Copyright-Hinweise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Systemvoraussetz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KZip-Manager ben�tigt folgende Mindestk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PU ab 80186/NEC V20/NEC V30 (XT-Vollversion auf Anfr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estpla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640 kBytes Hauptspeicher (min. 550 fre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/MS-DOS-Version ab 3.2 oder DR-DOS ab 3.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liebiger Bildsch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KZIP ab Version 2.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ideale Konfiguration s�he wie folgt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 MB RAM-Disk (besser noch gr��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4DOS (bei Fehlen eines List-Programms wird der 4DOS-Befeh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st�tz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arbbildsch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640 kBytes freier XMS- oder EMS-Spei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KZip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wurde auf einem Elitegroup Am486DX4-100-VLB-Rechner mit Herc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te Pro-VLB-SVGA-Karte und Multiscan-Monitor, 16 MBytes Speicher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80 MByte-E-IDE-Festplatte unter MS DOS 6.22 entwickelt und auf folg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figurationen getes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C Chips 486DX50-VLB-Rechner mit Cardex W32p-SVGA-Karte und Multisc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, 16 MBytes Speicher und zwei 245 MByte-SCSI 2-Festplatten 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 DOS 6.2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GMB486UNL 486SX25-VLB (getaktet mit 40 MHz) mit Cirrus Logic GD5426-V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Multisync-Monitor, 20 MBytes Speicher und 170 MByte-SCSI-Harddisk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6.0 und OS/2 2.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MC-386SX-25 mit Hercules-Karte und Bernstein-Monitor, 4 M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 und 85 MByte-SCSI-Harddisk mit DOS 5.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orex 386-40H-Rechner (40 MHz) mit SpeedStar VGA-Karte und SVG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, 8 MBytes Speicher, und 2 210 MByte-AT-Bus-Festplat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chneider PC1512 mit CGA-Farbbildschirm, 640 kBytes Speich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 MByte-SCSI-Festpla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stet wurde das Programm unter MS DOS 3.3, 4.0, 5.0, 6.0, 6.2, 6.2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 DOS 5.0 und 6.0, Novell DOS 7 sowie unter Windows 3.0, 3.1, 3.11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2.0, 2.1, 2.11 und War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nem Dateilistenfenster k�nnen maximal 16383 Dateien dargestel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Die mitgelieferten Datei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V.EXE                 "Compressed Files View"-Progra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DISK.EXE            Diskettenkopierprogramm f�r &lt;disK&gt;&lt;Kopiere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DISK.SYS             Device-Treiber f�r EMS-RAM-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2.EXE               Systeminfo-Programm (f�r &lt;�&gt;&lt;Systeminfo&gt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COM                Vernon Buergs Dateilister, wird vom Progra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um Anzeigen von Archivinhalten benutz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T.EXE                 "Quick FormaT"-Utility f�r &lt;disK&gt;&lt;Formatiere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ZM               Hinweise zu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.TXT              Registrierungsform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VIR.BAT             Beispielbatch f�r mehrere Virenscanner (s. Virent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FONT.VGA            Sans-Serif-Bildschirmfont (8x16) f�r VGA-Syste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ZM.EXE             Konfigurationsprogra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MEN.TOO             Toolmen�-Definitionsdatei (ASCI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ZM              Versionsgeschichte des PKZip-Managers (ASCI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.EXE                  Dateisuchprogramm f�r &lt;Suche nach Datei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ARC.EXE               Dateisuchprogramm f�r &lt;suche nach Archive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ISK.COM               Steuerprogramm f�r EMSDISK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MAN.CNF              Konfigurationsdatei (ASCI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MAN.COL              Farb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MAN1.COL             Alternative Farbdatei (in ZIPMAN.COL umbenenn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MAN.DEF              Men�definitionsdatei (ASCI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MAN.DOC              Dokumentation (ASCI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MAN.EXE              Hauptprogra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MAN.GEN              Hilfsbildschir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MAN.ICO              Icon-Datei f�r Windows 3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MAN.PIF              Programminfo-Datei f�r Windows 3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MAN.ROU              Routinedatei (ASCI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EDIT.COM              kleiner ASCII-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die Installation des Programms wird ausf�hrlich in der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ZM eingegangen, bitte unbedingt zuerst le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) Allgemeines zum Programm, Umgebungsvariab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Dateikomprimierungsprogramm "PKZip" geh�rt zu den n�tzlichste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tverbreitetsten Shareware-Programmen. Mit ihm ist es m�gli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 auf einen Bruchteil Ihrer Gr��e zu komprimieren, in Arch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zulegen und auf diese Weise viel Platz auf Diskette oder Festpla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sparen. Auch f�r Backup-Zwecke ist es ein n�tzliches Werkzeu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ider ist das Programm rein kommandozeilenorientiert, und man mu�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ge Parameter im Kopf haben, um es sinnvoll einzusetzen. Stapeldate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d hier sicher nur eine Behelfsl�sung. An diesem Punkt setzen n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erfl�chenprogramme f�r die g�ngigen "Packer" an. Besonders i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kanischen Shareware gibt es schon eine Menge guter Programme,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rdings meist einen m�glichst gro�en Bereich von Kompressions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men abzudecken versuchen. Dies wiederum f�hrt h�ufig zu 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chen Funktionsvielfalt, da� der Effekt der einfacheren Bedienbar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st trotz Mausbedienung etc. wieder verloren geht. Erfahrungsgem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scheidet sich der Anwender nach dem Testen mehrerer Kompression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 - getreu dem Shareware-Prinzip - irgendwann f�r "sein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, mit dem er dann arbeiten will. Die Unterst�tzung der and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 durch die Archiv-Oberfl�che w�rde dann nur noch als speich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ssender Ballast mitgeschlep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m PKZip-Manager und seinen drei Schwesterprogrammen LHA-, RAR-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-Manager wurde der Schwerpunkt deshalb anders gesetzt. Sie sind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weils einen Packer spezialisiert und k�nnen so dessen F�higkei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al unterst�tz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Hauptidee hinter den Programmen ist die sogenannte "Routin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ierung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Archiv-Manager erm�glichen es, 16 Funktionstasten mit h�ufig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�tigenden Archivierungsdurchl�ufen (z.B. f�r Backups) zu bele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die Konfigurationen in einer Datei abzuspeichern. Jetzt las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 z.B. alle Datenbanken mit der Extension .DBF aus dem Verzeichn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DBASE mit einem Tastendruck in ein Archiv DBF.ZIP im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ARCHIVE packen (updaten) - oder alle Turbo Pascal- Quelltexte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s etc. Auf Wunsch k�nnen auch alle 16 voreingestellten Archivi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gen in einem einzigen Durchlauf abgehandelt werden. Durch Komman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lenparameter ist dies auch im Batchbetrieb m�glich, das hei�t,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-Manager wird nach Durchf�hrung der Archivierung automatisch wi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verlas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weiterer Vorteil der Programme ist die weitgehende Anpassungsf�h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t an die Bed�rfnisse des Benutzers. Fast alle Programmparameter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ldschirmfarben k�nnen �ber spezielle Men�punkte eingestellt, in K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ationsdateien abgespeichert und wieder eingelesen werden. Dies 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ieht schon w�hrend der Installation mittels des komfortablen Inst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ionsprogramms, kann aber auch jederzeit nachtr�glich aus dem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aus nachgeholt werden. Au�erdem k�nnen ein beliebiger Dateilis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Editor und ein Virenscanner eingebunden werden. Das Programm 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onders abgestimmt auf die bekannten F-Prot von Fridrik Skulaso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von McA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Dateilister dient zum Beispiel zur Anzeige von Archivinhalten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sehr gute "LIST" von V. Buerg wird �brigens mitgeliefert, eben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kleiner ASCII-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Programme erm�glichen auch die Definition von 4 Umgebungsvariab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m PKZip-Manager sind dies 'ZCNF' (f�r die allg. Konfigurationsdatei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ZCOL' (f�r die Farbdatei) und 'ZROU' (f�r die Routinevoreinstellunge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'SET ZCOL=D:\ZIP\FARB.COL' etc. Die Dateien werden dann in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sprechenden Verzeichnissen gesucht, dies erm�glicht das Anlegen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hreren unterschiedlichen Konfigurationen. Am besten geschieht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ordnung der Variablen schon in der Datei AUTOEXEC.BAT. Wenn Sie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-Manager ordnungsgem�� installiert haben, hat das Installations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m dies schon f�r Sie erledig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rdem kann eine Variable 'TMPARC' (oder 'TEMP', 'TMP', 'TEMP4DOS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ert werden. Diese bezeichnet ein Directory oder Laufwerk, auf 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KZip-Manager und PKZip ihre tempor�ren Dateien ablegen. Beim PKZi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sind dies beispielsweise die Dateien ZIPMAN.TMP und ZIPMAN.S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selbst erm�glicht die Benutzung des Switches '-bVerzeichnisname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ein Verzeichnis f�r tempor�re Dateien zu definieren, was durch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-Manager unterst�tzt wird. Dies hat den Vorteil, da� in der Um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ngsvariablen 'TMPARC' z.B. eine schnelle RAM-Disk angegeben werden kan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die Archivierungs- und Pipingaktionen (zum Listprogramm) erheb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chnellert. Allerdings mu� die RAM-Disk dazu mindestens so gro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in wie die gr��te bearbeitete ZIP-Datei. F�r ein effektives Arbei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 sie schon gr��er als 1 MB sein. Steht nicht soviel Speicher z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f�gung, kann �ber 'TMPARC' auch eine kleine Festplattenpart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zifiziert werden. Auch hier wird die Performance wegen der k�rz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griffszeiten verbessert, allerdings bei weitem nicht so stark wie b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m virtuellen Laufwe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keine Environmentvariable 'TMPARC' definiert, benutzt der PKZi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das Verzeichnis, aus dem er gestarte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) Kommandozeilen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Hilfe von Kommandozeilenparametern l��t sich der PKZip-Manager sch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m Start f�r die pers�nlichen Anforderungen konfigurieren, ohne da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dem Laden erst mehrere Einstellungen per Hotkey oder Men� get�tig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m�ssen. Besonders n�tzlich ist dies beim Aufruf per Stapeldate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ige Funktionen des Programms lassen sich auch nur per Kommandozeil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aktivier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der Parameter wird durch einen Schr�gstrich '/' eingeleitet, auf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oder mehrere Zeichen folgen, z.B. ZIPMAN/R oder ZIPMAN /AS /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e Leerzeichen zwischen den Parametern sind optiona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folgt die ausf�hrliche Beschreibung der m�glichen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arameter /? oder /H gibt eine kurze Hilfe zu eben den in dies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pitel erl�uterten Kommandozeilenparametern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 weist den PKZip-Manager an, bei Verlassen des Programms alle Einste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ngen automatisch zu speichern. Beim n�chsten Start findet man den PKZi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dann so vor, wie man ihn verlassen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arameter /K (f�r "Kompressionssatus") bewirkt, da� auf der H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danzeigefl�che (s. Kapitel H)) unterhalb des aktuellen Archivs a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sen Status, das hei�t Originalgr��e, komprimierte Gr��e und Komp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onsrate angezeigt wird. Da zu diesem Zweck nach dem Programmstart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jedem Men�aufruf das aktuelle Archiv gelesen und die genann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berechnet werden m�ssen, kann sich der Bildschirmaufbau, 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ders bei Benutzung von Diskettenlaufwerken oder langsamen Festpla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langsamen. Deshalb wurde diese Anzeigefunktion nicht als Default 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 aufgenommen, sondern als Option zur Verf�gung gestellt. Di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ktion kann auch mit [Shift-F8] ein- und aus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Kommandozeilenparemeter /DEBUG gibt bei jedem Standard(de)komp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erungsvorgang Auskunft dar�ber, was f�r ein Befehl gerade ausgef�h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soll und was f�r einen Fehlercode der Packer zur�ckgegeben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ft man ZIPMAN mit dem Parameter /R auf, gelangt man nicht in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uptmen�, sondern direkt in das Routinemen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- wie auch an den meisten anderen Stellen - l��t sich �ber [F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kontextsensitive Hilfe aufrufen. Hierauf werden die Aktione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zelnen Men�punkte jeweils kurz erkl�rt. Alle Hilfsbildschirme zusam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sen sich auch nach Aufruf der Tastenkombination [ALT-F1] durchbl�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em Parameter /V aufgerufen, f�hrt der PKZip-Manager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enselbsttest durch. Das hei�t, die Datei ZIPMAN.EXE wird v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 eigentlichen Programmstart auf Ver�nderungen �berpr�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mmt die in der Datei verankerte Pr�fsumme nicht mit der erm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ten �berein, erscheint ein Abfragefenster, ob man das Progra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den will, oder lieber abbrechen m�chte. In diesem Fall sollte 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ser den Ladevorgang stoppen und die Datei ZIPMAN.EXE vo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diskette wieder ins PKZip-Manager-Verzeichnis kopieren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(nat�rlich von einer unverseuchten Diskette) ne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er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es noch einmal deutlich zu sagen: Der Virentest erfolgt nur, we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mit dem Kommandozeilenparameter /V aufgerufen wur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 wurde aus Zeitgr�nden so voreingestellt, da die �berpr�f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h immer einige Sekunden Zeit kostet und nicht jedesmal durch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hrt werden mu�. Von Zeit zu Zeit sollte man aber doch den Vir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nutz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h eine Anmerkung f�r die Benutzer von EXE-Komprimierprogram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'PKLite', 'LZExe', 'Diet' u.a.: Bitte versuchen Sie nicht,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 ZIPMAN.EXE zu komprimieren, dies w�rde bei einer nachfolg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utzung der /V-Option eine irref�hrende Viren-Warnung ausl�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arameter /T (f�r Test) schaltet jedem Komprimierungs-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komprimierungsvorgang einen Virentest wie im Men�punkt &lt;Extra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irentest&gt; (s. Kapitel J)) vor bzw. nach. Bei Komprimierungen w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vermieden, da� verseuchte Dateien ins Archiv gelangen. Bei Dek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ierungen wird gefragt, ob ein evtl. verseuchtes Archiv gel�s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s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te beachten Sie: Der Virentest bezieht sich immer auf den aktu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estellten Quellpfad und au�er beim Men�punkt &lt;DeArc&gt;&lt;Selektier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ktion&gt; (s.d.) auch immer nur auf die aktuell eingestellte Date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zifikation (zu beidem s. &lt;Vorgaben&gt;&lt;Neue Dateispezifikation&gt;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Virentest-Option ist aktiv bei den Men�punkten &lt;Arc&gt;&lt;Packen&gt;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crypt&gt; und &lt;Backup&gt;, bei &lt;DeArc&gt;&lt;Extract&gt;, &lt;Selektierte Extraktio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&lt;Restore&gt; sowie bei den Routinearchivierun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�heres zu all diesen Men�punkten steht jeweils im Kapitel 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beiden Parameter /A und /AS erm�glichen einen automatischen Abl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Funktion &lt;Alle&gt; aus dem Men� &lt;Extras&gt; (s. dort), z.B. aus 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datei. Mit /A werden alle 8 Routinearchivierungen durchlaufe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n das Programm sofort wieder verlassen. /AS aktiviert zus�tzlich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'Subdirectories ein' (s. Kapitel I), "Die Hotke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ARTEN bewirkt, da� beim Ablauf der Funktion &lt;Extras&gt;&lt;Alle&gt; (T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 oder einer der mit /A beginnenden Kommandozeilenparameter) n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der einzelnen Archivierung auf einen Tastendruck gewartet wird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�tzlich bei evtl. notwendigen Disketten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Hilfe des Parameters /#, gefolgt von einer Zahl zwischen 0 und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��t sich Einflu� auf die �u�ere Erscheinung der Pulldown-Men�s nehm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ne Parameter aufgerufen, benutzt der PKZip-Manager einen einfa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hmen zur Umrandung der Men�s. Wenn Sie keinen Rahmen m�chten, k�n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mit ZIPMAN/#0 ungerahmte Men�s erhalten. /#1 entspricht dem Defaul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t und benutzt einfache Rahmen, /#2 setzt doppelte Linien zur Umra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ng ein, bei /#3 sind die senkrechten Linien doppelt und die waa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hten einfach, bei /#4 ist es umgekeh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 anderen Zahlenwerte benutzen das entsprechende ASCII-Zeichen z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hmung, /#219 beispielsweise zeichnet die Rahmen mit einem soli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, /#176 mit einem Rastermuster, /#65 mit dem Buchstaben 'A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ieren Sie ruhig verschiedene Werte durch, bis die Men�s Ihrem 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mack entsp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Kompatibilit�tsparameter /NOEMS verhindert die automatische Nutz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freiem LIM/EMS-Speicher. Bei PKZip wird hierdurch auch der Switch '-+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tiviert, der PKZip anweist, kein EMS-Memory zu benutzen (s.a /NOX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SWAP und /NO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arameter /NOXMS verhindert ein "Swappen" in den XMS-Speicher, f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 zu Problemen f�hren sollte. Es wird beim Auslagern versucht, zue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n EMS-Speicher (falls vorhanden) und dann auf Platte zu "swappe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PKZip wird hierdurch auch der Switch '--' aktiviert, der PKZip anwe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n XMS-Memory (UMBs/HMA) zu benutzen (vergl. auch /NOEMS, /DSWAP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O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Kommandozeilenparameter /DSWAP verhindert die Programmauslageru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XMS- oder EMS-Speicher, es wird nur auf Platte "geswappt". Dies 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�tzlich, wenn besagter Erweiterungsspeicher dringender f�r andere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me ben�tigt wird. Falls Sie z.B. das Programm haupts�chlich 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betreiben und �ber weniger als 4 MBytes Hauptspeicher verf�g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n Sie den Parameter /DSWAP in die Datei ZIPMAN.PIF aufnehm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besondere gilt dies nat�rlich f�r den gleichzeitigen Betrieb mehrer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-Manager. Dadurch kann leicht ein MByte (3 x 300-400 k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-Speicher verbrau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arameter /NOSWAP verhindert das Auslagern des PKZip-Managers in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-, EMS-Speicher oder auf Platte, wenn PKZip oder ein anderes exter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 aufgerufen wird. Normalerweise "swappt" das Programm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bst bis auf einen Kern von ca. 1,4 kBytes aus dem Hauptspeic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den von ihm aufgerufenen Programmen m�glichst viel Memory z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f�gung zu stellen. Dazu wird der Reihe nach jede der oben aufgez�h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 Speicherarten auf freien Platz gepr�ft (bei gleichzeitiger Benutz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/NOXMS oder /NOEMS wird nicht ins XMS bzw. EMS ausgelagert). We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weder �ber gen�gend XMS- noch EMS-Speicher verf�gen, sollte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erstellen, da� ausreichend Platz auf der Festplatte vorhanden 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a. 500 - 640 kBytes, je nach Speicherausbau). Die mit dem "hidden"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attribut versehene Auslagerungsdatei wird in dem mittels der Um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ngsvariablen 'TMPARC', 'TEMP', 'TMP' oder 'TEMP4DOS' definierten Temp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�rverzeichnis angelegt (s. auch Kapitel F)). Wenn Sie zwar nicht gen�g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- oder EMS-Speicher aber ausreichend Hauptspeicher zur Verf�g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en (&gt; 512 kBytes frei) und nicht wollen, da� st�ndig auf Pla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eswappt" wird, k�nnen Sie dieses "Swappen" mit /NOSWAP ab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enfalls aus Kompatibilit�tsgr�nden wurde der Parameter /NO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gef�gt. Er verhindert, da� rechts oben am Bildschirm die aktuelle Z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eblendet wird und sollte benutzt werden, falls es hiermit Proble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t. Au�erdem l��t sich der Bildschirmaufbau damit geringf�gig 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leunigen, da nicht periodisch die Systemzeit abgefra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arameter /COMPAT startet das Programm im "Kompatibilit�tsmodu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h., es wird soweit wie m�glich versucht, auf "Tricks" zur Beschle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ng, Bildschirmfonts, Uhranzeige, Bildschirmsicherung etc. zu verzich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n (vor allem unter Windows) Probleme auftreten, probieren Sie die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Parameter /EX, /EF, /ES und /E0 erlauben die Voreinstellung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pressionsst�rke von der Kommandozeile aus.  Sie entsprechen den PKZi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'-ex' (eXtra-Compression), '-ef' (fast Compression), '-es' (su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Compres sion) und '-e0' (Zero compression). Kein Parameter bedeut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-en' (Normal 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ztendlich gibt es noch die Parameter /B und /BM (f�r "Bildschir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ner"). Diese bewirken, da� nach l�ngeren Pack- oder Entpackvorg�ng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denen viele (besonders XT-) Benutzer den Computer verlassen, um z.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n Kaffee zu trinken, der Bildschirm dunkel geschaltet wird, um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brennen der Bildr�hre zu verhindern. Nur der �ber den Bildsch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dernde Satz "Bitte Taste dr�cken..." erinnert daran, da� der PKZi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geladen ist. Der Druck einer beliebigen (Maus-)Taste bringt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der ins Hauptmen� zur�ck. Die Maustaste mu� evtl. kurze Zeit fest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ten werden, da der Tastendruck hier periodisch abgefrag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M (keine "M"austaste bei Bildschirmschoner) ist aus Kompatibilit�t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�nden zugef�gt worden und ist identisch mit /B bis auf die Tatsach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� keine Maustastendr�cke ber�cksichtigt werden. Auf einigen Rechn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hardwarem��ig anmeldbarer Maus (Schneider, Amstrad) konnte es se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� der Bildschirmschoner auf nicht vorhandene Maustastendr�cke reagier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gleich ins Hauptmen� zur�ckgekehrt wurde. Bei Angabe von /BM spr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Screensaver nur noch auf Tastendr�cke und nicht mehr auf die Mau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) Der Bildschirmaufba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weg noch einiges zu in dieser Dokumentation benutzten Konvention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Ausdruck in spitzen Klammern bezeichnet einen Men�punkt, z.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orgaben&gt;&lt;Einstellungen&gt;; in diesem Fall ist &lt;Einstellungen&gt; ein U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� von &lt;Vorgaben&gt;. Zu dr�ckende Tasten werden in eckige Klamm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etzt, z.B. [Enter], [F3] oder [Cursor 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Bildschirmaufbau des Programms nach dem Start gliedert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3 Berei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ulldown-Men�le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heruntergeklappten Pulldown-Men�s bewegen Sie sich i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�leiste waagerecht durch Bet�tigen der [Cursor links]-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[Cursor rechts]-Taste. In den einzelnen Men�s k�nnen die Men�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nkte mit den [Cursor auf]-, [Cursor ab]-, [Home]-, und [End]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ten angefahren und mit der [Enter]- oder Leertaste ausgew�h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alternative Methode des Anw�hlens ist das Dr�cken der e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chenden hervorgehobenen Buchstabentaste (Anfangsbuchstabe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�punk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Cursortasten werden auch durch die Bewegungen einer evt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handenen Maus emuliert (s.o., hierzu mu� ein entsprech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ustreiber geladen sein, N�heres entnehmen Sie bitte Ihr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us-Handbuch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 Dr�cken der [Esc]-Taste kann das Pulldown-Men� hochgeklap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 Die Hauptmen�punkte lassen sich dann ebenfalls schn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 Eintippen ihrer Anfangsbuchstaben erreichen. Ein weite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�tigen der [Esc]-Taste bewirkt das Verlassen des Program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ige spezielle und von �berall her verf�gbare Programmfunktio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d auch �ber spezielle "Hotkeys" zu erreichen (siehe auch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�chste Kapitel). Diese werden auf der unteren Anzeigelei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gef�hrt (s.u.). Eine kurze Hilfe zu den "Hotkeys" erh�lt 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Aufruf der Tastenkombination [ALT-F1] (und Durchbl�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Oberere und untere Anzeigele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erfolgt eine kurze Information �ber die aktuelle Program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und die "Hotkeys" (s.u.). Au�erdem befindet sich i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hten oberen Ecke eine Anzeige der aktuellen Systemz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Hintergrundanzeigefl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Bereich zeigt Informationen zu den momentanen Einstell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z.B. aktuelles Verzeichnis, Dateispezifikation und Quellpfad,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rbeitendes Archiv, Subdirectory-Modus, Kompressions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imploding"/"shrinking"), Self-Extract-Modus, momentan aktive PKZi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und aktuelle Archiv-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die Bedeutung dieser Anzeigen wird noch ausf�hrlich bei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sprechenden Programmfunktionen eingegan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) Die Hot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im letzten Kapitel schon angedeutet, lassen sich einige spez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e Programmfunktionen auch von fast �berall her �ber sogenann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tkeys" erreichen. Manche Programmeinstellungen lassen sich a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r �ber einen Hotkey umschal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  blendet in fast allen Programmteilen einen kurzen kontextsensit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fsbildschirm e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-F1] ruft &lt;Vollschirmarchivauswahl&gt; au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F1] Mit Hilfe dieses Hotkeys ist es m�glich, sich alle Hilfsbi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irme im Zusammenhang anzusehen. Er kann von praktisch �ber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 aufgerufen werden. Gebl�ttert werden kann mit [PgUp]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Dn] oder einer Vor- bzw. R�ckw�rtsbewegung der Maus, ab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chen wird mit [Esc], [F10] oder der rechten Maustas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   schaltet zwischen den verschiedenen Kompressionsmodi 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F2] schaltet zwischen den PKUNZIP-Switches '-d' (Pfade mit auspack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'' (ohne Pfade ins aktuelle Verzeichnis entpacken) um.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dschirm wird die Umschaltung durch 'PEx:' (= Pfade extrahier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in/aus' angezeig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  wechselt zwischen "Sfx long" ("selfextracting archive" 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en Optionen von PKZip) und "Sfx jr." (kleineres Sfx, daf�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r globale Extrak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-F3] erlaubt die Einstellung einer anderen Extension als '.ZIP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 erlaubt beispielsweise die Bearbeitung von "self ext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g archives" mit der Extension '.EXE'. Au�erdem kann mitt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Funktion &lt;DeArc&gt;&lt;Schnelle Archiveinsicht&gt; in Archiv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chiedener Formate geschaut werden (s. bei &lt;Schne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insicht&gt;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   ruft das Routinekomprimierungsmen� auf (s. &lt;Extras&gt;&lt;Routine&gt;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   f�hrt alle Routinekomprimierungen automatisch du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   schaltet den Packmodus um zwischen "Add", "Update", "Freshen"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ve" (s. &lt;Arc&gt;&lt;Packen&gt;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F6] zeigt die aktuelle Select-Datei (s. &lt;Vorgaben&gt;&lt;Selektieren&gt;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   wechselt zwischen "Subdirectories ein/aus", dies entspr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 PKZip-Toggle '-r'. Bei 'ein' werden nicht nur die Datei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 aktuellen Quellverzeichnis, sondern auch alle passenden D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ien in dessen Unterverzeichnissen erfa�t. Dieser Sch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 nur wirksam, wenn keine Select-Datei existiert (s. n�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s Kapitel, &lt;Vorgaben&gt;&lt;Selektieren&gt;). Er bezieht sich a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e Funktionen des Men�s &lt;Arc&gt; (s. dor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tung! Da im Routine-Men� (s. &lt;Extras&gt;&lt;Routine&gt;) die Fun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taste [F7] anderweitig belegt ist, erf�llt hier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-Taste deren Zwe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F7] erm�glicht die direkte Eingabe eines Quell-/Zielpfades f�r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-)Archivierungen ohne Umweg �ber das Men� &lt;Neue Dateispezif.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-F7] setzt einen evtl. eingestellten Quellpfad wieder zur�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 ist n�tzlich, um nicht jedesmal den Umweg �ber das Men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orgaben&gt;&lt;Neue Dateispezifikation&gt; machen zu m�s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-F8] bewirkt das Ein- und Ausschalten der Anzeige des Komp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sstatus des aktuellen Archiv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ruft die Funktion &lt;Neue Dateispezifikation&gt; ohne den Umweg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er das Men� &lt;Vorgaben&gt;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-F9] macht dasselbe wie [F9] f�r die Funktion &lt;Archiveingabe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F9] setzt die Dateispezifikation auf '*.*' zur�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  bricht in den meisten Programmteilen die Aktion komplett 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-F10] ruft eine DOS-Shell auf (s.a. &lt;File&gt;&lt;DOS-Shell&gt;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F10] speichert den momentanen Zustand des Programms mit al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stellungen in der aktuellen CNF-Datei 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-PgUp] ruft &lt;Arc&gt;&lt;Packen&gt;, [Ctrl-PgDn] &lt;DeArc&gt;&lt;Extract&gt; au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 verl��t die aktuelle Aktion bzw. storniert Eing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) Die Men�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r vorliegenden Version verf�gt der PKZip-Manager �ber 9 Haupt-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 Untermen�punkte. Hierauf soll im folgenden ausf�hrlich eingega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 Das Men� &lt;�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1 &lt;�&gt;&lt;Inf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gibt nur eine kurze Urheberrechts-Information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resse und Telefonnummer des Autors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2 &lt;�&gt;&lt;Systeminf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gibt umfassende Informationen �ber CPU-Typ, v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enen konventionellen Speicher, Extended Memory,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sowie �ber den freien Laufwerksplatz und einige Betrieb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parameter a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Aufruf der Funktion klappt zun�chst ein Dialogfenster au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hes alle ermittelten physikalisch vorhandenen Laufwerke anzei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fragt, �ber welches Laufwerk man genauere Informationen m�ch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wird angegeben durch Dr�cken der entsprechenden Buchstab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, also [C] f�r Laufwerk C: oder [B] f�r Laufwerk B:. Mi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-Taste wird das aktuelle Laufwerk gew�hlt. Jede andere T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l��t den Men�punkt, ohne die Funktion aus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den aufgelisteten Inform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PU-Typ:  Hier wird der in Ihrem Computer arbeitende Proz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. Die Routine erkennt normalerweise erfolgreich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schied zwischen den Typen 8088, 8086, NEC V20, NEC V3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188, 80186, 80286, 80386DX, 80386SX, 80486DX, 80486SX und Penti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 den verschiedenen 486DX-Typen wird nicht unterschie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aktfrequenz: Versuch der Bestimmung der CPU-Taktfrequenz in M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icht unter OS/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oprozessor-Typ: Zeigt - falls vorhanden- den Typ des mathemat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prozessors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onventioneller Speicher: Zeigt den Hauptspeicherausbau Ih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s in Bytes und Kilobytes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eier Speicher: Zeigt an, wieviel Speicher nach dem Lade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-Managers noch f�r externe Programme (PKZip, Lister, DO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etc.) zur Verf�gung steht. Wenn hier weniger als etwa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Bytes angezeigt werden, sollten Sie daran denken, einige re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te Programme zu entfernen, bzw. den Hauptspeicher auszubau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st kann PKZip nicht effektiv arbeiten und die Komprimierung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ten k�nnen sich verl�nge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S-Version: gibt die aktuelle DOS-Version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panded Memory: Wenn Sie eine Speichererweiterung nach LIM-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ben, wird hier die Gr��e des verf�gbaren EMS-Speichers angezei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eies Expanded Memory: Hier wird die Menge des noch zur Verf�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ng stehenden freien EMS-Speichers (falls vorhanden) angezei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MM-Version: Falls installiert, steht hier die Vers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Mana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eier XMS-Speicher: Hier wird die Menge des noch zur Verf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ng stehenden XMS-Speichers angezeigt. Damit evtl. vorhande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als XMS-Speicher genutzt werden kann, mu�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CONFIG.SYS ein XMS-Manager eingebunden sein (z.B. HIMEM.S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OS.SYS, QEMM386.SYS o.�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XMM-Version/Revision: Hier wird die Versionsnummer und die aktu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beitungsnummer des Extended Memory Managers ausgegeben.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nummer bezeichnet den API-Standard, den der Manager u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�tzt, z.B. 2.00 oder 3.00. Die Revision ist herstellerabh�ngi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.B. gibt HIMEM.SYS von Windows 3.1 (10.3.92) hier '3.07' a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MM386.SYS, Version 7.04, auch '7.04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r��e des Umgebungsbereichs: Dies ist die Environmentgr��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, wie sie in der Datei CONFIG.SYS mit dem SHELL-Befe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richtet werden kann (s. DOS-Handbuc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legung des Umgebungsbereichs: Zeigt an, inwieweit das Envir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 mit Variablen ausgelastet 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eies Environment: Gibt die Menge des noch zur Verf�gung steh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Environments an. Wenn Sie die Umgebungsvariablen des PKZi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s nutzen wollen (s. Kapitel F)), ben�tigen sie etwa 70-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freies Environment, entsprechend mehr, wenn Sie l�ng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adnamen als vorgegeben definie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hysikalische Laufwerke: Gibt die Zahl der tats�chlich verf�gba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fwerke (einschlie�lich RAM-Disks, ohne CDs)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gische Laufwerke: Zeigt die Zahl der mittels des LASTDRIV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ehls in der Datei CONFIG.SYS eingerichteten und maximal v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nsprechbaren Laufwerke an. Wenn diese Zahl wesentlich h�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als die der physikalischen Laufwerke (s.o.), sollt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Wert in der CONFIG.SYS verringern, da nur Speicherpla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enkt wird, je Laufwerk 32 Bytes bei DOS 4.0. Das ist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l, aber wenn man nicht im Kleinen spart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ootlaufwerk: Falls auf dem Rechner MS- oder PC-DOS 4.0 oder h�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ert ist, wird hier das Laufwerk angezeigt, von dem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gebootet wurde, ansonsten gar nic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folgt nun ein Block mit Informationen �ber das gew�hlte (s.o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fwe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ktorgr��e: Gr��e eines Laufwerkssektors. Diese betr�gt gew�h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h 512 Bytes, bei RAM-Disks kann Sie auch andere (meist kleine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te annehmen. Dies ist die kleinste Datenmenge, die pro Schrei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esevorgang verarbeitet werden kan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ustergr��e: Der kleinste Block, den DOS f�r eine Datei reservi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 kann. Bei einer Clustergr��e von 4096 Bytes gingen also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nur 50 Bytes gro�en Datei 4046 Bytes verloren. �bliche Cl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rgr��en sind 4096 Bytes bei kleineren Festplattenparti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&lt; ca. 16 MBytes), 2048 Bytes bei gr��eren Partitionen und 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bei Diskettenlaufwerken. Bei RAM-Disks k�nnen auch abw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nde Werte auftre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ktoren pro Cluster: Gibt an, wieviele Sektoren zu einem Clu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mmengefa�t si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esamtclusterzahl: Zeigt die Platten-/Diskettengr��e in Clus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w., daraus resultierend, in Bytes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von freie Cluster: Gibt den freien Speicherplatz in Cluster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merkung: Die Funktion &lt;Systeminfo&gt; bedient sich eines kleinen exter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s (INFO2.EXE), das auch separat aufgerufen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as Men� &lt;Vorgab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Men� dient zur T�tigung von Einstellungen und Abspeicher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K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&lt;Vorgaben&gt;&lt;Vollschirmarchivauswah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&lt;Vollschirmarchivauswahl&gt; l��t sich �ber ein komfor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fenster das zu bearbeitende Archiv aus dem aktu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verzeichnis anw�hlen (das Archivverzeichnis wird bei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bzw. �ber den Men�punkt &lt;Vorgaben&gt;&lt;Einstellung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.a. 1.6) festgelegt). Alle Operationen des Programms wie &lt;Packen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ete&gt; etc. beziehen sich nach der Auswahl auf das aktuelle Archi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Directory-Fenster kann der Cursorbalken mit den Pfeiltast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, [End], [PgUp] und [PgDn] oder mit der Maus beweg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ew�hlt wird ein Archiv mit der [Enter]- oder der linken Mau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. Ist die angew�hlte Datei ein Verzeichnis (dargestel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r anderen Farbe) wird in dieses gewechse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ne Anwahl kann das Directory-Fenster mit der [Esc]-,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- oder der rechten Maustaste verlass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r Leertaste kann zwischen einer breiten (�hnlich DOS-Befe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/W, Standardeinstellung) und einer hohen Fensterform (�hnl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) umgeschalte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en Fall, da� nicht alle Dateien im Fenster dargestellt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nnen, kann es mit [Alt-V] vergr��ert und wieder verklein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weiteren kann der Inhalt des Directory-Fensters auf versch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e Arten sortiert dargestellt werden. Durch Druck auf die [F1]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 innerhalb des Fensters werden die m�glichen Tastenkombi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en angezei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man in ein anderes Verzeichnis gewechselt, so kann man d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�cken von [Alt-B] wieder in das Ursprungsverzeichnis beim Au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appen des Directory-Fensters zur�cksprin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C] erm�glicht die manuelle Eingabe eines Verzeichnisses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gewechselt werden soll. Dies ist z.B. n�tzlich, wenn man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anderes Laufwerk gehen will. Eingegeben werden mu� hier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plette (!) Pfadangabe inklusive Dateispezifikation (z.B. *.ZIP)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nliches wird �brigens auch durch Eingabe eines beliebigen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Dateinamen g�ltigen Zeichens erreic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L] erm�glicht den Wechsel des Laufwerks. Es werden alle verf�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en Laufwerke zur Auswahl angeboten. Ein Druck auf den entsprech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Buchstaben gen�gt, [Enter] w�hlt das aktuelle Laufwerk aus (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 diese Operationen gelten sinngem�� auch f�r andere Director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nster in s�mtlichen Programmteilen. Im weiteren Text wird d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b nur noch auf eventuelle Abweichungen oder Erweiterungen e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gangen. &lt;Vollschirmarchivauswahl&gt; ist �brigens auch �ber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 [Shift-F1] erreich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&lt;Vorgaben&gt;&lt;Selektie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orgaben&gt;&lt;Selektieren&gt; dient dazu, die Dateien auszuw�hlen,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ert werden sollen. Jegliche weitere Archivierungsak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Men�s &lt;Arc&gt;, &lt;DeArc&gt; etc. bezieht sich dann auf die ausgew�h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(n) Datei(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m Verzeichniswechsel klappt zun�chst ein Directory-Fenster (s.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, das jetzt aber nur Verzeichnisse darstellt. Das Wechsel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Verzeichnis geschieht wie gehabt, das Root-Directory kann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9] erreicht werden. Im Unterschied zu &lt;Vollschirmarchivauswah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hier nicht mit der [Enter]-Taste ausgew�hlt, sondern mit [F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der rechten Maustaste. Ein Druck auf [Enter] w�rde ja in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sprechende Verzeichnis wechseln und es nicht anw�hlen. Ist 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n Cursortasten oder der Maus �ber ein Directory gelangt, a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 man Dateien archivieren will, dr�ckt man die [F10]-Taste. D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immer so, wenn rechts unten im Informationsbereich des Director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nsters die Option 'F10: Wahl abschlie�en' ersche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h�lt das angew�hlte Verzeichnis keine Dateien (aber vielle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), werden Sie gefragt, ob es trotzdem als Quell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chnis angew�hlt werden soll. Antworten Sie hier mit [J] (bz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oder der linken Maustaste), wird die aktuelle Dateispezi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tion '*.*' und der Schalter '-r' (Subdirs ein) gesetz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d Dateien vorhanden, klappt ein Dateilisten-Fenster auf, das s�m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he Dateien des angew�hlten Verzeichnisses untereinander d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t (mit Namen, (Original-) Gr��e und Dateidatum und -ze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n Cursortasten, [Home], [End], [PgUp] und [PgDn] kann s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halb des Fensters beweg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zu archivierenden Dateien werden mit der Leertaste, der [TAB]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der rechten Maustaste markiert/entmarkiert. Mit [Shift-F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nnen alle Dateien "in einem Rutsch" selektiert, mit [Shift-F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der deselektiert werden. Jeweils der erste Buchstabe eines Dat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ns wird hervorgehoben dargestellt. Durch Eintippen eines Buchs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s wird die n�chste Datei angesprungen, deren Name mit diesem Bu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ben anf�ngt. Ist keine entsprechende Datei mehr in der Liste, sprin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Leuchtbalken zur�ck zur ersten mit diesem Anfangsbuchstab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 man alle zu bearbeitenden Dateien ausgew�hlt, kann mit [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der linken Maustaste das Fenster wieder verlassen werden.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oder [F10] wird das Fenster ohne (!) Auswahl wieder geschlo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. F�r die Dateilisten-Fenster gilt im Prinzip dasselbe wie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Directory-Fenster: Die Bedienung ist in allen Programmtei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ngem�� gleich. Deshalb wird in Zukunft nur bei Abweichu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auf eingegan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wird dann eine sogenannte "Select-Datei" angelegt. Dies ist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�re Datei mit dem Namen ZIPMAN.SEL, in der die Name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ktierten Dateien gespeichert werden. Da die Summe der L�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Dateinamen sehr gro� sein kann, werden sie nicht mehr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schirm unter 'Datei:' angezeigt. Dort erscheint nur der Hinwe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lektionsdatei (Einsehen mit [F6])". Die Select-Datei kann d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uck der [F6]-Taste mit Hilfe des Listprogramms angeseh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 Archivierungsvorg�nge beziehen ihre ben�tigte Dateispezifik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nun aus dieser Select-Datei, bis mit &lt;Selektieren&gt; eine n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tellt oder der Men�punkt &lt;Neue Dateispezifikation&gt; angew�hlt w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Men�punkte &lt;Selektieren&gt; und &lt;Neue Dateispezifikation&gt; schlie�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 gegenseitig aus. Sie stellen, wie schon gesagt, zwei alter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ge zur Dateinameneingabe dar. Deshalb wird auch bei der Anwa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Punktes &lt;Selektieren&gt; der Quellpfad (s. &lt;Neue Dateispezifikation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l�scht. Umgekehrt wird auch bei der Wahl von &lt;Neue Dateispezifik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&gt; die Select-Datei gel�scht. Au�erdem geschieht dies vor Verlas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beim Neustart des Program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&lt;Vorgaben&gt;&lt;Archiveingab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Punkt dient als Alternative zu &lt;Vollschirmarchivauswahl&gt; z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ellen Eingabe des zu bearbeitenden Archivs. Es klappt hier z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�chst ein Eingabefenster auf, das es erm�glicht, das aktuelle Archi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 zu �ndern. Dieses Verzeichnis ist dasjenige, in dem s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hre Archive befinden bzw. angelegt werden soll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wird davon ausgegangen, da� Sie alle ZIP-Dateien in einem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mmten Directory aufbewahren. Sollte dies bei Ihnen nich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n, wird empfohlen, es so einzurichten, da Sie sonst st�nd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Verzeichnis hier eintippen m�s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chten Sie nichts �ndern, k�nnen Sie den Punkt mit [Esc], [F10]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hter Maustaste �berspringen, es bleibt dann die aktuelle Einstell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�ltig. Leereingabe selektiert das aktuelle Directory als Archivpf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ach erfolgt die Eingabe des Archivnamens. Dies ist der norm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Dateiname ohne Extension, also maximal 8 Buchstaben la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en Sie z.B. bei Archivverzeichnis 'D:\ARCHIVE' eingestel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tippen hier 'DBASE' ein, so beziehen sich bis zur n�chste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derung alle weiteren Programmaktionen auf das Archiv 'D:\ARCHVE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ASE.ZIP'. Sollte das Archiv nicht existieren, wird es beim n�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n Archivierungsvorgang (Men� &lt;Arc&gt;) angele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ein Archiv bereits im Archivverzeichnis besteht, kann es 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�rlich bequemer mittels &lt;Vollschirmarchivauswahl&gt; angew�hl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diglich bei neu anzulegenden Archiven mu� der Men�punkt &lt;Archi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abe&gt; 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&lt;Vorgaben&gt;&lt;Neue Dateispezifik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ist eine Alternative zum vorigen und leistet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zip mehr, wenn hier auch eine manuelle Eingabe erforderlich 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Anwahl mit der [Enter]- oder linken Maustaste klappt zun�ch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Eingabefenster f�r das Quellverzeichnis (Quellpfad) auf.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llverzeichnis ist dasjenige Verzeichnis, aus dem die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ert werden sollen, bzw. in das sie entpackt werden so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auch eine Art Zielpfad). Es mu� ein vollst�ndiger Pfa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egeben werden, z.B. C:\DBASE\DATEN. Wird hier nichts eingetrag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lt das aktuelle DOS-Verzeichnis. M�chte man nichts �ndern, re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Druck auf die [Enter]- oder [Esc]-Tas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Vorgabe dient die aktuelle Einstellung (falls bei der Inst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ion oder �ber &lt;Vorgaben&gt;&lt;Einstellungen&gt; angegeb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eine Cursortaste oder [Home], [End], [TAB] oder [Shift-TA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dr�ckt, kann diese Vorgabe editiert werden. Mit [Ins] wird zw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n �berschreib- und Einf�gemodus umgeschaltet, mit [Alt-D] l��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 die Anzeige l�sc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�tigt wird wie gehabt mit [Enter], mit [Esc], [F10] oder rech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staste storniert. Auch f�r die Eingabefenster gilt: Die Bed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ng ist �berall prinzipiell die gleich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n�chste Eingabe wird dann eine Auflistung der zu archivier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erwartet. Ist ein Quellverzeichnis eingestellt, bezie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 alle Angaben auf dieses, ansonsten auf das aktuelle Verzei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s. Bei der Angabe der Dateinamen sind Wildcards erlaubt, einzel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spezifikationen werden durch ein Leerzeichen getre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z.B. das Quellverzeichnis C:\DOS eingestellt, und man gibt h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.COM *.EXE TREIBER\*.SYS' ein, so werden bei einer Ausf�hrung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punktes &lt;Arc&gt;&lt;Packen&gt; alle Dateien aus C:\DOS, die die Extens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und EXE besitzen, sowie alle SYS-Dateien des Verzeichni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OS\TREIBER in das aktuell eingestellte Archiv komprimi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 man kein Quellverzeichnis eingestellt, beziehen sich die Dat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n auf das aktuelle DOS-Verzeichnis. Um das gleiche zu erre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im vorigen Beispiel, m��te man also eingeb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:\DOS\*.COM C:\DOS\*.EXE C:\DOS\TREIBER\*.SYS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zeigt auch die Vorteile der M�glichkeit der Einstellung e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llverzeichnisses: Bei l�ngeren Pfadnamen st��t man schnell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Grenzen des Eingabefensters (bzw. an die m�gliche L�nge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Kommandoze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 man mit [F7] 'Subdirectories an' eingestellt, sollten h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ine Pfadnamen angegeben werden, da diese mit dem PKZip-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-r' kollidieren k�nnen. Sinn dieses Switches ist es ja gera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ehend von einem fest eingestellten Verzeichnis aus (aktuel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der Quellpfad) alle der Spezifikation entsprech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zu komprim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&lt;Vorgaben&gt;&lt;Change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Funktion dient nur zum Wechseln des aktuellen DOS-Verzei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sses. Zur Bedienung des Directory-Fensters siehe 1.1: &lt;Vorgab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ollschirmarchivauswahl&gt; und 1.2: &lt;Vorgaben&gt;&lt;Selektiere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&lt;Vorgaben&gt;&lt;Einstellung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k�nnen Sie die Standardeinstellungen des Programms �nd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die ge�nderte Konfiguration in einer Datei abspeichern.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uen Einstellungen sind dann auch bei einem sp�teren Start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s akti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Standardkonfigurationsdatei hat den Namen ZIPMAN.CN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gleich beim Start des Programms eine andere Konfiguratio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 benutzen wollen, m�ssen Sie vorher die Umgebungsvariable 'ZCN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zen, z.B. durch Eingabe von 'SET ZCNF=C:\ARCMAN\ZIP.CNF' o.�.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DOS-Kommandozeile aus oder mittels einer Batchdatei. Di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Konfigurationsdatei mu� '.CNF' sein. Auch vom Programm aus k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�ter manuell eine neue Konfiguration eingelesen werden (s. &lt;Vorgab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Konfiguration einlesen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haben somit die M�glichkeit, sich mehrere Konfigurations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unterschiedliche Zwecke anzulegen. �hnliches gilt f�r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-Konfigurationsdatei und die Farb-Konfigurationsdatei (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&lt;Extras&gt;&lt;Routine&gt; und &lt;Vorgaben&gt;&lt;Farben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inzelnen Konfigurationspunkte sind die gleichen wie be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sprogramm. Es sei deshalb hier nicht weiter dar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egangen, sondern nur auf die ausf�hrliche Darstellung i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 README.ZM hingewie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er Einzelpunkt kann wieder mit [Esc] oder der rechten Mau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, der gesamte Men�punkt mit [F10] abgebroch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r Eingabe wird gefragt, ob die Einstellungen bei Programmen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r automatisch gesichert werden sollen. Wenn Sie hierauf mit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worten, werden in Zukunft immer, wenn Sie den ARJ-Manager verlas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gerade aktuellen Einstellungen gespeichert, so da� Sie beim n�chs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den das Programm genauso vorfinden, wie Sie es verlassen hab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m Schlu� wird man gefragt, ob man die aktuellen Eingaben nun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klich abspeichern m�chte. Jede andere Eingabe als [J] verwirft h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�nderungen. M�chte man die �nderungen speichern, wird man noch n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m Dateinamen gefragt (max. acht Buchstaben), Vorgabe is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uell g�ltige der Hauptkonfigurationsdate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 man die �nderungen gespeichert, werden diese neuen Einstellu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beim n�chsten Start des Programms benutzt (es sei denn, 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ert �ber SET ZCNF=... eine andere Konfigurationsdatei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h ein wichtiger Hinweis: f�r eine Einstellung, die auch i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nfigurationsdatei gespeichert wird, gibt es unter diesem Men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kt keine besondere Abfrage. Es ist dies der aktuelle Modus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terverzeichnisse ein/aus" (Taste [F7]). Hier wird die moment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ive Einstellung gespeichert. Wenn also gerade "Subdirs ein" 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t das Programm beim n�chsten Mal auch in diesem Mod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k�nnen auch jederzeit den momentanen Zustand des Programms mit a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stellungen durch Dr�cken von [Alt-F10] in der aktuellen CNF-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peichern (von jedem Punkt des Programms a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7 &lt;Vorgaben&gt;&lt;Routinekonfigurieru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der Hauptaufgaben des PKZip-Managers ist es, routinem��i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erungen zu automatisieren. Dazu dienen die Men�punk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xtras&gt;&lt;Routine&gt; und &lt;Extras&gt;&lt;Alle&gt; (s. dor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Hilfe des Men�punktes &lt;Routinekonfigurierung&gt; k�nnen f�r di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den Programmfunktionen nun bis zu 16 Funktionstasten ([F2] b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9] und [Ctrl-F2] bis [Ctrl-F9]) mit immer wieder vorzunehm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erungsdurchl�ufen, z.B. zu Backupzwecken, beleg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zu ist die nacheinander erfolgende Angabe von jeweils 16 Archi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n (8 Buchstaben, ohne Extension) und den in diesen Arch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sichernden Dateien erforderlich. Die Syntax bei den Dateispez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kationen ist dieselbe wie bei &lt;Vorgaben&gt;&lt;Neue Dateispezifika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. dort). Mit [F1] kann jederzeit eine ausf�hrliche Hilfestell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gerufen werden. F�r das Editieren gilt auch hier das gleiche w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alle Eingabefen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instellungen werden in der Datei ZIPMAN.ROU oder der �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Umgebungsvariable 'ZROU' spezifizierten Datei abgespeich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am Ende der Eingabe [J] gedr�ckt wird. Optional kann hier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anderer Dateiname (max. acht Buchstaben) angegeb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Einstellungen sind dann auch beim n�chsten Start des PKZi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s aktu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 &lt;Vorgaben&gt;&lt;Farb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gestattet es, die meisten Farbeinstellungen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s zu �ndern und die �nderungen in einer Farb-Konfigu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datei dauerhaft abzuspeichern. Nicht ge�ndert werden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Farben der Hilfeseiten, da diese in der Datei ZIPMAN.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fertig abgespeicherte Bildschirme vorlie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ierte Benutzer des PKZip-Managers k�nnen sich aber 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fall an mich wenden und eine individuell modifizierte 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halten, falls sie wirklich mal etwas nicht lesen k�nnen. 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�tige dazu nur genaue Angaben dar�ber, wo etwas ge�ndert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 (welche Seite und was) und welche Farben gew�nsch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�r Insider: die Datei ZIPMAN.GEN wurde mit dem Screen-Gen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Shareware-Toolbox 'BOOSTERS 4.0' erstellt und kann mit dies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ert werde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�hlt man den Men�punkt &lt;Farben&gt; an, gelangt man in das Farbeinste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nster. Hier lassen sich nacheinander die meisten Farben des PKZi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s �ndern. Das Fenster besteht aus drei Bereichen: Die Ze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 dem oberen Rand gibt an, welche Farbe gerade ge�ndert w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kann. Sie ist in der aktuellen Farbeinstellung gehal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gr��ten Teil des Fensters macht die eigentliche Farbtab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. In ihr kann mit den Cursortasten oder der Maus herumgefah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mit [Enter] oder der linken Maustaste eine entsprechen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bkombination ausgew�hlt werden. [Esc] oder die rechte Maust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hen jeweils weiter zur n�chsten Einstellm�glichkeit, ohne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herige zu �ndern. Mit [F10] kann die gesamte Prozedur abgeb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 Schlu� wird noch gefragt, ob die gemachten �nderungen per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nt abgespeichert werden sollen. Wird hier mit [J] geantwort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erden die aktuellen �nderungen in die Datei ZIPMAN.COL bz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e �ber die Umgebungsvariable 'ZCOL' festgelegte Datei 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rieben. Optional kann hier auch ein anderer Dateiname (max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t Buchstaben) angegeben werden. Sie bleiben dann auch nach ein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ustart des PKZip-Managers erhalten. Jede andere Eingabe beh�lt die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derungen nur bis zum n�chsten Start des Programms b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 &lt;Vorgaben&gt;&lt;Konfiguration einles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m Men�punkt ist es m�glich, eine vorher abgespeicherte (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e) Konfigurationsdatei wieder einzulesen und deren Inhalt z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uellen Einstellung zu mac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n�chst wird gefragt, ob eine Hauptkonfigurationsdatei (s. Men�pun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orgaben&gt;&lt;Einstellungen&gt;), eine Routinedatei (s. &lt;Routinekonfigur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g&gt;) oder eine Farbdatei (s. &lt;Farben&gt;) eingelesen werden s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Druck auf die [H]-, [R]- oder [F]-Taste w�hlt hier das entsprech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an. Danach klappt ein Directory-Fenster (s. &lt;Vorgaben&gt;&lt;Vollschir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auswahl&gt;) auf, mit dessen Hilfe eine Konfigurationsdatei aus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�hlt werden kan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 diese M�glichkeit des Einlesens k�nnen, auch ohne das 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verlassen und die Umgebungsvariablen 'ZCNF', 'ZROU' und 'ZCOL'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�ndern, unterschiedliche Konfigurationen f�r die verschiedens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ecke definiert, abgespeichert und wieder eingele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as Men� &lt;Ar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finden die eigentlichen Archivierungsaktionen statt. F�r a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r Men�punkte gil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mit [F7] 'Subdirectories' auf 'ein' gestellt, werden auch s�m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he Unterverzeichnisse des aktuellen Pfades bzw. des eingeste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 Quellverzeichnisses erf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&lt;Arc&gt;&lt;Pack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 diesem Men�punkt erfolgen die eigentlichen Komprimierungsak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m�� der Packmodus-Voreinstellung (Taste [F6]). Der Men�punkt ist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�berall her im Hauptmen� mit [Ctrl-PgUp] erreich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werden alle spezifizierten Dateien (sofern vorhanden) dem ei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ten Archiv zugef�gt. Dort schon existierende Dateien gle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ns werden ohne R�ckfrage �berschrieben (!!!). Existiert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 noch nicht, wird es automatisch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werden alle spezifizierten Dateien (sofern vorhanden) dem ei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ten Archiv zugef�gt. In der Archivdatei schon existierende D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ien gleichen Namens werden nur �berschrieben, wenn sie �lt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ums sind als die spezifizierten. Existiert das Archiv n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, wird es automatisch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werden alle spezifizierten Dateien dem eingestellten Archiv n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gef�gt, wenn dort schon �ltere Versionen gleichen Namens ex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ren. Diese werden also "aufgefrischt". Wenn die eingestell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datei noch nicht vorhanden ist, erfolgt keine Archivi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werden alle spezifizierten Dateien (sofern vorhanden) dem ei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ten Archiv zugef�gt und anschlie�end auf dem Laufwerk gel�sc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r Archivdatei schon existierende Dateien gleichen Namens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ne R�ckfrage �berschrieben (!!!). Existiert das Archiv noch nic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es automatisch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&lt;Arc&gt;&lt;Encrypt&gt; (PKZip-Switch '-s"Pa�wort"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m Men�punkt ist es m�glich, die der aktuellen Dateispezi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tion entsprechenden Dateien in einem bereits bestehenden (!) Arch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einem Pa�wort zu verschl�sseln. Der PKZip-Manager fragt zun�ch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m gew�nschten Pa�wort, welches bei der Eingabe nicht am Bil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irm angezeigt wird. Dieses sollten Sie sich unbedingt (!!!) mer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besser notieren. Ohne dieses Pa�wort ist die Dekomprimierung 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&lt;Arc&gt;&lt;Subdirectory pack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r Funktion k�nnen Sie ohne gro�en Aufwand einen komple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ast in ein Archiv pack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klappt zun�chst ein Directoryfenster auf (s. &lt;Vorgaben&gt;&lt;Selektieren&gt;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m Sie einfach mit [F10] das zu archivierende Verzeichnis ausw�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. Falls die Voreinstellung "Subdirs ein" aktiv ist (Taste [F7]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auch alle Unterverzeichnisse dieses Directorys erfa�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te beachten Sie: auch hier werden jeweils nur die Dateien archivi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der aktuellen Dateispezifikation entsprechen. Ist diese z.B. '*.DBF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nur alle dBase-Dateien komprimiert. Au�erdem gilt die aktu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stellung f�r den Packmodus. Steht dieser etwa auf "Freshen",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r bereits vorhandene Dateien im Archiv aufgefrisc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der Packmodus "Move" wird vor der Archivierung noch gefragt, ob 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lie�end der gesamte archivierte Verzeichnisbaum gel�scht werden s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orsicht!!!). Bei Angabe von [N] werden bei "Move" nur die Dateien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latte gel�scht, die Verzeichnisstruktur bleibt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&lt;Arc&gt;&lt;authenticity Verification&gt;  (PKZip-Befehl '-!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arbeitet nur mit der registrierten Vollversion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zusammen, wenn Sie mit dem Programm PUTAV.EXE Ihre Seriennu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KZIP.EXE "gepr�gt" haben (s. dazu die PKZip-Dokument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esem Fall ist es PKZip m�glich, einen sogenannten "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" um ein Archiv zu legen. Dieser sch�tzt die ZIP-Datei v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er Ver�nderung (z.B. durch Viren, versehentliches L�schen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erten Dateien, "Hacker" etc.), d.h. es erscheint eine Warnu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ein ver�ndertes Archiv entpackt w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den Men�punkt anw�hlen, und die Archivdatei existiert n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, wird sie wie mit &lt;Add&gt; erzeugt. Ist sie schon vorhanden,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ucht, wie mit &lt;Update&gt; die der aktuellen Dateispezifikation e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chenden Dateien hinzuzuf�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Tip: Wollen Sie ein bereits bestehendes Archiv mit einem "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" versehen, aber keine Datei(en) zuf�gen, geben Sie als Dat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zifikation einfach NUL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&lt;Arc&gt;&lt;Diskettenzah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Men�punkt &lt;Arc&gt;&lt;Diskettenzahl&gt; versucht eine grobe Einsch�tz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ben�tigten Anzahl an Disketten f�r ein Komplettbackup der Fe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tte. Der Benutzer mu� nur noch den gew�nschten Laufwerksbuchsta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ben; mit den �blichen Tasten kann abgebroch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ach k�nnen noch eine oder mehrere Dateispezifikationen angege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, z.B. '*.DBF' oder '*.TXT *.DOC WORD??.WK1'. Vorgabe ist '*.*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adnamen sind nicht (!) erlaub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hier etwas anderes als '*.*' eingeben, wird das mitgeliefer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WO.EXE benutzt, um das gew�hlte Laufwerk nach entsperch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durchzuscannen und die Dateigr��en aufzusummieren. Dies k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onders auf langsamen Rechnern und bei gro�en Platten einige Ze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u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Routine gibt die Gesamtkapazit�t, den benutzten und den fr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fwerksplatz, sowie die Gesamtgr��e der zu archivierenden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Bytes und Kilobytes) a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 wird die wahrscheinlich notwendige Diskettenzahl (360 kBy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20 kBytes, 1,2 MBytes und 1,44 MBytes) f�r die Kompressions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% (unkomprimiert, PKZip-Switch '/e0'), 30%, 50% und 70% prognos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ert. Diese Werte sind nat�rlich nur grobe Anhaltspunkte, da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pressionsgrad stark von der Art der zu packenden Dateien ab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&lt;Arc&gt;&lt;Backup&gt;  (PKZip-Befehl 'a -&amp;', s. auch &lt;DeArc&gt;&lt;Restor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der herausragenden F�higkeiten des neuen PKZip 2.04 ist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glichkeit, Archive auch auf mehre Disketten ("Volumes") zu verteil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zu gro� f�r eine einzelne sind. Zusammen mit der M�glichke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ganzes Laufwerk nach Dateien zu durchsuchen und das Archivbit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zur�ckzusetzen, l��t sich PKZip somit als zwar langsames, a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hr platzsparendes Backupprogramm einsetz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F�higkeit unterst�tzt der PKZip-Manager durch seine beque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f�hrung und intensive Fehlerpr�f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vor n�her auf die Bedienung eingegangen wird, noch ein paar H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se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s werden vom PKZip-Manager die aktuellen Einstellungen f�r 'Quel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ad', 'Subdirectories ein/aus', 'Kompressionsmodus' und 'Dateispez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utzt. Falls ein Quellpfad eingestellt ist, dient dessen Name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gabe f�r den Namen des Backup-Sets, ansonsten der aktuelle Archiv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Sie k�nnen hier aber auch einen beliebigen anderen Dateina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z.B. ein Backup von der ganzen Platte machen woll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Sie als Quellpfad '\' oder 'C:\' etc. eingestel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mit [F7] 'Subdirectories' auf 'ein' geschaltet ha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als Einstellung f�r 'Datei' '*.TXT' aktiviert ist,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nur Dateien mit der Extension '.TXT' archiviert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e k�nnen auch Dateien auf einfache Weise von der Archivi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chlie�en, z.B. BAK- oder TMP-Dateien. Am einfachsten geschie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durch Anlegen einer kleinen ASCII-Datei (beispielsweise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fe des Men�punkts &lt;File&gt;&lt;Editor&gt;) mit den auszuschlie�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namen - jeweils eine Dateispezifikation pro Zeile, auch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 und Pfadnamen. Der Inhalt einer solchen Datei, z.B.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Namen EXCLUDE.DAT, k�nnte etwa so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EMP\*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BRIEFE\ALT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jetzt �ber &lt;Vorgaben&gt;&lt;Neue Dateispezifikation&gt; oder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[F9]-Taste die zu sichernden Dateien eingeben, f�gen Sie e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h -X@C:\ARCMAN\EXCLUDE.DAT hinzu (vorausgesetzt, die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.DAT befindet sich im Verzeichnis C:\ARCMAN)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erieren Sie die Backup-Disketten eines Backup-Sets durch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nd, damit Sie beim Restaurieren immer gleich die richt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n zur Hand haben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inieren Sie, wenn irgend m�glich, eine Umgebungsvariable 'TMPARC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EMP' oder 'TMP', die auf eine RAM-Disk oder wenigstens auf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tplatte zeigt (s. auch Kapitel F)). Die Archivierung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n ist sonst sehr langsam und "nervig". Mit einer gen�g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�en virtuellen Disk und einem schnellen Rechner l��t sich a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befriedigende Backupgeschwindigkeit erz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n zur Bedienung der Funk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r Anwahl folgt zuerst die Frage nach dem "Ziellaufwerk".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e volume"-Modus erkennt PKZip nur die Disketten-Laufwer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und B: als g�ltige Ziellaufwerke an. Der PKZip-Manager hat bere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hre Laufwerkskonfiguration ermittelt und stellt das/die m�gliche(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fwerk(e) zur Auswahl. Mit dem Dr�cken des entsprechenden Laufwerk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chstabens auf Ihrer Tastatur w�hlen Sie eins aus. Voreinstellung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, zur Auswahl dieses Laufwerks gen�gt ein Druck auf die [Enter]-Tas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n�chstes werden Sie gefragt, ob die Disketten gel�scht oder for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rt werden sollen. Wenn Sie mit [J] antworten, folgt, falls Sie �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n) HD-Laufwerk(e) verf�gen, als n�chstes die Frage, ob Sie DD- (360K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20K) oder HD- (1,2M/1,44M) Disketten benutzen wol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ach werden Sie gefragt, ob Sie alle Dateien archivieren woll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der aktuellen Dateispezifikation entsprechen, oder nur die ge�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ten. Im zweiten Fall werden nur die Dateien komprimiert, die se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 letzen Backup ge�ndert oder neu erzeugt wurden (pr�ziser: 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en das Archivbit gesetzt ist). Zur Auswahl dr�cken Sie [A]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lle" oder [G] f�r "ge�nderte"; die Voreinstellung ist "alle". We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Dateien erfolgreich archiviert wurden, wird das Archivbit zur�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etz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klappt dann ein Directoryfenster (s. &lt;Vorgaben&gt;&lt;Selektieren&gt;) auf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 Sie einfach mit [F10] das zu archivierende Verzeichnis ausw�h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die Voreinstellung "Subdirs ein" aktiv ist (Taste [F7]),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alle Unterverzeichnisse dieses Directorys erfa�t. Wollen Sie k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immtes Verzeichnis packen, sondern die Dateien, die als aktu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spezifikation eingestellt sind, dr�cken sie nur [Esc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n�chstes werden Sie nach einem Namen f�r das Backup-Set gefra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ximal 8 Buchstaben), erlaubt sind dabei alle auch bei Dateina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l�ssigen Zeichen. Als Vorgabe dient, wie schon erw�hnt, der aktu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name bzw. der Name des ausgew�hlten Verzeichni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die das Backup f�r andere Benutzer unzug�nglich machen m�cht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ten Sie auf die n�chste Frage, ob das Backup verschl�sselt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, mit [J] antworten, dann werden Sie nach einem Pa�wort gefra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sollten Sie auf keinen Fall vergessen (am besten aufschreibe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st gibt es keine (!) M�glichkeit, das Backup-Set wieder zu resta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eren (s. dazu auch &lt;Arc&gt;&lt;Encrypt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n startet der eigentliche Backup-Vorgang. Pa�t das erzeugte Arch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auf eine Diskette, fordert PKZip gegebenenfalls mit den Wor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sert Disk #n - Press any key when ready...' (o.�.) eine neue 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der letzen Diskette speichert PKZip zus�tzlich Informationen �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aktuelle Backup-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as Men� &lt;DeAr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Men� befa�t sich mit den elementaren Dekomprimierungs-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scha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&lt;DeArc&gt;&lt;Extra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(z.B. �ber &lt;Neue Dateispezifikation&gt;) spezifizierten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- sofern vorhanden - aus dem eingestellten Archiv in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uelle DOS-Verzeichnis extrahiert. Existieren dort schon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ichen Namens, erfolgt jedesmal eine Sicherheitsabfrage (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), ob sie �berschrieben werden sollen. Der Men�punkt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von �berall her im Hauptmen� mit [Ctrl-PgDn] erreich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&lt;DeArc&gt;&lt;Selektierte Extrak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macht im Prinzip das gleiche wie der vorher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nde, nur da� hier mit Hilfe eines Dateilisten-Fensters (da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. &lt;Vorgaben&gt;&lt;Selektieren&gt;) einzelne Dateien zur Extraktion m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e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&lt;DeArc&gt;&lt;Delete&gt;        (PKZip-Befehl '-d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(z.B. �ber &lt;Neue Dateispezifikation&gt;) spezifizierten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- sofern vorhanden - aus dem eingestellten Archiv ohne R�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ge (!)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&lt;DeArc&gt;&lt;L�s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Punkt erm�glicht �ber ein Dateilisten-Fenster (s. Abschni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) die selektive L�schung einzelner Dateien aus dem vorei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ten Archiv. Mit [Esc], [F10] oder der rechten Maustaste k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Selektion wie bei jedem Dateilisten-Fenster abgebroch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esem Fall wird die L�schaktion nicht durch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&lt;DeArc&gt;&lt;Ansehen&gt;       (PKUnzip-Befehl '-v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m�glicht die Extraktion der voreingestellten Dateien "zum Bil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irm", das hei�t, die Anzeige von (Text-) Dateien aus ein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 heraus. Zum Bildschirm wird hier allerdings normalerwe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dekomprimiert. Es wird das voreingestellte Listprogramm z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zeige des Dateiinhaltes benutzt. Dazu werden die zu betrach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Dateien in die tempor�re Datei ZIPMAN.TMP dekomprimiert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dann in den Lister gela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r wenn kein Lister vorhanden ist und auch die Abwesenheit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festgestellt wird (interner Befehl 'LIST' kann genutzt werde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folgt eine Extraktion zum Bildschirm. Die Datei ZIPMAN.TMP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�ber die Umgebungsvariable 'TMPARC' spezifizierten Verzeichnis (R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) erzeugt. Siehe hierzu auch das Kapitel 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&lt;DeArc&gt;&lt;Vie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t das gleiche wie der vorherige Men�punkt, nur da� hier wie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zelne Dateien mit Hilfe eines Dateilisten-Fensters (s. 1.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 Ansicht selektie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&lt;DeArc&gt;&lt;Print&gt;         (PKUnzip-Befehl '-p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extrahiert die spezifizierten Dateien zum Dru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der zur Druckdatei). Es wird gepr�ft, ob der Drucker online 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nicht, fordert das Programm zur Bereitmachung au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Aufforderung kann durch Dr�cken von [Esc] ignoriert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�r den Fall, da� man erst sp�ter den Drucker einschalten wi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[F10] oder der rechten Maustaste kann der Programmpunkt ga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gebroch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alles bereit zum Drucken, fragt der PKZip-Manager, ob im ASCI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Bin�r-Modus gedruckt werden soll (PKZip-Toggles '-pa', bz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-pb'). Der ASCII-Modus eignet sich besonders f�r reine Textdatei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jeder gedruckten Datei wird hier ein Formfeed an den Dru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endet. Der Bin�r-Modus sendet kein Formfeed und eignet sich z.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Softfonts oder Graphik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&lt;DeArc&gt;&lt;Resto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kopiert ein mit &lt;Arc&gt;&lt;Backup&gt; angefertigtes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der auf die Festpla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Routine fragt Sie zun�chst nach dem Quellaufwerk, von dem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gelesen werden soll (A: oder B:). Danach werden Sie aufge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t, die erste Diskette des Backup-Sets in das ausgew�hlte Laufwe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zulegen. Der PKZip-Manager pr�ft danach selbst, ob die eingeleg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eine g�ltige Backupdiskette ist und gibt gegebenenfalls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sprechende Fehlermeldung aus. Als n�chstes werden Sie nach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elverzeichnis gefragt. Dies ist dasjenige Verzeichnis, in dem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icherten Dateien wieder restauriert werden sol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PKZip die komplette Verzeichnisstruktur in seinem Archiv gespeich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 und diese bei der Dekomprimierung ab dem aktuellen (!) Verzei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s des Ziellaufwerks automatisch erzeugt, sollten Sie vor (!)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urierung das entsprechende Verzeichnis auf dem Ziellaufwerk e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en; dazu dient dieses Eingabefenster. Haben Sie zum Beispiel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des Verzeichnisses 'WORD\BRIEFE\PRIVAT', welches ein Unter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chnis von 'C:\TEXT' ist, angefertigt, sollten Sie vorher in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 'C:\TEXT' wechseln, damit die Dateien wieder an ih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sprungsort kopiert werden. W�ren Sie beim Start des Restore-Vorga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ade in 'C:\DATEN\DBASE', so w�rden die Dateien des Backups n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:\DATEN\DBASE\WORD\BRIEFE\PRIVAT' restauri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chlie�end fragt der PKZip-Manager nach dem sogenannten "Resto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s". Damit ist gemeint, wie auf dem Ziellaufwerk bereits vorh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e Dateien mit gleichen Namen wie im Backup behandelt werden sol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pt man hier [�] ein , so werden alle Dateien mit denen aus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-Set �berschrieben. Es findet keine Dateidatumspr�fung stat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[N] werden die Dateien auf dem Ziellaufwerk nur �berschrieb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�lter sind als die im Backup. Au�erdem werden alle auf 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ellaufwerk nicht vorhandenen Dateien restauri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[F] schlie�lich werden nur solche Dateien auf die Platte kopi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denen dort bereits �ltere Versionen existier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e andere Taste bewirkt, da� PKUnzip vorher fragt, ob es eventu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eits auf der Platte befindliche Dateien mit solchen gleichen Namens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schreiben s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r ersten Diskette fordert PKUnzip evtl. vor der eigentl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urierung kurz die letzte Backup-Diskette an, um beim Back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gang dort gespeicherte Informationen einzu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h ein Hinweis: Da der PKZip-Manager vor der Restaurierung pr�f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 ein Archiv oder einzelne Dateien darin verschl�sselt sind, um gg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a�wort zu erfragen, kann es sein, da� die Laufwerkslampe eini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kunden lang aufleuchtet, obwohl sich scheinbar noch nichts t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as Men� &lt;Inhal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 diesem Hauptmen�punkt sind alle Funktionen zur Director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abe (DOS oder ZIP-Directories) zusammengef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&lt;Inhalt&gt;&lt;Schnelle Archiveinsic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chnelle Archiveinsicht&gt; gibt das Inhaltsverzeichnis einer Archiv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�bersichtliche und optisch ansprechende Weise in einem Fenster a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ben dem Dateinamen und -datum, der Originalgr��e, der Gr��e der 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komprimierten Zustand und der prozentualen Kompressionsrate wird h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Kompressionsart aufgelist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l�ngeren Verzeichnissen h�lt die Anzeige nach jeweils e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schirmseite an. Nach Druck einer Taste (oder nach einer Mau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egung) wird die Ausgabe fortgesetzt. [Esc], [F10] oder die rech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staste brechen die Ausgabe a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m Schlu� wird die Gesamtgr��e aller sich im Archiv befindl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und deren komprimierte Gr��e angezei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Anwahl des Men�punktes wird zun�chst gefragt, ob nur das aktu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 eingesehen werden soll. Bei negativer Antwort klappt ein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-Fenster zur Auswahl des Archivs au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Gegensatz zu den beiden folgenden Men�punkten &lt;Kurzes Archivlist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&lt;Langes Archivlisting&gt;, die nur die der aktuell eingestellten Dat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zifikation entsprechenden Dateien anzeigen, gibt &lt;Schnelle Archive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t&gt; immer alle (!) im Archiv befindlichen Dateien aus. Der PKZip-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er ruft hierzu nicht wie bei den beiden anderen Funktionen PKZip au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dern benutzt eine eigene Routine zum Auslesen der Archivdatei.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 zur Folge, da� die Geschwindigkeit hier wesentlich gr��er 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dem k�nnen je nach Einstellung der Archiv-Extension nicht n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-Dateien, sondern Archive 10 verschiedener Formate gesichtet w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kannt werden zur Zeit folgende Archiv-Form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RC/PAK/PKA   2. ZIP   3. ZOO   4. LZH/LZ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DWC   6. MD   7. LBR   8. ARJ   9. HYP      10. 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&lt;Inhalt&gt;&lt;Kurzes Archivlisting&gt; (PKUnzip-Switch '-v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ist die konventionelle Version der Archivinhaltsausga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Gegensatz zu &lt;Schnelle Archiveinsicht&gt; wird nur ein Verzeichn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aktuellen Dateispezifikation angezeigt. Dieses wird in der 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MAN.TMP angelegt, welche dann in das eingestellte List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m geladen wird. Auch hier gilt: Wenn kein Lister vorhanden 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n auch der 4DOS-Befehl 'LIST' genutzt werden. Wird auch 4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gefunden, erfolgt die Ausgabe direkt am Bildschi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tung: falls sie mit diesem oder dem Men�punkt &lt;Techlist&gt; ein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Funktion &lt;Backup&gt; erstelltes "multiple volume"-Archiv anse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chten, fragt PKZip (2.04) Sie zuerst nach der letzten (!)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Backup-Sets (weil es dort Informationen gespeichert hat), was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er nicht sehen k�nnen, da die Bildschirmausgabe in eine Datei umg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itet wird. Sie m�ssen deshalb also blind eine Taste dr�cken, we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den Inhalt der ersten oder einer anderen Diskette sichten wol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ist nicht (!) erforderlich, die letzte Backup-Diskette einzu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&lt;Inhalt&gt;&lt;Langes Archivlisting&gt; (PKUnzip-Switch '-vtbc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t genau das gleiche wie &lt;Kurzes Archivlisting&gt; (s.d.), nur ist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abe wesentlich ausf�hrli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&lt;Inhalt&gt;&lt;Archivdatum setz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laubt das Setzen des Archivdatums auf das der neuesten Datei dar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&lt;Inhalt&gt;&lt;Datei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t ein Directoryfenster mit allen Dateien des aktuellen Verzei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sses auf den Bildschirm, mit dem eine Datei zur Ansicht mit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r ausgew�hl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as Men� &lt;Extra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Men� enth�lt einige Sonderfunktionen von PKZip sowie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��te St�rke des PKZip-Managers, die Routinearchivierungsfunkti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&lt;Extras&gt;&lt;Test&gt;         (PKUnzip-Befehl '-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t alle Dateien des aktuell eingestellten Archivs auf Integ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�t. Wird ein Fehler festgestellt, sollte mit Hilfe des n�chs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punktes &lt;Fix ZIP&gt; das Programm PKZIPFIX.EXE (wird bei PK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geliefert) angewand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&lt;Extras&gt;&lt;Fix ZI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ruft das bei PKZip mitgelieferte 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FIX.EXE auf, welches versucht, ein besch�digtes Arch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. vorherigen Men�punkt &lt;Test&gt;) zu reparieren und ein unbesch�di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 Archivdirectory zu erstellen. Diese Funktion sollte nur a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dt werden, wenn mittels &lt;Test&gt; Fehler festgestellt wu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KZIPFIX' erzeugt ein repariertes Archiv PKFIXED.ZIP im Archi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. Nach Beendigung des Reparaturvorgangs wird gefrag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 die Originaldatei gel�scht werden soll. Wird hier [J] ei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pt, so l�scht der PKZip-Manager das Originalarchiv und benen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Datei PKFIXED.ZIP in den Originaldateinamen um. Bei je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eren Eingabe bleibt die urspr�ngliche (besch�digte) ZIP-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s�tzlich zu PKFIXED.ZIP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&lt;Extras&gt;&lt;Comment&gt;      (PKZip-Befehl '-c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r Funktion k�nnen zu jeder Datei im Archiv kurze Komm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e angelegt oder schon vorhandene bearbeitet werden. Innerhal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KZip-Funktion k�nnen einzelne Dateien mit [Enter] �berspru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 [Ctrl-C] bewirkt einen Abbruch und die R�ckkehr zum PKZi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&lt;Extras&gt;&lt;archiv-Komment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k�nnen Sie einem Archiv einen Kommentar zuf�gen. Dies ist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der bei jeder Extraktion von Dateien am Bildschirm angezei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. Er kann aus nur einer Zeile oder einer ganzen ASCII-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e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KZip-Manager fragt zun�chst nach dem Namen einer ASCII-Date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in das Archiv eingebunden werden soll. Diese wird anschlie�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n externen Editor geladen (bzw. kann sp�ter mit diesem erzeu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, falls sie nicht existier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chlie�end wird der Editor aufgerufen, in dem die Kommentar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beitet werden kann. Zur Bedienung des mitgelieferten Ed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EDIT s. &lt;File&gt;&lt;Editor&gt;. Nach dem Abspeichern und Verlassen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 wird noch einmal gefragt, ob Sie die Datei auch wirkl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binden wollen. Wird die angegebene Datei nicht gefunden, erfol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Fehlermeldung. Wenn Sie diese mit [Esc], [F10] oder der re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 Maustaste quittieren, wird die Funktion abgebrochen, ansons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langen Sie zur Eingabeaufforderung am Anfang zur�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ingebundene Datei sollte eine Zeilenl�nge von nicht mehr 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Zeichen besitz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kein Editor konfiguriert oder wird dieser nicht gefunden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die Direkteingabefunktion von PKZip aufgerufen. Hier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maximal 1 Zeile lange Kommentare eingeben und mit [Enter]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�tigen oder [Ctrl-C] abb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&lt;Extras&gt;&lt;sPeichere Komm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laubt das Extrahieren eines evtl. vorhandenen Archivkommentars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peichern in einer separaten ASCII-Datei namens "!" im aktu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&lt;Extras&gt;&lt;ZIP -&gt; Sf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Funktion verwandelt die aktuelle ZIP-Datei in ein "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archive" mit der Dateiextension '.EXE' statt '.ZIP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Sfx"-Dateien ist der Entpack-Algorithmus eingebaut, so da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auch ohne PKZip durch direkten Aufruf von der DOS-Kommand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le aus dekomprimiert werden k�nn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bei sind zwei Arten von "Sfx"s zu unterscheid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ie Standardversion: In ihr ist der komplette Befehlsvorr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PKUnzip enthalten. Das hei�t, die Datei kann mit a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en wie '-p', '-n', '-t' etc. aufgeruf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k�nnen auch einzelne Dateien durch Angabe ih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s extrahiert werden. Der Nachteil ist, da� ein sol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lf-extracting archive" erheblich gr��er ist als die 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�ngliche ZIP-Date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ie Mini- oder jr-Version: Diese "Sfx"-Art enth�lt nur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 rudiment�ren Entpack-Algorithmus. Sie kann nur ohne 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eter aufgerufen werden, wobei alle Dateien dekomprim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Um auch einzelne Dateien zu entpacken, mu� PKZ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benutzt werden. Der Vorteil ist, da� diese "Sfx"-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viel gr��er als die originale ZIP-Datei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zwischen den beiden "Sfx"-Modi umzuschalten, wird der "Hotke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3] benutzt. Die momentane Einstellung wird auf der Hintergru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zeigefl�che angezei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rzeugte "Sfx"-Datei wird im aktuellen Archivverzeichnis ab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t und tr�gt den gleichen Namen wie die Originaldatei, nur e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r Extension '.EXE'. Zum Schlu� wird gefragt, ob die urspr�n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he Archiv-Datei gel�scht werden s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tung! Bei diesem und dem n�chsten Men�punkt ist kein automatis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entes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 &lt;Extras&gt;&lt;Sfx -&gt; ZI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delt "Sfx"-Dateien (s. letzten Men�punkt ) wieder in norm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-Archive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 &lt;Extras&gt;&lt;Rout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Funktion kann auch von jeder Stelle des Hauptmen�s aus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 "Hotkey" [F4] erreicht werden. Au�erdem startet der PKZi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, mit dem Parameter '/R' aufgerufen, direkt im Routin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s, ohne da� man den Umweg �ber das Hauptmen� benutzen mu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ist n�tzlich, wenn man den PKZip-Manager haupts�chlich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s benutz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Routine-Funktion erm�glicht es, h�ufig wiederkehrende Arch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rungsoperationen zu automatisieren. Daf�r k�nnen die Funktio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n [F2] bis [F9] und [Ctrl-F2] bis [Ctrl-F9] mit 16 Konfigu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en belegt werden, die aus der Datei ZIPMAN.ROU geles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Datei mu� sich in dem Verzeichnis befinden, aus dem der PKZi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gestartet wurde. Die Definition der Umgebungsvariab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ZROU', z.B. SET ZROU=C:\UTIL\ZM.ROU, erm�glicht es aber auch,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ere Konfigurationsdatei zu benutz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ert keine Routinekonfigurationsdatei oder soll diese ge�nd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, kann der Men�punkt &lt;Vorgaben&gt;&lt;Routinekonfigurierung&gt; benutz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 Das Programm zeigt nun die Dateinamen (ohne Extension)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ihnen zugeordneten 16 Funktionstasten an. Dr�cken einer Funktio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 archiviert nun alle in der Routine-Konfigurationsdatei fest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ten Dateien im zugeordneten Archiv im Standardarchivverzeichn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ist sehr n�tzlich z.B. f�r Backup-Zwecke, wenn t�glich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�chentlich etc. immer wieder bestimmte Dateien archiviert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r Taste [Shift-F2] oder [A] k�nnen auch alle 16 Archivieru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einmal ohne Unterbrechung durchlaufen werden. Diese Funk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tzt zus�tzlich einen eigenen Men�punkt &lt;Alle&gt; (s.u.) und ei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enen "Hotkey" [F5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] zeigt hier einen ausf�hrlichen Hilfsbildschirm 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mitgelieferte Beispiel-Datei ZIPMAN.ROU demonstriert, w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solche Routine-Konfigurationsdatei aussehen k�nnte. Sie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reine ASCII-Datei und kann auch mit jedem ASCII-Editor bearb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t werden. Es wird aber empfohlen, hierf�r den Men�punkt &lt;Vorgab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outinekonfigurierung&gt; zu benutzen, da gewisse Formalia eingehal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m�ssen (z.B. maximale Zeilenl�nge 100 Zeichen, genau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'='-, '&lt;'- und '&gt;'-Zeichen). Der Men�punkt &lt;Routinekonfigurieru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tet hierauf selbstst�ndi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[TAB] kann im Routine-Men� zwischen 'Subdirectories ein/a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9 &lt;Extras&gt;&lt;Al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schon unter &lt;Extras&gt;&lt;Routine&gt; (s. dort) angedeutet,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alle acht Routine-Archivierungsdurchl�ufe ohne Unterbrech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laufen werden. Hierzu dient dieser Men�punkt, er kann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jedem Punkt des Hauptmen�s aus mit dem "Hotkey" [F5] aufger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0 &lt;Extras&gt;&lt;Virente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Programmfunktion erm�glicht die �berpr�fung des Inhaltes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uellen Archives auf Virenbefall. Dazu wird ein externer Vir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benutzt, dessen Name im Men�punkt &lt;Vorgaben&gt;&lt;Einstellung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. auch Datei README.ZM) angegeben werden kann. Die mitgeliefer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nfigurationsdatei ZIPMAN.CNF enth�lt als Voreinstellung das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nte Programm F-PROT.EXE von Fridrik Skulason. Auf dessen Eig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KZip-Manager besonders abgestimmt, doch kann auch jeder and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benutzt werden, der als Parameter eine Dateispezifik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.*' zul��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KZip-Manager erzeugt zun�chst ein tempor�res Unterverzeichn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as er alle Dateien des aktuellen Archivs extrahiert. Im Anschlu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an wird der Scanner aufgerufen, um alle Dateien auf Virenbef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testen. F-PROT.EXE gibt, wenn ein oder mehrere Viren gefu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rden, einen DOS-Errorlevel &lt;&gt; 0 zur�ck. In diesem Fall wird F-Pr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h einmal aufgerufen, um die betroffenen Dateien physikalisch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schen. Danach fragt der PKZip-Manager, ob das befallene Arch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l�scht werden soll. Antworten Sie hierauf mit [J], so wird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amte (!) Archiv im Archivverzeichnis gel�scht. Dies ist sicher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wenn nur die befallenen Dateien aus dem Archiv gel�scht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�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einen anderen Scanner als F-Prot oder Scan von McAfee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tzen, z.B. einen, der keinen Errorlevel zur�ckgibt, kann o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chriebene Ablauf nat�rlich etwas anders aussehen. Es ist dann Ih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heimgestellt, was Sie mit dem befallenen Archiv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 Wenn Sie statt eines einzelnen Virenscanners eine Batchdatei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MAN.CNF eintragen, k�nnen Sie den Test auch mit mehreren verschiede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n ausf�hren las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=SCANVI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r Datei SCANVIR.BAT k�nnte z.B. st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.EXE %1 %2 %3 %4 %5 %6 %7 %8 %9 /NOMEM /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PROT.EXE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esem Fall wird jede Virenpr�fung von den BEIDEN Programmen Scan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Prot durch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as Men� &lt;dis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&lt;disK&gt;&lt;Formatie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erm�glicht das schnelle L�schen oder Formati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Disketten der 5�-Zoll-Formate 360k und 1,2M und der 3�-Zo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e 720k und 1,44M. Dazu wird das Utility QFT.EXE mitgel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t, das neben einem kompletten Formatiervorgang auch das sogenan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uick Format" bietet, mit dem bereits formatierte Disketten d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sieren der FAT (File Allocation Table) und des Root-Direc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ys schnell und "schonend" gel�scht werden k�nnen. Das hei�t, n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m "Quick Format" kann die Diskette im Normalfall mit einem geei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en Utility ("UnFormat") wiederhergestellt werden. Dies gilt jed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f�r den echten ("kompletten") Formatiervorgang. Zus�tzlich gib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noch die Option "Dateien l�schen", die �hnlich arbeitet wie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Format-Funktion, aber nur alle Dateien (auch "read only", "hidde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"system files") und Verzeichnisse l�scht, das Volume-Label a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ngetastet l��t. Wenn sich nur wenige Dateien auf der Diskette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en, ist diese Option schneller als QuickFormat, bei vielen Dateien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verzeichnissen ist letzteres vorzuzie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mu� auch betont werden, da� dieser Men�punkt nur im Notfall benutz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sollte, wenn gerade keine freie Diskette zur Hand ist. 'QF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etzt kein vollwertiges Formatierprogramm. Es ist z.B. nicht m�gli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Volume-Label einzugeben oder Unformat-Informationen zu speiche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Fehlerpr�fungen sind relativ g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zwei Laufwerke besitzen, werden Sie nach Anwahl des Men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ktes zun�chst gefragt, ob Sie Laufwerk A: oder B: l�schen wol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e andere Eingabe als [A] oder [B] benutzt hier A:, [Esc], [F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die rechte Maustaste brechen a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KZip-Manager erkennt selbstst�ndig den Laufwerkstyp (5�"-, 3�"-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- oder DD-Laufwerk) und fragt nur bei HD-Laufwerken, ob DD- (360K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20K) oder HD- (1,2M/1,44M) Disketten formatiert werden sol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�cken Sie in diesem Fall bitte die [D]- oder [H]-Tas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letzt k�nnen Sie angeben, ob Sie die Diskette schnell (quick)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plett formatieren oder nur die Dateien l�schen wollen ([Q]-, [K]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[D]-Taste). Das Quick-Formatieren mu� aus technischen Gr�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eimal durchgef�hrt werden, um die Diskette korrekt zu initialisier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en Sie aus Versehen eine unformatierte Disk eingelegt oder kann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nicht gelesen werden, wird automatisch auf komplettes For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ren umgeschaltet. Dies kann jedoch je nach Rechner �ber eine 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uern, da QFT.EXE mehrfach versucht, den ersten Sektor der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lesen, was bei einer unformatierten Disk nicht m�glich ist. 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�erfolg des Lesevorgangs wird dann zum vollst�ndigen Formatiere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gegangen. Falls "komplett" gew�hlt wurde, wird auch noch gefrag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 ein Pr�flesen (mit Markierung von schlechten Sektoren) durchgef�h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s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te beachten Sie: Unterbrechen Sie nicht den Formatiervorgang (d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�cken der Reset-Taste, Warmstart, ein Nottasten-Utility etc.),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mu� dann noch einmal formatier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&lt;disK&gt;&lt;Kopie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m Men�punkt und dem mitgelieferten Dienstprogramm COPYDISK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es m�glich, Disketten aller g�ngigen Formate zu kopieren. Die Da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dabei im Hauptspeicher, EMS-Speicher oder auf der Platte zw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puffert, so da� auch bei gr��eren Disketten diese nicht st�nd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wechselt werden m�ssen. Wenn die Zieldiskette unformatiert ist,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beim Kopieren formatiert. Das Formatieren kann auch bei bere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ierten Disketten erzwungen werden (s.u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n�chst wird gefragt, ob die Zieldiskette verifiziert werden s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worten Sie hier mit [J], werden die Daten nach dem Schreiben n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mal auf Lesbarkeit �berpr�ft. Bei Eingabe von [N] geht das Kopi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�rlich etwas schne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n�chstes wird gefragt, ob die Zieldiskette immer formatiert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. Normalerweise wird nur bei unformatierten Disketten automatis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iert. Hier ist es nur notwendig, [J] anzugeben, falls die Zi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�lschlicherweise nicht als unformatiert erkannt wird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nem nicht DOS-kompatiblen Format vorlie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COPYDISK.EXE, das im �brigen auch vom Betriebssystem a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vollwertiger Ersatz f�r DISKCOPY verwendet werden kann (gebe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fach einmal COPYDISK /? ein), erm�glicht auch das mehrfache Zie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Kopien von einer Diskette und fragt danach, ob eine weitere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tte kopiert werden s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nicht gen�gend Haupt- oder EMS-Speicher verf�gbar ist, le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DISK eine Pufferdatei im Tempor�rverzeichnis an (definiert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Umgebungsvariablen 'TMPARC', 'TEMP', 'TMP' oder 'TEMP4DOS' (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Kapitel F)). Die beste Performance wird hier mit einer RAM-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eicht. Falls das Tempor�rverzeichnis nicht gro� genug ist (ca.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s f�r eine 3�-Zoll-HD-Diskette), kann die Kopieraktion nicht aus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h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&lt;disK&gt;&lt;Suche nach Date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Hilfe diese Men�punktes und des mitgelieferten Programms WO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elches auch Bestandteil der JP-Utilities - einer n�tzlichen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-Utilitysammlung von mir - ist) k�nnen Dateien auf allen a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lossenen Festplattenlaufwerken gefunden werden. Wenn Sie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-Manager mit SETUPZM.EXE konfiguriert und die Fragen "Umgebung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n setzen ?" und "Datei AUTOEXEC.BAT anpassen?" mit "J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ntwortet haben, hat das Installationsprogramm schon die Zahl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�ltigen Festplattenlaufwerke ermittelt und die Environment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F' (f�r "FileFind") entsprechend gesetzt. Diese Variable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z.B. mit dem DOS-Befehl SET FF=CDE (vor (!) dem Start des PKZi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s, nicht �ber &lt;File&gt;&lt;DOS-Shell&gt; oder &lt;File&gt;&lt;Befehlseingabe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bst setzen. WO, welches �brigens auch ohne den PKZip-Manager se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�tzlich ist, sucht Dateien dann auf allen in 'FF' angegebe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fwerken, in diesem Fall also auf C:, D: und E:. Bei Anwahl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punktes klappt ein Eingabefenster auf, in dem die zu suchende(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(en) angegeben werden k�nnen. Wildcards und die Angabe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hreren Dateispezifikationen (z.B. *.TXT *.DOC EDIT*.BAK), sow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fwerksangaben (z.B. C:X*.* D:*.BAK) sind erlaubt, nicht jed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adangaben. Wenn Sie im Eingabefenster zus�tzlich den Parameter '/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ben, werden die gefundenen Dateien gleich automatisch gel�s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orsicht! Beispiel: *.TMP *.BAK /D). Je nach Gr��e, Zahl und Schn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keit Ihrer Festplatte(n) dauert die Suche nun wenige Sekunden b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hrere Minuten. Die Liste der gefundenen Dateien wird dann mit Hil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eingestellten List-Programmes ausgegeben, von wo sie z.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edruck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 &lt;disK&gt;&lt;suche nach Archiv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r Funktion ist es m�glich, alle komprimierten Dateie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chiedensten Packprogramme auf allen Laufwerken zu finden, in ein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listenfenster darzustellen und einen Blick auf den Inhalt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fen (Typen 1-10). Erkannt werden zur Zeit folgende Archiv-Form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RC      2. ZIP       3. ZOO      4. LZH/LZS   5. DWC      6. 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LBR      8. ARJ       9. HYP     10. RAR      11. PKLite  12. D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UC2     14. TinyProg 15. LZExe   16. HPack    17. HA      18. H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 SQZ     20. ARC+     21. PAK     22. LIM      23. BSN     24.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 SQWEZ   26. Crush    27. GIF     28. JPG/JFIF 29. JPG/HSI 30. 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. AINEXE  32. SAR      33. BS2     33. GZIP     34. ACB     35. MAR                  40. MAR                  41. CPShr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. JRC     37. JARCS    38. Quantum 39. ReSOF    40. ARX     41. UC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 WW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diesem Zweck wird das Utility WOARC.EXE mitgeliefert. WOARC urte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(!) allein nach der Dateiextension, sondern pr�ft durch Le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Dateikopfes, ob es sich tats�chlich um eine Archivdatei hande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dazu die Datei ge�ffnet, gelesen und wieder geschlossen werden mu�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mmt dieser Vorgang nat�rlich eine gewisse Zeit in Anspruch, so da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ARC wesentlich langsamer ist als WO, doch werden auch Archiv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funden, die eine andere Dateiextension als die �bliche haben, z.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x-Dateien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oretisch kann nat�rlich auch eine "normale" Datei zuf�llig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iche Byte-Kombination im Dateiheader haben wie die, die zum Erke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Archiv-Formats gesucht wird, so da� sie f�lschlicherweise als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vdatei angegeben wird, doch sind solche F�lle sel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WO.EXE erlaubt auch WOARC die Definition einer Umgebungsvariab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F' (s. voriger Men�punkt). Wie bei &lt;Suche nach Datei&gt; klappt zun�ch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Eingabefenster auf. Hier gibt es die gleichen Eingabem�glichklei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dort (bis auf den Parameter '/D', der nicht zur Verf�gung steh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Beendigung der Suche werden alle gefundenen Archivdateien in ein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listenfenster dargestellt, wo sie auf die �bliche Art und We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ktiert werden k�nnen. Der Inhalt aller markierten Dateien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chlie�end wie bei &lt;Inhalt&gt;&lt;Schnelle Archiveinsicht&gt; mit Hilfe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V.EXE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 &lt;disK&gt;&lt;RAM-Disk-Gr��e �nde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mit Hilfe des Installationsprogramms eine EMS-RAM-Disk ei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tet haben oder die RAM-Disk SRDisk von M. Kohtala verwenden, kann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m Men�punkt die Gr��e dieser RAM-Disk modifiziert werden. Die minim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��e ist 16 kBytes, die maximale Gr��e der gesamte freie EMS bzw. XM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icher. Wenn Sie gen�gend Expanded Memory besitzen, sollten Sie die Gr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1024 kBytes oder h�her setzen. Die Performance von PKZip und PKZi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l��t sich durch Verlegen des Tempor�rverzeichnisses auf eine R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enorm steigern (s. auch Kapitel F)). Bei einer Eingabe �ber 512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dert der PKZip-Manager automatisch den Wert dieses Tempor�rdirectorys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RAM-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te beachten Sie: Bei einer �nderung der EMS-Disk gehen alle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abgelegten Daten verloren (!!!), auch evtl. vorhandene tempor�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von PKZip und PKZip-Manager. Benutzen Sie diesen Men�punk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r, wenn es nicht anders geht, z.B., wenn die RAM-Disk f�r die Bearbeitung 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 sehr gro�en Archives zu klein ist. Aus Sicherheitsgr�nden erfol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 der Gr��en�nderung noch einmal eine Abfr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en Sie diese mit [J] beantwortet, k�nnen Sie die gew�nschte Gr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kBytes eingeben. Hier ist noch zu beachten, da�, wie bei einer n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en Diskette auch, der verf�gbare Platz geringf�gig kleiner ist 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absolute Diskgr��e. Von dieser gehen noch der Speicherplatz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llocation Table, Rootdirectory etc. a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XDISK.COM, das der PKZip-Manager f�r diesen Men�punkt benutz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nnen Sie �brigens auch von der DOS-Kommandozeile verwen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der Eingabe ohne Parameter gibt XDISK eine kleine Hilfe aus.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t angezeigten Switches (bis auf /O) k�nnen Sie auch f�r den E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tentreiber EMSDISK.SYS in der Datei CONFIG.SYS verwenden, wen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manuell editieren wol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SRDisk installiert haben, hat dieses Priorit�t vor einer evt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-RAM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 &lt;disK&gt;&lt;EXE-Packer start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erm�glicht es, die EXE-Komprimierungsprogramme 'Diet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KLite', 'TinyProg' oder 'LZExe' zum Packen der der aktuellen Dat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zifikation entsprechenden EXE-Dateien aufzurufen. Die Funktion s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in Ersatz f�r Shell-Programme f�r diese Utilities sein. Wenn Sie ei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��eren Funktionsumfang (automatisches Packen aller ausf�hrbaren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�mtlichen Unterverzeichnissen aller Festplatten (-partitionen), 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ge der schon komprimierten Dateien, Fehlerpr�fung bei Dateien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n Overlays, Unterst�tzung von COMTOEXE, UPACKEXE etc. bei LZ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HDROPT bei PKLite uvm.) ben�tigen, sollten Sie sich einmal m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-Utility-Sammlung "JP-Utilities" ansehen oder eine Oberfl�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LZShell von M. Speckmeier benutz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die Funktion zu nutzen, m�ssen Sie nat�rlich �ber mindestens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Dateien DIET.EXE, PKLITE.EXE, TINYPROG.EXE oder LZEXE.EXE verf�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mu� sich im Archiv-Manager-Verzeichnis oder in einem der �ber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-Befehl definierten Pfade befin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n�chst klappt ein Dialogfenster auf, in dem Sie durch Bet�tige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 [D], [P] oder [L] den gew�nschten EXE-Packer ausw�hlen k�nn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N�chstes erscheint ein Eingabefenster, in dem Sie noch eventu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s�tzliche Parameter eingeben k�nnen. Bei 'PKLite' steht hier 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gabe '-N' (Never compress files with overlays or optimize reloc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), bei den anderen nichts. Wenn Sie hier zum Beispiel '-RA' (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t) oder '-X' (bei PKLite) eingeben, werden z.B. die Dateien n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packt, sondern entpackt, sofern komprimiert (bei LZExe funktioni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allerdings nicht, da hierzu das separate Tool UNLZEXE ben�ti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). Auch andere Parameter k�nnen hier eingegeben werden. Z.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irkt ein '-L' bei 'Diet', da� die Dateien nicht gepackt, sond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gelistet werden. Bitte konsultieren Sie die Dokumentatio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weiligen Programme f�r weiter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r Bet�tigung der [Enter]-Taste folgt der eigentliche Komp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erungsdurchlauf. Hierbei mu� je nach angewendetem Tool etwas u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iedlich vorgegangen werden. 'Diet' versteht Wildcards (*,?) und me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re Argumente auf der Kommandozeile. Auch bei Dateispezifika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'F*.* G*.* T*.EXE' gen�gt also ein einzelner Programmdurchlau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dem k�nnen mit 'Diet' auch andere Dateien als ausf�hrbare komp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ert werden. Wenn Sie nur EXE-Dateien packen wollen, m�ssen Sie 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spezifikation '*.EXE' eingestellt hab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KLite' versteht zwar Wildcards, nicht jedoch mehrere Dateiargume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der Kommandozeile, so da� f�r jede durch ein Leerzeichen getren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bezeichnung PKLITE.EXE gesondert aufgerufen werden mu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Exe schlie�lich kann immer nur eine Datei auf einmal komprimier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sind nicht erlaubt. Deshalb wird die Arbeit der Auftrenn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eller Wildcards in der aktuellen Dateispezifikation vom PKZi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�bernommen und LZEXE.EXE f�r jede einzelne Datei aufgeruf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'LZExe' und 'TinyProg' wird au�erdem nach Beendigung des P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gangs gefragt, ob die Originaldateien (*.OLD bzw. *.BXE) gel�s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 &lt;disK&gt;&lt;Virenscanner aufruf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erlaubt den Virentest der gesamten Platte(n) mit bel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en (�ber &lt;Vorgaben&gt;&lt;Einstellungen&gt; festgelegten) Paramet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eingestellt ist das Scannen von Laufwerk C: mit der f�r F-Prot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McAfee-Scanner 2.x passenden Option ('C:'). Sie k�nnen hier a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beispielsweise mehrere Laufwerke angeben: 'C: D: E: /NOMEM /ALL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durch kann das Programm auch, zusammen mit den Archiv-Virente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en, als Scanneroberfl�che g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Das Men� &lt;Tool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Men� erlaubt die Einbindung von maximal 10 benutzerdefinier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ehlen, die dann vom PKZip-Manager aus aufgerufen werden k�nnen. Da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n es sich um externe Programme, interne und externe DOS-Befehle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peldateien handeln. Sie k�nnen somit Ihre Textverarbeitung, Daten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einfach nur den DIR-Befehl ins Men� einbau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inrichtung geschieht mit dem folgenden Untermen�punkt &lt;Tool-Men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eren&gt;, die weiteren 10 Unterpunkte enthalten dann die benutz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erten Befehle. Diese Punkte sind bei Auslieferung bereits mi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en vorb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&lt;Tools&gt;&lt;Tool-Men� editie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ool-Men� editieren&gt; dient dazu, die 10 folgenden benutzerkonfiguri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en Men�punkte einzurichten. F�r jeden Men�punkt sind 5 Angaben v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wender erforderlich, die bei Anwahl von &lt;Tool-Men� editieren&gt; vom PKZi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abgefragt werden und zum Schlu� ggf. in der Datei TOOLMEN.TOO a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peichert werden. Als Vorgabe dienen jeweils die gerade aktuellen E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ungen. Die Eingabe kann mit [F10] jederzeit abgebrochen werden,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2] oder der rechten Maustaste gelangt man jeweils in das vorherige F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en�ti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ist der Titel des Men�punktes, wie er im Untermen� erschei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l, er darf maximal 20 Zeichen lan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uszuf�hrender Befehl/Program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kann jeder g�ltige DOS-Befehl stehen (s.o). Wenn Sie bei exter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ehlen oder Stapeldateien keine Pfadangaben machen, wird der DOS-Pf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 der entsprechenden Datei abgesucht und diese bei Erfolg ausgef�h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 interne DOS-Befehle wird der Kommandoprozessor (COMMAND.COM, 4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o.�.) aufgerufen. Ebenso geschieht dies, wenn kein vollst�ndi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name angegeben wird (z.B. FORMAT, statt FORMAT.COM). Deshalb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wenn m�glich immer den kompletten Pfadnamen angeben, da die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eitung dann wesentlich schneller erfolgt und weniger Speicher ben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t wird. Beispie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      C:\DOS\FORMAT.COM       WORD.BAT        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rforderlich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k�nnen Sie f�r den aufzurufenden Befehl erforderlich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eben. Wenn Sie z.B. m�chten, da� der DIR-Befehl Ihnen immer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mverzeichnis von Laufwerk C: zeigt, geben Sie hier C:\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besondere Rolle spielt der Parameter ?. Wenn Sie ein Fragezei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geben, werden vor Aufruf des entspechenden Programms die n�ti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per Eingabefenster abgefragt. Sie k�nnen auch die bei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n %D (f�r aktuelle Dateispezifikation) und %A (f�r aktuel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) verwenden, allerdings jede nur einmal pro Parameter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Nach Ausf�hrung warten ? [J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hier [J] angeben, wartet der PKZip-Manager nach der Programma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hrung auf einen Tastendruck, bevor es ins Hauptmen� zur�ckkeh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�tzlich ist dies bei Befehlen, die etwas auf den Bildschirm schrei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dann gleich beendet werden, z.B. DIR, CHKDSK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�erdem wird bei [J] vor der Programmausf�hrung der Bildschirm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peicher freigeben ? [J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Angabe von [J] lagert sich der PKZip-Manager bei der Programmausf�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g bis auf einen Kern von ca. 1,4 kBytes aus dem Hauptspeicher ins X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oder auf Platte aus (s. auch Kommandozeilenparameter /NOSWAP etc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pitel G)). Dadurch wird dem auszuf�hrenden Programm der maximal m�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he Speicher zur Verf�gung gestellt. Nachteil beim "Swappen" ist, da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durch der Programmaufruf nat�rlich langsamer ist, besonders, wenn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te ausgelagert werden mu�. Bei Befehlen, die nur wenig Spei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�tigen (z.B. internen DOS-Befehlen, kleinen Utilities etc.), soll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halb hier [N] angegeb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tung! Wenn der auszuf�hrende Befehl ein Piping-Zeichen '|' enth�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� immer (!!!) [N] angegeben werden, da es ansonsten zu Program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�rzen kommen kann. DOS verwendet beim Piping spezielle Speich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eiche, die beim Swappen ebenfalls ausgelagert w�rden, so da�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gen unvorhersehbar sind, Beispiel: 'TYPE C:\AUTOEXEC.BAT|MORE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Umleitungszeichen '&gt;' und '&lt;' k�nnen dagegen beliebig eingeset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. Auch die Benutzung des Befehlsverkettungszeichens '^' (4DO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utzer) ist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d alle Angaben get�tigt, fragt der PKZip-Manager, ob die Einstellu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ichert werden sollen. Ist bereits eine Datei TOOLMEN.TOO vorhand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d anschlie�end gefragt, ob diese �berschrieben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bis 7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utzerdefinierte Men�punkte. Hier k�nnen die unter 7.1 definier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 aufgeru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Das Men� &lt;Fi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Men� enth�lt einige allgemeine, vor allem dateibezoge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&lt;File&gt;&lt;Handbuch les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Hilfe des LIST-Programmes l��t sich unter diesem Men�punkt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 ZIPMAN.DOC (die Sie jetzt gerade lesen) am Bildsch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ze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&lt;File&gt;&lt;DOS-She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kann der PKZip-Manager zwischenzeitlich verlassen wer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DOS-Befehle oder andere Programme auszuf�hren. Mit der Einga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'EXIT' gelangen Sie wieder in das Programm zur�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Funktion kann auch �ber den Hotkey [Shift-F10] errei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&lt;File&gt;&lt;Befehlseingab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dient zur Ausf�hrung eines einzelnen DOS-Befeh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ne den PKZip-Manager zu verlassen. Im Gegensatz zur Funk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OS-Shell&gt; kehrt der PKZip-Manager nach Ausf�hrung des Komma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ort wieder ins Programm zur�ck. Es k�nnen auch interne Befeh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Batchdateien ausgef�hrt werden. Benutzer von 4DOS k�nnen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'^' die Befehle verketten oder Aliases verwenden. Bitte beach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: Falls Sie einen Programmnamen inklusive Dateiextension ei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, mu� hinter diesem und vor dem ersten Parameter ein Leerze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hen (z.B. MEM.EXE /P und nicht MEM.EXE/P, dagegen ist MEM/P m�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h). Der jeweils letzte Befehl bleibt bei mehrfacher Benutz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Men�punktes als Vorgabe erhalten, er kann wie in allen Einga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nstern editiert werden (s. auch Abschnitt 1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&lt;File&gt;&lt;Lis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wird das mitgelieferte Programm LIST (bzw. der im Instal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programm oder �ber den Men�punkt &lt;Vorgaben&gt;&lt;Einstellung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erte Lister) direkt aufgerufen. Mit diesem Programm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bequeme Art und Weise beliebige Dateien angesehen und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druckt werden. Die auf der Diskette befindliche Version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COM besitzt auch einfache Filemanager-Funktion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komplette Programmpaket LIST mit ausf�hrlicher Dok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zugeh�rigen Utilities ist bei fast allen Shareware-Versend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beziehen. Zum Copyright f�r LIST siehe auch das Kapitel 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&lt;File&gt;&lt;Edit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Men�punkt &lt;File&gt;&lt;Editor&gt; ruft das �ber &lt;Vorgaben&gt;&lt;Einstellung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gebe Editor-Programm zum Bearbeiten von ASCII-Dateien au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erst wird gefragt, welche Datei editiert werden soll. Falls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nichts eingeben (nur [Enter] dr�cken), wird eine neue Datei 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t. Wenn kein anderer Editor eingestellt ist, wird hier das kl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gelieferte Programm ZMEDIT.COM gestartet. Dieses nicht einmal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s gro�e Assembler-Programm verf�gt bereits �ber alle wesentl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ktionen eines Fullscreeen-ASCII-Editors wie L�schen von Zeil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schen bis zum Zeilenende, Einf�ge- und �berschreibmodus, Undo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gar eine Druck- und eine Cut&amp;Paste-Funktion sind eingebaut.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gr��e betr�gt maximal 64 kBytes, die Zeilenl�nge 255 Zeic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g�ltigen Funktionstasten werden in einer Anzeigeleiste am unt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schirmrand dargestel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eine �bersicht �ber die wichtigsten Editier-Tas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f�gt eine neue Zeile 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ert] schaltet um zwischen Einf�ge- und �berschreibmodus.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tuelle Einstellung wird in der unteren rechten Ecke durch 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bzw. '�' dargestel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feiltasten] bewegen den Cursor um eine Spalte/Ze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bewegt den Cursor an den Zeilenanfa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 bewegt den Cursor ans Zeilenen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Dn],[PgUp] bl�ttern eine Seite vor bzw. zur�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-PgDn],[Ctrl-PgUp] springen ans Dateiende bzw. an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anfa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-Pfeil rechts], [Ctrl-Pfeil links] verschieben die Bildschir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zeige um 8 Spalten in die jeweiligen Richtungen, um auch Zei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mehr als 80 Zeichen L�nge bearbeiten zu k�nn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bricht das Programm ab, ohne die aktuelle Datei zu speich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t Sicherheitsabfrag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macht die L�schung des jeweils letzten Buchstabens r�ckg�ng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ugegebenerma�en nicht sehr effektiv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3] gibt den gerade mit [F4] markierten Text auf dem Drucker (PR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. Um die ganze Datei zu drucken, gehen Sie mit [Ctrl-PgUp]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Dateianfang, dr�cken [F4], gehen mit [Ctrl-PgDn] ans Datei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drucken mit [F3] den so markierten Text a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4] + [Pfeiltasten etc.] markiert einen Block im Text (f�r C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c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schneidet den gerade markierten Text aus und speichert ih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m Puffer, um ihn mit [F6] wieder in den Text einzuf�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6] f�gt einen mit [F5] ausgeschittenen Block an der Cursor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der in den Text 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verl��t den Editor mit Abspeichern des Tex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8] l�scht die aktuelle Zeile von der Cursorposition bis z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lenen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9] l�scht eine ganze Ze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f�gt eine mit [F9] gel�schte Zeile (auch mehrfach) wie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n Text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&lt;File&gt;&lt;archiv Kopie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r Funktion k�nnen Archive aus dem Archivverzeichnis in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eres Verzeichnis (z.B. auf Diskette) kopiert oder verschob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ist n�tzlich, wenn man aus Geschwindigkeitsgr�nden di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direkt auf Diskette erzeugt hat, obwohl man sie dort ben�ti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Verschieben ("move") auf dem gleichen Laufwerk werden die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physikalisch kopiert, sondern nur die Dateieintr�ge in der F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le Allocation Table) ge�ndert, da dies wesentlich schneller 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Kopierroutine pr�ft vor (!) dem Kopiervorgang, ob auf dem Zi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fwerk gen�gend Platz ist und erm�glicht es gegebenenfalls,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elverzeichnis zu �nd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 Bedienung: Bei Anwahl des Men�punktes klappt zun�chst ein Dat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nfenster mit allen verf�gbaren Archiven im Archivverzeichnis au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k�nnen Sie alle zu kopierenden Dateien in der �blichen We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. &lt;Vorgaben&gt;&lt;Selektieren&gt;) markieren. Als N�chstes erfolgt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frage, in welches Verzeichnis die Datei(en) kopiert/verschoben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en. Als Eingabe ist hier ein g�ltiger Pfadname erlaubt, nicht d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gen Zieldateinamen wie beim COPY-Befehl von DOS (richtig z.B.: C:\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BACKUP, D:\TEXTE\, A: etc., falsch: C:\DBASE\*.*, A:TEXT.* etc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ert das Zielverzeichnis nicht, wird es nach M�glichkeit erzeu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ten Sie also f�lschlicherweise doch einen Dateinamen angege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en (z.B. D:\CALC\TEST.WK1), so wird dieser als Verzeichnis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iert und ein Directory dieses Namens erzeugt, in das d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Archive kopi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r Eingabe wird gefragt, ob die Dateien kopiert oder verscho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sollen. Jede andere Angabe als [V] (oder nat�rlich eine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uch-Tasten [Esc], [F10], rechte Maustaste) bewirkt hier ein Kop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 der Datei(en). [V] verschiebt sie, das hei�t, die Quelldatei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m Vorgang aus dem Archivverzeichnis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 &lt;File&gt;&lt;Zip l�s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erm�glicht das L�schen einer oder mehrerer Archi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aus dem Archivverzeichnis (s. 1.3 und Datei README.Z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klappt zun�chst ein Dateilisten-Fenster auf, in dem die ZI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wie �blich markiert (s. 1.2) werden k�nn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r Best�tigung mit [Enter] oder der linken Maustaste erfol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 Sicherheit noch eine Abfrage, ob man das(die) Archiv(e)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klich l�schen will. Jede andere Eingabe als [J] bricht hier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schvorgang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8 &lt;File&gt;&lt;File l�s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 diesem Men�punkt kann eine beliebige Datei gel�sch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n�chst �ffnet sich ein Directory-Fenster, mit dem das Verzeichn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ew�hlt werden kann, aus dem (eine) Datei(en) gel�scht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(en) (s. auch 1.2 &lt;Vorgaben&gt;&lt;Selektieren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 man mit [F10] die Wahl abgeschlossen, klappt ein Dateilis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nster auf, in dem die zu l�schenden Dateien angew�hlt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nnen (s. auch hierzu Punkt 1.2). Hat man die Datei(en) mi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ertaste markiert und mit [Enter] best�tigt, erfolgt noch ein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Abfrage, ob man sich seiner Sache auch wirklich sicher 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e andere Angabe als [J] bricht die L�schaktion ab. Auch in d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 Men�punkt kann nat�rlich jederzeit mit [Esc] oder rechter Mau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 abge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9 &lt;File&gt;&lt;Subdir l�s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mit ist es m�glich, einen kompletten Verzeichnisast, ink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r Dateien und Unterverzeichnisse zu l�schen! V O R S I C H T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klappt zun�chst ein Directoryfenster (s. &lt;Vorgaben&gt;&lt;Selektieren&gt;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m Sie einfach mit [F10] das zu archivierende Verzeichnis ausw�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. Anschlie�end werden Sie gefragt, ob Sie das besagt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wirklich l�schen wollen. Wegen der Gef�hrlichkeit dieser Ak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folgt eine zweite Frage, ob Sie sich auch wirklich sicher sind,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da t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tung! Der Autor �bernimmt keinerlei Haftung f�r m�gliche Folge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utzung dieses Men�punk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0 &lt;File&gt;&lt;Verz. anleg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m Men�punkt l��t sicher ein kompletter Verzeichnisast, ink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r intermedi�ren Directories, in einem Durchgang erstellen. Wen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 DOS z.B. ein Verzeichnis 'C:\TOOLS\DOS\PACKER\PKZIP' anlegen woll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ssen Sie erst das Directory 'C:\TOOLS' erstellen, dann 'C:\TOOLS\DOS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 'PACKER', dann 'PKZIP'. F�r jedes Unterverzeichnis ist ein separ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DIR-Befehl notwendi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r Programmfunktion k�nnen Sie das in einem Arbeitsgang erledi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ben Sie den gew�nschten Verzeichnisnamen einfach so an, wie er letz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ich lauten soll, der PKZip-Manager erzeugt ggf. alle intermedi�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se. Kann das Verzeichnis nicht erzeugt werden, wird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sprechende Fehlermeldun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1 &lt;File&gt;&lt;Qu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Punkt macht nichts anderes, als den PKZip-Manager n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r R�ckfrage zu verlassen. Gleiches wird auch erreicht, we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heraufgeklapptem Men� [Esc] oder an beliebiger Stelle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uptmen� [F10] gedr�ckt wird. In diesem Fall erfolgt k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erheitsr�ckf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) Das Programm CFV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CFV ( = Compressed Files Viewer ) erm�glicht einen schne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 Blick in eine komprimierte Datei, ohne erst den PKZip-Manager au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fen zu m�ssen (die Funktion &lt;Schnelle Archiveinsicht&gt; des Haupt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ms ruft intern ebenfalls dieses Utility au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 sind erlaubt; wird nur ein Verzeichnisname ohne Dateispez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kation angegeben, werden alle Dateien dieses Verzeichnisses angezeig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.*). Wenn sich neben Archivdateien auch viele andere Datei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m Verzeichnis befinden, erscheint nat�rlich h�ufig die Meld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Keine Archiv-Datei". In diesem Fall sollte man den (die) Dateina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zit angeben, z.B: CFV *.ZIP oder CFV C:\ARCHIVE\TEXT*.LZ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mehrere Dateien (Wildcards) angegeben, kann die Anzeige 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 mit ESC abgebrochen und zu n�chsten Datei weitergegangen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F10 kann das Programm jederzeit verlassen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kannt werden zur Zeit folgende Archiv-Form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RC/PAK/PKA   2. ZIP   3. ZOO   4. LZH/LZS  5. DW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MD   7. LBR   8. ARJ   9. HYP  10. 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:  CFV Archiv-Dateiname[.Dateiendu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) Tips &amp; Tri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as Programm l��t sich auch ganz bequem mit der Maus bedie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 Speicherplatz- und Geschwindigkeitsgr�nden wurde zwar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SAA-artige Mausbedienung verzichtet, doch werden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ausbewegungen die Cursortasten emuliert. Au�erdem is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 Maustaste mit [Enter], die rechte mit [Esc] belegt (au�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teilistenfenstern, s. &lt;Vorgaben&gt;&lt;Selektiere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enn man sich einmal in einem Men� "verfranst" hat: Keine Panik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[F10]-Taste bricht normalerweise den aktuellen Men�pun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lst�ndig ab, die [Esc]-Taste nur die jeweilige Aktion inn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b des Men�punktes. Dr�ckt man [F10] im Hauptmen� wird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 sofort verlas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e Informationen zu den "Hotkeys" erh�lt man �ber die Tas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bination [ALT-F1] (und Bl�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KZip bietet viele Befehle und m�gliche Schalter, die vom PKZi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durch "Hotkeys" oder von Men�s aus eingestellt und benutz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k�nnen, ohne da� man st�ndig die genaue Syntax im Kopf ha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�. Diese Funktionsvielfalt von PKZip hat jedoch auch einen schw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genden Nachteil, der jedoch weniger in PKZip oder im PKZi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begr�ndet liegt, sondern in den Limitationen von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/PC- oder DR DOS gestatten n�mlich nur eine Kommandozeilenl�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124 Zeichen, bei 4DOS sind es 255. Bei vielen Switches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en Dateispezifikationen kann dieser Wert leicht �bersch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, was zu unerkl�rlichen Fehlern f�hren kann, die nicht a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PKZip oder dem PKZip-Manager abgefangen werden k�nnen, obwo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PKZip-Manager dies in einigen F�llen tut, indem er l�ngere D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ispezifikationen aufteilt, in eine Datei schreibt und PKZip ge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nfalls mehrfach aufruft (wo kein "listfile" via '-@Dateina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utzt werden kan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halb der Tip: Verwenden Sie m�glichst kurze Datei-, Verzeichn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n und Pa�w�rter und benutzen Sie nicht alle Features auf einm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uchen Sie au�erdem, bei Dateispezifikationen m�glichst vie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en in Wildcards zusammenzufassen. Eine andere M�glichk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es, den Editor zu benutzen, um eine kleine ASCII-Datei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llen (z.B. DATEIEN.CFG), in der untereinander beliebig vie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spezifikationen stehen d�rfen, z.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BASE\DATEN\*.DB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BASE\DATEN\KUNDEN\*.I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DATEN\*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tzt m�ssen Sie bei &lt;Vorgaben&gt;&lt;Neue Dateispezifikation&gt; nur n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Namen dieser "Listdatei", mit einem vorhergenden '@', an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PK(Un)Zip (de)archiviert die Files gem�� den Eintr�gen in di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 Datei. Besonders n�tzlich ist dies bei der Routinekonfiguri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g (s.d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it der Konfigurationsdatei PKZIP.CFG stellt PKZip eine bequ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keit zur Verf�gung, st�ndig ben�tigte Einstellung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zu setzen, die dann bei jeder (De-)Archivierungsak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utzt werden. �ber die genaue Syntax der Einstellungen in die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konsultieren Sie bitte die PKZip-Dokumentation. Damit 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Datei immer findet, unterst�tzt es eine Umgebungs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.CFG, mit der deren genaue Lokalisation angegeben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. Z.B. bewirkt 'SET PKZIP.CFG=C:\ARCMAN', da� PKZip die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Verzeichnis 'C:\ARCMAN' sucht. Sie sollten den entsprech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-Befehl in Ihre AUTOEXEC.BAT einf�gen, damit di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r zur Verf�gung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ie Men�definitionsdatei ZIPMAN.DEF ist ein ASCII-File. Durch Editi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selben k�nnen die Namen der Men�punkte beeinflu�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Wem die �lteren "poppigen" Farben besser gefallen: sie werden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hin als ZIPMAN1.COL mitgeliefert. Einfach die Defaultfarb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MAN.COL l�schen und die andere entsprechend umben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) Pl�ne f�r Up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 das Programm Interesse finden und sich Registrierungen e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llen, k�nnte ich mir noch folgende Verbesserungen vorste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ilemanager-Funktionen (COPY, RENAME, MOVE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Weniger mickrige Online-Hil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�f�hrung nach SAA-Standard (fernere Zukunf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Windows-Version (noch fernere Zukunft, au�erdem bin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gerade ein Windows-Anh�nger, doch das System 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halt immer mehr durch), evtl. eine OS/2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kann sein, da� diese Pl�ne erst im neuen A3 verwirklicht werd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 Nachfolger der Archiv-Manager (s. Kapitel A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tere Anregungen hierzu sind immer will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) Copy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-Manager, ARJ-Manager, LHA-Manager, RAR-Manager, JP-Utilities und A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1-1995   J�rgen P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ndernstr.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-33829 Borgholzhau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, PKLi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9,1993  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ZEx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9        Fabrice Bell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1,1992   Teddy Matsum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Pro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4        Tranzoa,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CO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3,1990   Vernon D. Bu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1-1994   Marko Kohta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9,1994   Rex Conn &amp; J.P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Editor ZMEDIT ist eine Adaption des PD-Editors 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        PC Magazine &amp; Tom Kihl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KZip-Manager wurde in Turbo Pascal 6.01 geschrieb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3, 1990  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rdem wurden folgende Toolboxen benu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urbo Technojocks Toolkit V5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on mir modifiziert und eingedeutsch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6, 1993   TechnoJoc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PEnv 1.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on mir angepa�t an DOS 5.0-6.2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   TurboPow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Boosters 4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7   George F. Smith &amp;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