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outlines the installation of the modified WS_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ten by Mr John A. Junod, bugs in this modified version court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nu Lah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_FTP.EXE    - The modified executab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_FTP32.EXE  - The modified executab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S_FTP.INI    - A sampl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FTPSRC.ZIP  - Source code for the program (MS Visual C, Win16 &amp;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_READ.ME    - README file distributed with the original WS_FT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 - A text file describing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- A shor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_CVT.C      - Source for an INI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_CVT.EXE    - Executable for the conversion utility (DOS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fairly simple.  However, you do need to be runn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to us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an installation of WS_FTP,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complete the installation.  If you already have an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_FTP running, look at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S_FT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software, copy the WS_FTP.INI file to the WINDOW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WS_FTP program in a suitabl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WS_FTP.INI program int the WINDOWS directory, fill in th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RID and PASS fields as necessary (I have supplied about five ske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).  Save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con for the program in a program group,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S_FT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install the software, there are a few caveats.  I have no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gram, so if you copy it into your existing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version you already have.  I would suggest back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into the appropriate directory.  Run the WS_CV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existing configuratio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_CVT  OldConfigFile  New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WS_CVT  c:\windows\winsock.ini  c:\windows\ws_ft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MUST be named WS_FTP.INI and be placed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to reflect any additions or alterations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S_FTP.  The configurations should show up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_CVT is for one time use only.  After you have created the new INI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need to run it again.  Alternately, you can create a n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ample layout given in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