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 ������������Ŀ   ��������Ŀ  ��������Ŀ  ���������Ŀ ��Ŀ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���  �  �Ŀ  �Ŀ  �   �  ��Ŀ  �  �  ���Ŀ �  �  ���Ŀ � �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�  � �  � �  �   �  �  �  �  �  �   ���   �  �   ���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�  � �  � �  �   �  ����  �  �  �         �  ��</w:t>
      </w:r>
      <w:r>
        <w:rPr/>
        <w:t>Ŀ     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�  � �  � �  �   �  ��</w:t>
      </w:r>
      <w:r>
        <w:rPr/>
        <w:t xml:space="preserve">Ŀ  �  �  � ����Ŀ  �  ����      �� </w:t>
      </w:r>
      <w:r>
        <w:rPr>
          <w:rtl w:val="true"/>
        </w:rPr>
        <w:t>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�  � ���� �  �   �  �  �  �  �  � �  ��  �  �   �</w:t>
      </w:r>
      <w:r>
        <w:rPr/>
        <w:t>Ŀ 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Ŀ ��  �    ��  � ��  ���  � �  ����  �  ��  ����� � ��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   ������ ������������ ����������  �������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Image Viewer - Version 4.0 (C) Copyright 1995 �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Comments, Internet Email: SgSoftwa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s what? Here's the documentation. Very, Very Simple. Type IMAGEX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, then look at the online help and information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 run SGSOFT.EXE, which will give you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or send me Internet Email. C++ made GIF viewing much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- and faster. But this program will freeze most 286's and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it on an XT. Also some interlaced images dont work, you'll ge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but its a lot better than my previous GIF vie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is product offers all the video modes [i belie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registered version) that $30+ programs like CSHOW and VPIC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as fast, if not faster! So register for only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 Peace, Love, and Empathy. -�R�</w:t>
      </w:r>
      <w:r>
        <w:rPr>
          <w:rtl w:val="true"/>
        </w:rPr>
        <w:t>׏</w:t>
      </w:r>
      <w:r>
        <w:rPr/>
        <w:t>�</w:t>
      </w:r>
      <w:r>
        <w:rPr/>
        <w:t>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