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ed Serial Link Protocol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a new generation file transfer protocol. Unlike old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modem, it has a separate low level multiplexed transfer layer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igh level file transfer layer. This new design simplifi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will give a maximum efficiency of as high as 99,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s made it possible to send one or more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stream without any breaks between files. This will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transfer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ing has also made it possible to add a full screen ANS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with a local full featured line editor and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scroll buffer of unlimited size to Smodem. Locally buffered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llows you to chat during full speed bidirectional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has a symmetrical nature. You can connect Smodem with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oping transmitted characters back to the receiver.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ransfers in one direction. Smodem will transfer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t the same time without noticeable performanc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detects DESQview and DPMI (Windows, OS/2) and will free a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apacity to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m is *totally* written in the C language and compiled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++ v1.0 compiler using full optimizations for the i286 CP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over 200KB free memory to function properly and mor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from Smodem. There is no magical multitasking to continu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f you drop to 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ed Serial Link Protocol (MS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has the capability to manage 32 independent channe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ingle channel uses a secured two phase ack/nak type sub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 is achieved by using multiple paralle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to keep the transmitter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acket size floats between 16 to 1024 bytes. Transfer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packet size depending on error frequency. One important det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SLP needs to resend only failed packets. The transmitter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tal size of transmitted packets which have not been acknowledg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 fas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frame contains one byte for channel number an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16-bit CCITT-CRC. (Same algorithm, which is used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 modems.) Acknowledgements and enquiries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et fram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parators contain two bytes. If those two bytes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data, one byte is inserted for capsulation.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ose separator bytes in random data is so small,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protocol efficiency like old style one byte separato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fficiency in one-direction error free transfer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packetsize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= -------- = 0.9951 = 99.5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packetsize + frame size   1024 +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cket size is limited to 256 bytes, efficiency will be 98.1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tter than original Z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k can not transfer some special characte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 encapsulation mode could be activated.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elected character codes, which inflicts performan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% + additional 0.4% for every selec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link is limited to 7 data bits, then a special bi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uld be activated. The highest bits for every seven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o one byte. This collection inflicts performance about 12.4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s character encapsulation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fer line correction mode of MSLP uses fiv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our characters using only printable 7-bit ASCII 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hould work on almost every non transparent transmiss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rrection mode inflicts performance 20%. It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 purposes if default settings do not work or if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nsfer line are unknown or too complex to handle wit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MSLP initialization messages. This option prevent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scroll out from screen in some situation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and /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ransfer statistics screen. You can add this op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Without this option you can still open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0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option (rs-port close). Try this if program hang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S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1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 (16550 buffer). Try this if protocol hangs o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rrors with 16550 type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@:setupfile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setup parameters from specified file. If your parameter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to the command line limits (128 characters) you can use s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etting to expand this limit or you can us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: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pecial uart chip address (100..3ff). You need this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one of the standard communication ports COM1-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p: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black and white colors. This is normally det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carrier detection. You need this option if you are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rminal mode (/t) or if your modem does not inform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Some modems drop the carrier signal occasion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you get erraneous "Carrier lost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aximum corrections for a non transparent transfer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for test purposes. Use it only if you have probl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file transfer or transfer hangs. If this option remo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n it is possible to configure Smod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I, /I:, /O, /O:, /h and /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subsequent files. After /d parameter you can ent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st of file names with at (@) sign. You have to use this op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questing files for download. See also /d: /u, /u:, /f, /o, /j, /w,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subsequent files and selects default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only one download directory. After /d: paramet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iles or list of files with at (@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d, /D, /u:, /u:, /f, /o, /j, /w, /x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startup with download trigger string SMODEM^Y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 to start uploading manually if the BBS software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iles automatically from the user.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upload selection with this alternate trigger string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string is SMODEM^X. ^X is ASCII character 18h and ^Y 19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fter inactivity (0..600 sec) when all file transfers d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in BBS environment to stop chatting whe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and user is not chatting any more. There is a fixed delay of 1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at the beginning of transfer to allow user to select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See also /E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: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after delay (0..600 sec) when all file transfers don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in BBS environment to stop chatting when file transfer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xed delay of 120 seconds at the beginning of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 to select files to upload. See also /e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</w:t>
        <w:tab/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up/download path restrictions. If you specify this op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om other end of connection can download from and uploa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computer. Use with care! You have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lect separate download directory from downloa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default terminal log file. Default name is smodem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is used for coloured back scroll buffer. This log is not i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You can not read it with editor. See also /g: and /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erminal log file name. This option changes defaul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MODEM.$$$. You can also specify different drive or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. See also /G and /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erminal log file after use. Normally log file is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. With this option log file will be remov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g and /g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ts/cts flow control. Normally rts/cts handshak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modem buffering. Use this option if your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kind of action. See also /H and /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xon/xoff flow control. Use this option only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ts/cts handshakes because it reduces maximu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See also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special uart chip irq (2..15). You need this parameter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ort irq is changed from default setting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uart chip address. See also /p: and /a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:hex[-hex]|S|X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specified input characters. You can enter onl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a range on codes. There are two special codes available. Cod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se a 7-bit transmission line and code X will us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 mode. See also /O: and /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uto download. This option prevents downloads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used in BBS systems which do not support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when downloading from BBS system. See also /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wild cards. This option can be used in BBS system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downloading files from upload directory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ilename. See also /j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umber of rows (20-50) from bottom of the screen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user information at the top of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part of the screen from this information. See also /L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: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number of rows (20-50) from top of the screen.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splays user information at the bottom of the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rve part of the screen from this information. See also /l: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error messages. In BBS system there is no need to sh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locally. This option hides them. See also /q and /q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:file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message file display. This option is useful when you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using Smodem. Smodem displays the contents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remote user. You can create a new message file before S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 and during external command execution. See also /S: and /@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slow RTS handshakes from disk operations. This option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better performance or it can ruin the whole th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ware performance. See also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overwrite files. Without this option you can no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already exists on your disk. You can still resum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. See also /j and /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:hex[-hex]|S|X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apsulates specified output characters. You can enter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range on codes. There are two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: Code S will use 7-bit transmission line and code X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capsulation mode. See also /I: and /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com port number (1..4). This setting is mandatory.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responding setting, you will only get internal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a: and /i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: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ser defined prompt. With this option you can enter 1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prompt to your local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s alarm bell. This option prevents you to hear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and yelling noise. You can change the quiet status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q: and /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:hh-hh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alarm bell at specified hours. This option lets you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 beeps and yelling noise during selected tim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ill change the quiet status from menu. See also /q and 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 upload. If you specify this option, then user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nection can download files from your computer. See also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te baud rate (50..115200) using 8,N,1 configurat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mitted, then baud rate and line parameter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:file</w:t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external command shell. This option is useful when you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 using Smodem. External command shell is a program or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terpretes commands entered by the remote user. See also /M: and /@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  <w:tab/>
        <w:tab/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erminal mode. In this mode Smodem does not se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ntil it receives one. You may need ansi.sys or som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ubsequent files. After /u parameter you can enter fil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names with 'at' (@) sign. All upload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when uploading file without path name. Upload mode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is option only after /d or /d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d:, /d, /d:, /f, /k and /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:[@]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ubsequent files and selects default upload path(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many upload directories as you need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 file name after 'at' (@) sign. All uploa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canned when uploading file without pathname. After /u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file names or list of file names with 'at' (@)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u, /d:, /f, /k and /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: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fault packet and transmitting window size.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(iny), S(mall), C(ompact), M(edium), L(arge) and H(uge)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values will give slightly better throughput. Smaller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uch faster termin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virtual screen memory when used in DESQview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nly when used in DESQview environment. In some cas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o update display properly. If you can not chang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ettings from DESQview, then you have to use this option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resumed downloads. Normally file transfer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roken in some reason. This option can be used in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users to resume uploads in some reason. See also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[:init]</w:t>
        <w:tab/>
        <w:t>(Pro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arrier and drop dtr at exit. This option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host system using Smodem. Using additional init string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ut (ATDT&lt;number&gt;) or enable autoanswer (ATS0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borted downloads. This option can be used in BBS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resumed uploading. See also /w and /X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borted download entries to transfer log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get more specified information about file transfers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load is aborted, the BBS system will not be inform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ed file. See also /x, /w and /z: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uccessfully uploaded files. This option can be us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tuations to keep upload directory automaticall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file transfer log file. Created log file is DSZLOG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nformation is appended to the end of this fil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/z: parameter, then DSZLOG environment st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/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open file transfer log file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log is not availab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path and director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signal dropped from modem. Use /c op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S signal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not ready for communication. Use /h to disable 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can not receive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download files when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ile has already queued f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itializing rs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rs-port does not exist. Try /a and /i options to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 chec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 already exists and is not allowed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file has already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/download list file not found. Check path and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open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ead error while send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has changed unexpectedly dur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rite error while recei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has a differen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ption value is out of range. Check avail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ed 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interrupted initializ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has lost synchronisation and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ssive errors in transmit line detected. Try /C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ximum transmit lin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interrupt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terminated by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LP data link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te station stopped respo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SLP termination...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rupted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MSLP termination... time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stopped responding at terminatio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nough conventional memory to initializ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 does not exist or wild card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release is not val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is available and this vers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s are available from many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il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memory to queue more files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: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ption is unknown. Check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tation can not send fil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 to upload files when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rror le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transfe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down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up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upload &amp; downlo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(or greater) initial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sc to hide popup windows and dialogs. Use cursor key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ntry or to move back scroll window position. You can ope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lt+letter or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ut          Shows information about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ownload       Displays download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Upload         Displays upload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rt/Download Aborts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Abort/Upload   Aborts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Yell           Sends calling noise to other end of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rase Log      Erases backscroll buffer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OS Shell      Drops to do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Exit           Aborts all file transfers and terminate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Packet size     Selects one of the possible packe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Exit when done  Terminates protocol after file transfer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iet           Quiets alarm sounds if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Statistics     Displays transf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Log File       Displays back scroll buff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