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SK ANIMATOR 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SK ANIMATOR PRO AND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.CEL FILES FOR USE IN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el file format has been updated i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to support higher resolution.  To convert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Pro .cel files for use by Autodesk Anima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ldcel.poc located in your \an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ldcel.p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ad the cel you wish to convert and select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c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Oldcel.poc from the file selec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t the prompts, enter a filename and directo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el file.  Then,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 file will be converted and saved in th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FL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GAFLI program is a utility which w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Animator to convert a sequentially number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rga files into the frames of a flic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pic.poc poco program in Autodesk Animator Pro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esults.  (The description of Numpic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ustom Poco Programs" in Chapter 3 of you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 Pro Reference Manual.) To convert a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series of Targa files to a flic, run Num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Load Pics as Flic.  Select the fir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Targa files.  A menu will appear offe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Select the type of load option you wa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nverted and made into fl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ight-bit Targa fil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a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: For best results, all Targ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should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SK ANIMATOR PRO AND AUTODESK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 FROM AUTODESK 3D STUDIO TO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3D Studio uses all available extended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ts different modules and does not rel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ntil you quit the program.  As a result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out to Autodesk Animator Pro from 3D Studio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nough extended memory for Animator Pro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G386.EXE is provided with Autodesk Animator Pro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stalled when you choose eithe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r Executables Only.  When CFIG386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you to allocate the area of memory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Studio.  This frees up the rest of exte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Autodesk Animator Pro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ollowing section assumes an understanding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alls, conventional and extended mem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-extlow or -exthigh switch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G386.EXE, you must specify the physical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Be sure CFIG386.EXE i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utodesk 3D Studio.  Here is an example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CFIG38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8 megabytes of extended memory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IG386 3DS.EXE -extlow 400000h -exthigh 8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Autodesk 3D Studio that it can only us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tarting at 4 megabytes and up to 8 mega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4 megabytes for Autodesk Anima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enter an incorrect value for any of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you must clear the value, then restore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Studio to its original default settings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execute the correct option switches. 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 3DS.EXE -clear -minreal 4096 -maxreal 40000 -intmap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rmation on CFIG386.EXE and shell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3D Studio, please refer to the README.DOC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Guide included with Autodesk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IMATOR PRO TIFF FILES WITH 3D STUDIO &amp;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Autodesk Animator Pro Tiff conve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iff.pdr) uses the LZW compression scheme which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color tiff file that ma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ftware programs (including Autodesk 3D Stu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vert a Tiff file to greyscale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by using the Tiffgrey op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 Format Menu.  This creates a greysca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read into 3D Studio or other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verter program to convert your T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greyscale or color file format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ftware.  For example, to create a Tiff fil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3D Studio, use the Converter Program and selec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scale, Color Mapped or Truecolor (RGB)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None or Pack-bits as the compression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yet, use the Gif format which is entire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.FLC FLICS IN AUTODESK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Autodesk 3D Studio below version 2.0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e .flc file extension, so, simply renam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c files to .fli before ac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LICS AND CELS AS ANIMATED 3D STUDIO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a .flc or anim cel file as an ani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 Autodesk 3D Studio,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c or cel must be the same as that of the imag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ered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ESK ANIMATOR PRO AND MICROSOFT WINDOWS(TM)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un Autodesk Animator Pro as a non-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le running Windows in Real or Standard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Windows in real mode, Windows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and expanded memory while Autodesk Anim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uses the available extended memory.  To star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al mode, go to the Windows directory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EX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DOS from Windows select the DOS Prompt ic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a VESA compatible display board and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screen resolution larger than 320x200,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required VESA BIOS extension program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utodesk Animator Pro.  Once you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the VESA BIOS extension program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in memory.  Therefore, you must run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go to DOS to run Autodesk Animator Pro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run Autodesk Animator Pro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s running in Standard mode.  Your system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t least 12 megabytes of RAM availab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nd Autodesk Animator Pro are started. 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 standard mode, go to the Window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WIN.EX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will not run while Windows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XEL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work properly, PixelPop must be the last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to memory.  This allows you to remove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thout conflicting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follow the instructions on pg. 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desk Animator Pro Installation and Performance Gui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SA TSR using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sure that the TSR is loaded before you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hell out to DOS and then try to remove Pixel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, it will also cause a conflict and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guaranteed.  Pixelpop must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re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 PREMIUM 486/33 T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iscovered a problem in getting Autodesk Anim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to run on an AST Premium 486/33 T.  This EISA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tilizes a SCSI hard drive contro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y testing indicates that the sour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with the controller (or its intera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), but this is not a definitive conclusion.  W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to test alternate configurations in coord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T and will make our conclusions known to dea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final determina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ANIPLAY.EX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run ANIPLAY.EXE from a floppy disk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source subdirectory containing AA.MU, the 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river) file you want to use, AAMENU.FNT and AAHRMENU.F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.PDR files that you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using a Vesa driver, be sur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VESA.COM before running ANIPL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PACE AND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is an area of memory used to st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atements, the DOS path setting in autoexec.ba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.  If you receive an "out of environment space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your ADI drivers for Flitape or Flipap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pecify a "shell" statement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llocate more environment space.  To do thi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=c:\command.com /e:75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to the right of the equal sign has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  The first part selects a command interpret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tart-up.  The /e:750 portion expand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beyond its 160-byte default value to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The /p switch execute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ce the command 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FLITAPE WITH A VGA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tape is designed for use with truecolor frame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n produce good results with a VGA display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outputting an image to a video 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litape prepares an image for the display it con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ic to truecolor, resizes and, if necess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amples the colors for a paletted display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the colors are resampled, Flitap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to account the number of pixels of a given col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re weighed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effect may be a "swimming" of color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c has a broad range of colors and the output dev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d.  This does not apply to truecolor fram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A VGA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ape is designed for use with truecolor frame buffers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good results with a VGA display board capable of out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to a video recor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itape prepares an image for the display it converts the f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color, resizes and, if necessary, resamples the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letted display device.  However, when the colors are resamp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ape does not take into account the number of pixels of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; all are weighed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effect may be a "swimming" of colors if the fli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ad range of colors and the output device is palet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ly to truecolor fram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ITAP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will appear when both a script file to read (-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og file to record (-r) ar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ape looks at each flic name listed in the specified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s a .FLI extension to the filename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s the validity of each flic file.  Even though the f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script may have, for example, a .FLC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ape looks for a flic with a .FLI extension and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name the flics that are being called from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anging the extension to F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only occurs when a log file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ddition to a script file and does not occur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s other tha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GRAPHICS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to the Summagraphics Tablet informatio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68 of the "Autodesk Animator Pro Reference Manua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devices for the summagraphics table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ible.  Be sure to install for the stylus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put device or install for the puck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verse the input devices, the result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.  Use the keyboard alternative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DEVICE LO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when you invoke Autodesk Animator Pr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put device is properly connected.  If it is n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elected COM port is incorrect your syste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lock up.  You can use the keyboar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put device once it is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 Reboot your machine, and from the Home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graphics - 'E', 'C', '3', '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com         - 'E', 'C', '3', '3' and type in 'wacom.id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- Automatica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also delete the aa.cfg file from your \A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RG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ormat for Targa files is Truecolor (RG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can save Targa files through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a PDR converter, but it cannot directly load Tar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convert Targa files to 8-bi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load them in Autodesk Animator Pro.  Ei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pic.Poc Poco program (described below), or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r program to convert the Targa file to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able by Autodesk Animator Pro.  (See th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for instructions on how to use the Conve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ESK ANIMATOR PRO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is an update to the chart on page 14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 Animator Pro Installation and Performanc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boards tested with Autodesk Animato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WO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HID PRO DESIGN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product formerly known as the Compaq Sunbu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hipping as the Compaq Advanced VGA and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in the DeskPro 386 20e and 25e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the Compaq Sunburst in the Autode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or Pro documentation apply to the Compaq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THEUS PREMIER VGA DISPLAY &amp; 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eus Premier VGA and some versions of the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 are incompatible.  Microsoft Mous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4 and 7.04 are known to work, but other version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rrectly when using Autodesk Animator Pro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 and the Metheus Premier VG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DESK ANIMATOR PRO .P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utodesk Animator Pro's own .pic format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file format that is readabl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PS &amp;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RUECOLOR FILES IN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Numpic.poc Poco program to load sing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color files of Targa or Tiff format.  Aft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ic, select Load Single RGB.  The loaded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8-bit col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.CEL FILES IN .GI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save a cel file in .gif format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l actual siz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ave the ce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the Files menu, select Flic and Load. 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, click on the *.cel button and loa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Your cel is loaded as a flic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changed to the size of the 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Files menu, click on the Picture button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rame as a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IZE OF YOUR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Match Size function in the Join pa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or enlarge the size of a flic.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set the system and set the active screen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your flic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Join from the Flic menu, make sure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utton is active, and perform a Cu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The incoming flic is resiz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first blank fram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elete the first blank frame, then save your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nlarged flics will result in chunk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24, 1991                                            AAP1RD-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9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