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-Filer v4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do nothing more than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you the user, agree that any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rising from its use or misuse is the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and not of the authors.  This program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urpose in mind and we are reasonably sur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more than what we cl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 have included PKUNZIP.EXE, PKZIP.EXE and ARJ.EX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run this software.  These programs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quire registration with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.  We are not responsible for any consequenc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lso included LIST.COM which Identi-Filer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hoose to view the created listing.  LIST.CO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quires registration by the user with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compressed with 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The file lists generated by this program are restri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50 files in any given directory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After registration, Identi-Filer can handle up to 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denti-Filer depends on PKUNZIP.EXE, PKZIP.EXE and ARJ.EX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the same directory in which IDFILER.EXE resides 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where in your DOS path.  It will not extract descri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edit the IDFILER.SET with a standard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-Filer's default settings.  The program will run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ut it is needed if you wish to use different defaults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FILER.SET must be written in the following format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with each line starting at the far left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            &lt;-- Default sourc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            &lt;-- Default target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           &lt;-- Default filename for listing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K-AT.ME!          &lt;-- Filename of advertisement file for Junk-M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     &lt;-- List only ZIP, ARJ, and SDN files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     &lt;-- Include a header at the top of the file list [ON\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     &lt;-- Interactive mod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     &lt;-- Auto-Add descriptions mod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     &lt;-- Double-spacing of file list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     &lt;-- Pack Junk-Mail in Files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     &lt;-- Include file sizes in lists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     &lt;-- Include file dates in lists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     &lt;-- Include descriptions in lists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     &lt;-- Junk-Mail Mode Only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     &lt;-- Append to Existing Output Fil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the program starts, you are given a menu of op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suit your needs.  Simply choose the command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(s) that you wish to change.  When you have comple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 can press ENTER to begin processing or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ere is a brief description of each menu option and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] Source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process.  It must b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 letter]:\[directory name] such as C:\DOS.  Identi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gnore any entry that does not contain the colon an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] Target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Identi-Filer to do its processing and to writ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The syntax is the same as Source drive: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this line while blank will use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as the Sourc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File name to creat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ontains the filename of your outpu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any name you wish.  This option is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-Fil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Name of Logo File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file or any other fil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an advertisement for your BBS, an announcemen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 or whatever you wish.   When Junk-Mail Mode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-Filer will compress this file into each of your ZIP,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D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L00K-AT.ME!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Header at top of list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header (heading printed at the top of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on and off.  This option is not available until Identi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Include File Size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file size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Include File Date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file date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Include Descriptions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description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Append Output File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gives you the option of appending the lis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onto the end of an existing file list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ust be the same as the existing file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Z] ZIP, ARJ, and SDN only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whether or not you want ALL of the fi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be listed or only the .ZIP .ARJ and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nteractive Mode 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Interactive mode.  The interactive mode, wh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will prompt you to manually enter a one line descri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none was found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uto-Add descriptions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ction with Interactive Mode.  When this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t will add the manually entered description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future use.  Auto-Add will not work without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 by toggling this feature Identi-Filer automatical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Double-spacing   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line spacing of the output file to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 between listed file names an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Pack Junk-Mail in Files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oggles the Jumk-Mail Mode.  Junk-Mai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allows you to compress one of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xt file advertisement, for example) in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ource directory during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** This feature is disabled if Identi-Fil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nk-Mail filenam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filename must be L00K-AT.ME!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Junk-Mail Mode Only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switch is turned on, it will compress your Junk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o each file that it is processing.   This op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utput list and all other features are disabled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]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aves the current configuration to the file IDFILER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If IDFILER.SET does not ex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crea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enters Registration mode.  A registra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denti-Filer and is only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= 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TO =  Runs Identi-Filer automatically with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the IDFILER.SET.  This paramater is useful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denti-Filer in a BBS event or other timed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utomatic execution in a batch file such a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boot-up, or any other use where you want Identi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automatically and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OGO =  This option allows you to run Identi-Filer in Junk-Mai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urpose of inserting your Logo file (see abov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chived files without any other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disable the .DIZ/.SDI/.I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-Filer will not produce a lis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searches all .ZIP, .ARJ, .SDN, and .EXE archived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directory for the files FILE_ID.DIZ, DESC.SDI, or SDN.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description files found in most .ZIP and .ARJ files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chived program.  Identi-Filer extracts this descrip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it. It then writes the description to a text file of you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contain the complete listing of every .ZIP and .ARJ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directory along with their descriptions.  The text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importing files into a BBS database, CD-ROM Door, or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catalog listing of your archiv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also reads the internal descriptions found in .MOD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denti-Filer finds a text file by the same filename 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up in the target path, it will rename it with a .O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operation and then will restore the original file nam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simple and has much room for improvemen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ry it out and then give me all of your sugg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.  I will do what I can to incorporate your ideas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Identi-Filer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me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IDENTI-FILER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20.00 to: 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are not accepted by the BB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code will be generated in your name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on Vortex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get your code from the BBS, I can eithe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to you by US Mail, by a voice telephone call or I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you by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IDENTI-FILER you are entitled to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minor upgrades to the software as well as 1/2 price on all fu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leases of this program as well as any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of The Neon Vortex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ar : (417) 861-6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The Neon Vort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