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Description Editor (FDE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4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leased November 20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Documentation Copyright (c)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9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88 - 91 Ethan Winer, Donald R. Mal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Crescent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is a trademark of J. P.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DOS is a trademark of IBM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is a trademark of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not in the public domain.  You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a limited right to copy the program and pass it 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upload it to any bulletin board syste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is charged other than a nominal disk fee. 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for up to ninty (90) days without register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it for more than this, please register. 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are available for corporate use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written using the Microsoft Basic 7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Development System and the Cresc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k Professional Advanced Programming Library (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).  4DOS (Version 5.0) by J. P. Software, was also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and, in fact, provided the inspir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I thank all three companies for mak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produc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, the outstanding COMMAND.COM replacement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P. Software, allows a file description of up to 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created.  The 4DOS file command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move and delete cause the description to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n other words, if you copy a file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: drive to the a: drive, the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a: drive file automatically.  The DIR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isplays the descriptions next to the files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ile lists on many BBS's.  4DOS provides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, command line editor for the descriptions.  FDE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croll through the files and directory names and ad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for each in a full featured, wordwraping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does not, however, require 4DOS.  You may use it wit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4DOS to create descriptions for disk catalog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upport 4DOS style descriptions, such as 4Cat v. 1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40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DE.EXE and FDE.CFG files 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ormal PATH command.  If you have a utility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r store various programs in, that would be ide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ny text editor edit the FDE.CFG file.  The 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the path and filename of the file viewer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with FDE.  4DOS users MUST be using 4DOS version 5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have the line DescriptionMax = 512 in the 4DOS.IN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options available when running FDE are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 and/or path other than the current on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&lt;ENTER&gt;   Describe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A:        Describe the files on the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user\doc  Describe the files in the user\doc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keys are available while editing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/End        Move cursor to start/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/End   Move cursor to top/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/PgDn       Display previous/nex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Up/PgDn  Move to first/la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eft/Right Move cursor by whole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Y 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N          Insert new lin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S          Toggles sort between filenam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 Ctrl-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trl-Q     Save descriptions to DESCRIPT.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       Abandon changes to descriptions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V          View the highlight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highlighted name i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the viewer program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DE.CFG file is call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lighted file is a sub-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40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scription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 will be saved and F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n the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.  To move up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 use the "..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       Copy the highlighted descripti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ank descriptions.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 an existing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          Replace ALL descriptions with th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ghted description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.)  Enter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nregistered program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       Delete the highlighted file or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ry.  Directories must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(letter or  Go to the next occurrance of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)        directory that begins with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sed.  If the files are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name then the filenam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files are sorted b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tion then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xten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Shift-Cursor keys to begin a block operat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 column use Shift-Right and then Shift-Down.  O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has been marked, pressing Ctrl-Insert will captu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paste buffer.  Move the cursor to another loc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Shift-Insert to paste a copy of the block there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ock highlighted, pressing Shift-Delete will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rk a block with the mouse, simply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at the beginning of the block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 While the button is down the cursor may be mov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irection.  If the mouse if first moved up or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ng is in "sentence" mode.  To mark a block in colum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left or right first.  The mouse has no function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40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40 - November 20, 199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Changed to allow 512 character descrip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  4DOS users must be using 4DOS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trl-C to copy a description to all 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trl-R to replace all descri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 description.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0 - no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20 - Released April 3, 199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apability to call a file viewer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 file.  See Ctrl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subdirectory navagation.  See Ctrl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apability to delete a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10 - Released March 31, 199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Changed Alt-Q, Alt-X, Alt-A, and Alt-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 key instead of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apability to search or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ance of a file or extention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etter or number key pressed while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t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Moved mouse cursor from the annoying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to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1 - Released March 19, 19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FDE now leaves the Hidden attribute as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FDE was called.  If a new DESCRIPT.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created the Hidden attribute is set 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ollows the 4DOS convention.  V. 1.00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Hidden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4DOS Extended Descriptions are now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.  These are created/us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and FDE no longer allows th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0 - Released March 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40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this program for permanent use, complete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page and mail, together with your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, to the address on the form.  Registering now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 you to use the current version of FDE and all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g-fix releases through the next major rele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If you are registering version 1.4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version number is 1 -----------|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or version number is 1 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-fix version number is 0 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program at least through version 2.99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egistering or paying any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on receipt of your registration form and fee I wi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key to remove the reminder, pause, and F-Key pres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provide limited free (but not toll free)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those people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.  I may generally be reached between the evening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7:00 pm and 10:00 pm Eastern time, or Saturday from 1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to 10:00 pm.  As you might guess from these hours, I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rite programs or provide free support for a liv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ach me at (912) 432-2479.  Please observe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and do not call collect.  Please have you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ud Cutler of Albany, GA has graciously allowed his 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Tower BBS, to serve as the support BBS for FDE and 4C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ways find the latest versions of my programs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pecial area.  Call (912) 439-4054 and log 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UEST USER" and no password is required.  You'll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and time to download the programs on your first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main menu select "F" for the Files Section of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elect "A" for Area Change and enter "M-4CAT"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  The latest versions may then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ay also be reached on CompuServe:  72203,1235. 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address is "ed@lost.com".  I also monitor the R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doNet shareware conferences regularly.  Address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Earl Davidson" on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40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E and/or 4Ca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_______________________________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:  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   (______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ies     @ Rate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registration:              ______     $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     registration:       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4Cat and FDE registrations:______      15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ith lat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've registered: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Enclosed with this form (US FUNDS PLEAS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ordered the disk please indicate the disk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25 DD _____   or 5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5 DD _____   or 3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version number: _________ 4Cat version number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obtain your copy of th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:    Earl R. Davi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49 W. Doubleg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bany, GA 31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check or money order for US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using 4Cat and/or FDE, and thanks for regis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